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>A) Fyzická osoba (jednotlivec, člen ČHS):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 ……………………………………………….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narození   ………………………………………………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sz w:val="28"/>
        </w:rPr>
      </w:pPr>
      <w:r>
        <w:rPr>
          <w:sz w:val="28"/>
        </w:rPr>
        <w:t xml:space="preserve">Název a číslo ZOS (oddílu):   </w:t>
      </w:r>
      <w:r>
        <w:rPr>
          <w:b/>
          <w:sz w:val="28"/>
        </w:rPr>
        <w:t>Horolezecký oddíl Sokol Vrchoviny</w:t>
      </w:r>
    </w:p>
    <w:p>
      <w:pPr>
        <w:pStyle w:val="TextBodyIndent"/>
        <w:ind w:left="2832" w:firstLine="708"/>
        <w:jc w:val="left"/>
        <w:rPr>
          <w:sz w:val="28"/>
        </w:rPr>
      </w:pPr>
      <w:r>
        <w:rPr>
          <w:b/>
          <w:sz w:val="28"/>
        </w:rPr>
        <w:t>Nové Město nad Metují, č.232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:   Petr Hacker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:</w:t>
        <w:tab/>
        <w:t>24.1.196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Husova 721,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604 821625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petr.hacker@tiscali.cz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 xml:space="preserve">název:   </w:t>
      </w:r>
      <w:r>
        <w:rPr>
          <w:b/>
          <w:caps/>
          <w:sz w:val="28"/>
          <w:szCs w:val="28"/>
        </w:rPr>
        <w:t>Vánoční lezecké závody na obtížnost</w:t>
      </w:r>
      <w:r>
        <w:rPr>
          <w:b/>
          <w:sz w:val="28"/>
        </w:rPr>
        <w:t xml:space="preserve"> - 9.ročník</w:t>
      </w:r>
      <w:r>
        <w:rPr>
          <w:sz w:val="28"/>
        </w:rPr>
        <w:t xml:space="preserve">  </w:t>
      </w:r>
    </w:p>
    <w:p>
      <w:pPr>
        <w:pStyle w:val="TextBodyIndent"/>
        <w:ind w:left="0" w:firstLine="708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soutěže na umělých stěnách - nezaměřené na vrcholový sport) </w:t>
      </w:r>
    </w:p>
    <w:p>
      <w:pPr>
        <w:pStyle w:val="TextBodyIndent"/>
        <w:ind w:left="0" w:hanging="0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:   27.12.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:   lezecká stěna HO Sokol Vrchoviny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ab/>
        <w:tab/>
        <w:t xml:space="preserve">        Vrchoviny –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dná se o závody ve sportovním lezení na obtížnost na umělé stěně (styl flash), tři vyřazovací a čtvrtá finálová cesta. Kategorie: děti, ženy, muži. Členové ČHS mají startovné zdarma. Umístění na prvních třech místech v každé kategorii, plus nejstarší a nejmladší účastník, jsou oceněni diplomy a hodnotnými cenami. Závody mají i svou putovní cenu pro nejlepšího lezce.</w:t>
      </w:r>
    </w:p>
    <w:p>
      <w:pPr>
        <w:pStyle w:val="Normal"/>
        <w:ind w:firstLine="709"/>
        <w:jc w:val="both"/>
        <w:rPr/>
      </w:pPr>
      <w:r>
        <w:rPr/>
        <w:t xml:space="preserve">Závodů se každoročně účastní široké spektrum lezců spolu s nejlepšími regionálními lezci (HO Náchod, HK Ostaš Police n.Met., HO Dvůr Králové, HO Červený Kostelec, HO Hořice, HO Vrchoviny, a další). Závod má svou tradici a stal se oblíbeným podnikem, nejen pro svou neformální atmosféru, ale i pro setkání lezců pískovcového regionu. </w:t>
      </w:r>
    </w:p>
    <w:p>
      <w:pPr>
        <w:pStyle w:val="Normal"/>
        <w:ind w:firstLine="709"/>
        <w:jc w:val="both"/>
        <w:rPr/>
      </w:pPr>
      <w:r>
        <w:rPr/>
        <w:t>Oblíbenou tradicí závodů je, že celkový vítěz, společně s nejlépe umístěným závodníkem z pořádajícího HO, staví soutěžní cesty následujícího ročníku. Tím je také zajištěn každoročně jiný charakter a styl lezeckých cest, což přispívá k jejich atraktivitě.</w:t>
      </w:r>
    </w:p>
    <w:p>
      <w:pPr>
        <w:pStyle w:val="Normal"/>
        <w:ind w:firstLine="709"/>
        <w:jc w:val="both"/>
        <w:rPr/>
      </w:pPr>
      <w:r>
        <w:rPr/>
        <w:t xml:space="preserve">Propozice závodů jsou prezentovány v lezeckých obchodech regionu, na web. stránkách a rozesílány na regionální horo.kluby. Průběh závodů a výsledky jsou aktuálně zpracovávány (+foto dokumentace) a posléze publikovány na web stránkách, článek je zaslán i do regionálního tisku.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3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ěcn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7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635</wp:posOffset>
            </wp:positionV>
            <wp:extent cx="1257300" cy="333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7.4.2008  Petr Hacker – předseda HoV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www.hovrch.inf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a</w:t>
      </w:r>
    </w:p>
    <w:p>
      <w:pPr>
        <w:pStyle w:val="Heading3"/>
        <w:rPr/>
      </w:pPr>
      <w:r>
        <w:rPr/>
        <w:t>Rozpočet akce</w:t>
      </w:r>
    </w:p>
    <w:p>
      <w:pPr>
        <w:pStyle w:val="Normal"/>
        <w:rPr/>
      </w:pPr>
      <w:r>
        <w:rPr>
          <w:caps/>
        </w:rPr>
        <w:t>Vánoční lezecké závody na obtížnost</w:t>
      </w:r>
      <w:r>
        <w:rPr/>
        <w:t xml:space="preserve"> - 9.ročník</w:t>
      </w:r>
    </w:p>
    <w:p>
      <w:pPr>
        <w:pStyle w:val="Normal"/>
        <w:rPr/>
      </w:pPr>
      <w:r>
        <w:rPr/>
        <w:t>27.12.2008</w:t>
      </w:r>
    </w:p>
    <w:p>
      <w:pPr>
        <w:pStyle w:val="Normal"/>
        <w:rPr/>
      </w:pPr>
      <w:r>
        <w:rPr/>
        <w:t>HO Sokol Vrchoviny, č.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820"/>
        <w:gridCol w:w="1701"/>
      </w:tblGrid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tby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ástka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nájem sá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ytápění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eny pro účastníky závo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bčerstvení pro stavitele soutěžních c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jištění a nové chy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ravírování (putovní cena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Celk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000,-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stile Extended EE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 Extended EE;Arial" w:hAnsi="Eurostile Extended EE;Arial" w:cs="Eurostile Extended EE;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vrch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7:34:00Z</dcterms:created>
  <dc:creator>administrator</dc:creator>
  <dc:description/>
  <dc:language>en-US</dc:language>
  <cp:lastModifiedBy>Petr</cp:lastModifiedBy>
  <dcterms:modified xsi:type="dcterms:W3CDTF">2008-04-13T18:02:00Z</dcterms:modified>
  <cp:revision>9</cp:revision>
  <dc:subject/>
  <dc:title>Formulář žádosti na „PODPORU PROJEKTŮ URČENÝCH PRO ŠIROKOU ČLENSKOU ZÁKLADNU ČHS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773882</vt:r8>
  </property>
  <property fmtid="{D5CDD505-2E9C-101B-9397-08002B2CF9AE}" pid="3" name="_AuthorEmail">
    <vt:lpwstr>petr.hacker@tiscali.cz</vt:lpwstr>
  </property>
  <property fmtid="{D5CDD505-2E9C-101B-9397-08002B2CF9AE}" pid="4" name="_AuthorEmailDisplayName">
    <vt:lpwstr>Petr</vt:lpwstr>
  </property>
  <property fmtid="{D5CDD505-2E9C-101B-9397-08002B2CF9AE}" pid="5" name="_EmailSubject">
    <vt:lpwstr>zadost o podporu projektu, HOVRCH c.232</vt:lpwstr>
  </property>
</Properties>
</file>