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ormulář žádosti na „PODPORU PROJEKTŮ URČENÝCH PRO ŠIROKOU ČLENSKOU ZÁKLADNU ČHS“</w:t>
      </w:r>
    </w:p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 rok 2008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1. Žadatel:</w:t>
      </w:r>
    </w:p>
    <w:p>
      <w:pPr>
        <w:pStyle w:val="TextBodyIndent"/>
        <w:ind w:left="0" w:hanging="0"/>
        <w:jc w:val="left"/>
        <w:rPr/>
      </w:pPr>
      <w:r>
        <w:rPr/>
        <w:t>vyberte z variant A) nebo B)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>A) Fyzická osoba (jednotlivec, člen ČHS):</w:t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Jméno a příjmení   ……………………………………………….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Datum narození   …………………………………………………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Kontaktní údaje:</w:t>
        <w:tab/>
        <w:t>adresa 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telefon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e-mail 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B) Základní organizační složka (oddíl)  </w:t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jc w:val="left"/>
        <w:rPr>
          <w:b/>
          <w:b/>
          <w:sz w:val="28"/>
        </w:rPr>
      </w:pPr>
      <w:r>
        <w:rPr>
          <w:sz w:val="28"/>
        </w:rPr>
        <w:t xml:space="preserve">Název a číslo ZOS (oddílu):   </w:t>
      </w:r>
      <w:r>
        <w:rPr>
          <w:b/>
          <w:sz w:val="28"/>
        </w:rPr>
        <w:t xml:space="preserve">Horolezecký oddíl Sokol Vrchoviny 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b/>
          <w:sz w:val="28"/>
        </w:rPr>
        <w:tab/>
        <w:tab/>
        <w:tab/>
        <w:tab/>
        <w:tab/>
        <w:t xml:space="preserve">Nové Město nad Metují, č.232 </w:t>
      </w:r>
    </w:p>
    <w:p>
      <w:pPr>
        <w:pStyle w:val="TextBodyIndent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sz w:val="28"/>
        </w:rPr>
        <w:t>Osoba jednající za ZOS: (je-li jednajících osob víc, uvedou se ve zvláštní příloze)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Jméno a příjmení:   Petr Hacker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Datum narození:</w:t>
        <w:tab/>
        <w:t>24.1.196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Kontaktní údaje:</w:t>
        <w:tab/>
        <w:t>adresa   Husova 721, Nové Město nad Metují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telefon  604 821625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e-mail   petr.hacker@tiscali.cz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2. Popis projektu</w:t>
      </w:r>
    </w:p>
    <w:p>
      <w:pPr>
        <w:pStyle w:val="TextBodyIndent"/>
        <w:ind w:left="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sz w:val="28"/>
        </w:rPr>
        <w:t>název:</w:t>
      </w:r>
      <w:r>
        <w:rPr>
          <w:b/>
          <w:sz w:val="28"/>
        </w:rPr>
        <w:t xml:space="preserve">   veřejný</w:t>
      </w:r>
      <w:r>
        <w:rPr>
          <w:sz w:val="28"/>
        </w:rPr>
        <w:t xml:space="preserve"> </w:t>
      </w:r>
      <w:r>
        <w:rPr>
          <w:b/>
          <w:caps/>
          <w:sz w:val="28"/>
          <w:szCs w:val="28"/>
        </w:rPr>
        <w:t>Lezecký HIS maratón</w:t>
      </w:r>
      <w:r>
        <w:rPr>
          <w:b/>
          <w:sz w:val="28"/>
        </w:rPr>
        <w:t xml:space="preserve"> </w:t>
      </w:r>
      <w:r>
        <w:rPr>
          <w:b/>
        </w:rPr>
        <w:t xml:space="preserve"> </w:t>
      </w:r>
    </w:p>
    <w:p>
      <w:pPr>
        <w:pStyle w:val="TextBodyIndent"/>
        <w:ind w:left="0" w:firstLine="708"/>
        <w:jc w:val="left"/>
        <w:rPr>
          <w:sz w:val="26"/>
          <w:szCs w:val="26"/>
        </w:rPr>
      </w:pPr>
      <w:r>
        <w:rPr>
          <w:b/>
        </w:rPr>
        <w:t xml:space="preserve">   </w:t>
      </w:r>
      <w:r>
        <w:rPr>
          <w:sz w:val="26"/>
          <w:szCs w:val="26"/>
        </w:rPr>
        <w:t>(soutěž v přírodním terénu - nezaměřená na vrcholový sport)</w:t>
      </w:r>
    </w:p>
    <w:p>
      <w:pPr>
        <w:pStyle w:val="TextBodyIndent"/>
        <w:ind w:left="0" w:hanging="0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termín realizace:   28. 6. 200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místo realizace:   cvičné skály HIS - HO Sokol Vrchoviny</w:t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ab/>
        <w:tab/>
        <w:t xml:space="preserve">        Nové Město nad Metují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Popis projektu (zohledněte kritéria výběru uvedená v „Obecných podmínkách GRANTŮ…“):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Lezecký maratón probíhá v přírodní cvičné oblasti HIS v Novém Městě nad Metují. Je určen pro všechny příchozí, kteří se můžou přihlásit na místě, nebo prostřednictvím přihlášky na web.stránkách HO (po zveřejnění pozvánky a propozic). Pozvánka je také rozeslána mezi regionální horokluby. </w:t>
      </w:r>
    </w:p>
    <w:p>
      <w:pPr>
        <w:pStyle w:val="Normal"/>
        <w:ind w:firstLine="709"/>
        <w:jc w:val="both"/>
        <w:rPr/>
      </w:pPr>
      <w:r>
        <w:rPr/>
        <w:t xml:space="preserve">Soutěží dvojice lezců, kteří lezou dvacet určených cest, bodově ohodnocených podle obtížnosti. Přihlíží se i ke stylu přelezu (RP, AF, Saské stavění). Deset cest leze na prvním konci jeden z dvojice, druhou desítku cest druhý. Druholezec přelézá každou cestu s horním jištěním, vybírá jištění a dotýká se slaňáku. Vše se zapisuje do příslušných kolonek protokolu, do kterého má právo nahlédnout rozhodčí soutěže. Lezecké cesty jsou převážně v nižších klasifikacích (80% do VI, 20% do VII+), proto je soutěž primárně zaměřena na širokou veřejnost a začínající lezce. O vítězi rozhodne výsledné bodové hodnocení a v případě stejného výsledku lepší celkový čas. Prvních pět míst celkového pořadí je oceněno diplomy a drobnými cenami. Je vyhodnocen i nejstarší a nejmladší účastník. </w:t>
      </w:r>
    </w:p>
    <w:p>
      <w:pPr>
        <w:pStyle w:val="Normal"/>
        <w:ind w:firstLine="709"/>
        <w:jc w:val="both"/>
        <w:rPr/>
      </w:pPr>
      <w:r>
        <w:rPr/>
        <w:t>Charakter soutěže je jak sportovní (fyzická příprava jednotlivce, soutěživost mezi startujícími,…), tak společenská (</w:t>
      </w:r>
      <w:r>
        <w:rPr>
          <w:bCs/>
        </w:rPr>
        <w:t xml:space="preserve">duch </w:t>
      </w:r>
      <w:bookmarkStart w:id="0" w:name="OLE_LINK1"/>
      <w:r>
        <w:rPr>
          <w:bCs/>
        </w:rPr>
        <w:t>fair play</w:t>
      </w:r>
      <w:bookmarkEnd w:id="0"/>
      <w:r>
        <w:rPr>
          <w:bCs/>
        </w:rPr>
        <w:t>),</w:t>
      </w:r>
      <w:r>
        <w:rPr/>
        <w:t xml:space="preserve"> a zaměřuje se také na propagaci lezení v regionu a možnost získání lezců „individualistů“ do kolektivu horoklubu (resp. registraci ČHS)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3. Financování projektu</w:t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61"/>
        <w:gridCol w:w="2861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díl z celkových nákladů (%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Vlastní prostředk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.8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1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sponzorů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věcné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jiných grantových organizací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žadované prostředky z tohoto dotačního titulu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.7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9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Celke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.5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sz w:val="36"/>
        </w:rPr>
      </w:pPr>
      <w:r>
        <w:rPr>
          <w:b/>
          <w:bCs/>
          <w:sz w:val="36"/>
          <w:u w:val="single"/>
        </w:rPr>
        <w:t>4. Rozpočet akce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Uveďte ve zvláštní příloze. Bez této přílohy nebude žádost akceptována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5. Čestné prohlášení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Čestně prohlašuji, že jsem zde uvedl pouze pravdivé a nezkreslené informace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635</wp:posOffset>
            </wp:positionV>
            <wp:extent cx="1257300" cy="333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7.4.2008  Petr Hacker – předseda HoVr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www.hovrch.info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íloha</w:t>
      </w:r>
    </w:p>
    <w:p>
      <w:pPr>
        <w:pStyle w:val="Heading3"/>
        <w:rPr/>
      </w:pPr>
      <w:r>
        <w:rPr/>
        <w:t>Rozpočet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ŘEJNÝ LEZECKÝ HIS MARATON </w:t>
      </w:r>
    </w:p>
    <w:p>
      <w:pPr>
        <w:pStyle w:val="Normal"/>
        <w:rPr/>
      </w:pPr>
      <w:r>
        <w:rPr/>
        <w:t>28.6.2008</w:t>
      </w:r>
    </w:p>
    <w:p>
      <w:pPr>
        <w:pStyle w:val="Normal"/>
        <w:rPr/>
      </w:pPr>
      <w:r>
        <w:rPr/>
        <w:t>HO Sokol Vrchoviny, č.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331"/>
        <w:gridCol w:w="2340"/>
      </w:tblGrid>
      <w:tr>
        <w:trPr>
          <w:trHeight w:val="26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latby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ástka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nájem pozemku pro sport. akci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-Kč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eny pro účastníky závod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0,-Kč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bčerstvení pro rozhodčí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-Kč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jištění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0,-Kč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Celkem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.500,-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stile Extended EE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rostile Extended EE;Arial" w:hAnsi="Eurostile Extended EE;Arial" w:cs="Eurostile Extended EE;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vrch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8:31:00Z</dcterms:created>
  <dc:creator>administrator</dc:creator>
  <dc:description/>
  <dc:language>en-US</dc:language>
  <cp:lastModifiedBy>Petr</cp:lastModifiedBy>
  <dcterms:modified xsi:type="dcterms:W3CDTF">2008-04-13T17:54:00Z</dcterms:modified>
  <cp:revision>9</cp:revision>
  <dc:subject/>
  <dc:title>Formulář žádosti na „PODPORU PROJEKTŮ URČENÝCH PRO ŠIROKOU ČLENSKOU ZÁKLADNU ČHS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212517</vt:r8>
  </property>
  <property fmtid="{D5CDD505-2E9C-101B-9397-08002B2CF9AE}" pid="3" name="_AuthorEmail">
    <vt:lpwstr>petr.hacker@tiscali.cz</vt:lpwstr>
  </property>
  <property fmtid="{D5CDD505-2E9C-101B-9397-08002B2CF9AE}" pid="4" name="_AuthorEmailDisplayName">
    <vt:lpwstr>Petr</vt:lpwstr>
  </property>
  <property fmtid="{D5CDD505-2E9C-101B-9397-08002B2CF9AE}" pid="5" name="_EmailSubject">
    <vt:lpwstr>zadost o podporu projektu, HOVRCH c.232</vt:lpwstr>
  </property>
</Properties>
</file>