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/>
      </w:pPr>
      <w:r>
        <w:rPr/>
        <w:t>vyberte z variant A) nebo B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>A) Fyzická osoba (jednotlivec, člen ČHS):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  ……Ivo Wondráček…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narození   ……26.8.1960…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……Bož.Němcové 764 , Vrchlabí  54301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ab/>
        <w:tab/>
        <w:tab/>
        <w:t>telefon  …499423591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ab/>
        <w:tab/>
        <w:tab/>
        <w:t>e-mail   …iwondracek@tiscali.cz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Název a číslo ZOS (oddílu)   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soba jednající za ZOS: (je-li jednajících osob víc, uvedou se ve zvláštní příloze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   ……………………………………………….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narození   …………………………………………………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název   …Český pískomil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   …200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   …české pískovcové oblasti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Projekt na podporu tradičního lezení v pískovcových oblastech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tevřeno pro širokou lezeckou základnu na neurčitou dobu(dokud bude někoho bavit vést agendu). Viz. www.piskomil.cz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4 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.5.2008      Wondráček   Ivo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a podpis žadatele ( jednatele/ů žadatele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30:00Z</dcterms:created>
  <dc:creator>administrator</dc:creator>
  <dc:description/>
  <dc:language>en-US</dc:language>
  <cp:lastModifiedBy>iwo</cp:lastModifiedBy>
  <dcterms:modified xsi:type="dcterms:W3CDTF">2008-05-13T18:30:00Z</dcterms:modified>
  <cp:revision>2</cp:revision>
  <dc:subject/>
  <dc:title>Formulář žádosti na „PODPORU PROJEKTŮ URČENÝCH PRO ŠIROKOU ČLENSKOU ZÁKLADNU ČHS“</dc:title>
</cp:coreProperties>
</file>