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ormulář žádosti na „PODPORU PROJEKTŮ URČENÝCH PRO ŠIROKOU ČLENSKOU ZÁKLADNU ČHS“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 rok 2008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. Žadatel:</w:t>
      </w:r>
    </w:p>
    <w:p>
      <w:pPr>
        <w:pStyle w:val="TextBodyIndent"/>
        <w:ind w:left="0" w:hanging="0"/>
        <w:jc w:val="left"/>
        <w:rPr/>
      </w:pPr>
      <w:r>
        <w:rPr/>
        <w:t>vyberte z variant A) nebo B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B) Základní organizační složka (oddíl)  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Název a číslo ZOS (oddílu):</w:t>
        <w:tab/>
      </w:r>
      <w:r>
        <w:rPr/>
        <w:t>TJ Baník Karviná, o.s., oddíl horolezectví, č. ZOS: 193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ab/>
        <w:tab/>
        <w:tab/>
        <w:tab/>
        <w:tab/>
        <w:t>(dříve TJ Baník 1.máj Karviná)</w:t>
      </w:r>
    </w:p>
    <w:p>
      <w:pPr>
        <w:pStyle w:val="TextBodyIndent"/>
        <w:ind w:left="2832" w:firstLine="708"/>
        <w:jc w:val="left"/>
        <w:rPr/>
      </w:pPr>
      <w:hyperlink r:id="rId2">
        <w:r>
          <w:rPr>
            <w:rStyle w:val="InternetLink"/>
          </w:rPr>
          <w:t>http://horoklub.zde.cz/</w:t>
        </w:r>
      </w:hyperlink>
      <w:r>
        <w:rPr/>
        <w:t xml:space="preserve"> , IČO: 00533190</w:t>
      </w:r>
    </w:p>
    <w:p>
      <w:pPr>
        <w:pStyle w:val="TextBodyIndent"/>
        <w:ind w:left="0" w:hanging="0"/>
        <w:jc w:val="left"/>
        <w:rPr/>
      </w:pPr>
      <w:r>
        <w:rPr/>
        <w:tab/>
        <w:tab/>
        <w:tab/>
        <w:tab/>
        <w:tab/>
        <w:t>Bank. spojení: 1721336369/0800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Osoba jednající za ZOS: (je-li jednajících osob víc, uvedou se ve zvláštní příloze)</w:t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Jméno a příjmení:</w:t>
        <w:tab/>
        <w:tab/>
        <w:tab/>
      </w:r>
      <w:r>
        <w:rPr/>
        <w:t>Roman Raszka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Datum narození:</w:t>
        <w:tab/>
        <w:tab/>
        <w:tab/>
      </w:r>
      <w:r>
        <w:rPr/>
        <w:t>1.1.197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</w:t>
        <w:tab/>
      </w:r>
      <w:r>
        <w:rPr/>
        <w:t>Masarykovo náměstí 29, 733 01 Karviná 1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</w:t>
        <w:tab/>
      </w:r>
      <w:r>
        <w:rPr/>
        <w:t>737 976 34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 xml:space="preserve">e-mail </w:t>
        <w:tab/>
      </w:r>
      <w:hyperlink r:id="rId3">
        <w:r>
          <w:rPr>
            <w:rStyle w:val="InternetLink"/>
          </w:rPr>
          <w:t>raszka.roman@gmail.com</w:t>
        </w:r>
      </w:hyperlink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2. Popis projektu</w:t>
      </w:r>
    </w:p>
    <w:p>
      <w:pPr>
        <w:pStyle w:val="TextBodyIndent"/>
        <w:ind w:left="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název</w:t>
        <w:tab/>
        <w:tab/>
        <w:tab/>
        <w:t>Vydání odborné publikace „Kurz horolezectví“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termín realizace</w:t>
        <w:tab/>
        <w:t>září 200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místo realizace</w:t>
        <w:tab/>
        <w:t>Karviná, tiskárna Český Těšín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Popis projektu (zohledněte kritéria výběru uvedená v „Obecných podmínkách GRANTŮ…“)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Popis / přínosy projektu</w:t>
      </w:r>
    </w:p>
    <w:p>
      <w:pPr>
        <w:pStyle w:val="TextBodyIndent"/>
        <w:ind w:left="0" w:hanging="0"/>
        <w:rPr/>
      </w:pPr>
      <w:r>
        <w:rPr/>
        <w:t>Cílem projektu je výroba a vydání odborné metodické publikace, materiálu o cca 60 stranách – „Kurz horolezectví“ – pro instruktory a členy oddílu, nové členy a další zainteresované členy ČH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utorem dokumentu a garantem projektu je Miloš Kebrt, instruktor horolezectví, hlavní instruktor oddíl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bsahem odborného materiálu jsou (a budou do podzimu ještě doplňována) následující stěžejní témata: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navazování na lano, uzly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jištění na stanovišti, zajišťování, slaňování, vytvoření slaňáku, teorie jištění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činnost po pádu horolezce (zachycení pádu, sebevyproštění, vytažení, spuštění)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horolezecká výzbroj (sortiment, parametry, použití)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rozbor nákresu cesty, názvosloví skalních útvarů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pravidla lezení v chráněných územích, na pískovcích, značky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první pomoc (krvácení, oživení, šok, zlomeniny, podchlazení, omrzliny,                            vis na laně, polohy, transport,…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Nákresy a fotky budou barevné, publikace bude mít cca 30 listů (oboustranný barevný tisk), předpokládáme na začátku tisk 30 kusů, náklady na tisk a vazbu jednoho kusu: 150,- Kč, celkem 4500,- Kč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i/>
          <w:i/>
        </w:rPr>
      </w:pPr>
      <w:r>
        <w:rPr>
          <w:i/>
        </w:rPr>
        <w:t>Propagace projektu</w:t>
      </w:r>
    </w:p>
    <w:p>
      <w:pPr>
        <w:pStyle w:val="TextBodyIndent"/>
        <w:ind w:left="0" w:hanging="0"/>
        <w:jc w:val="left"/>
        <w:rPr/>
      </w:pPr>
      <w:r>
        <w:rPr/>
        <w:t>Projekt a případná podpora ČHS bude propagována a uvedena na webu oddílu, na veřejné diakárně oddílu, na nástěnce oddílu na náměstí v Karviné (včetně fotodokumentace) a v samotné publikaci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3. Financování projektu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61"/>
        <w:gridCol w:w="286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díl z celkových nákladů (%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lastní prostředky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8"/>
                <w:u w:val="single"/>
              </w:rPr>
              <w:t>2600,-  z toho: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00,-  členové (20</w:t>
            </w:r>
            <w:r>
              <w:rPr>
                <w:sz w:val="28"/>
                <w:lang w:val="en-US"/>
              </w:rPr>
              <w:t>%)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lang w:val="pl-PL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300,-  oddíl </w:t>
            </w:r>
            <w:r>
              <w:rPr>
                <w:sz w:val="28"/>
                <w:lang w:val="pl-PL"/>
              </w:rPr>
              <w:t>(20%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</w:rPr>
              <w:t>40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sponzorů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jiných grantových organizací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žadované prostředky z tohoto dotačního titulu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9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</w:rPr>
              <w:t>60</w:t>
            </w:r>
            <w:r>
              <w:rPr>
                <w:sz w:val="28"/>
                <w:lang w:val="pl-PL"/>
              </w:rPr>
              <w:t>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elkem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</w:rPr>
              <w:t>65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36"/>
        </w:rPr>
      </w:pPr>
      <w:r>
        <w:rPr>
          <w:b/>
          <w:bCs/>
          <w:sz w:val="36"/>
          <w:u w:val="single"/>
        </w:rPr>
        <w:t>4. Rozpočet akce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Uveďte ve zvláštní příloze. Bez této přílohy nebude žádost akceptována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Tisk a vazba dokumentu:</w:t>
        <w:tab/>
        <w:tab/>
        <w:t>150,-/ks</w:t>
      </w:r>
    </w:p>
    <w:p>
      <w:pPr>
        <w:pStyle w:val="TextBodyIndent"/>
        <w:ind w:left="0" w:hanging="0"/>
        <w:jc w:val="left"/>
        <w:rPr/>
      </w:pPr>
      <w:r>
        <w:rPr/>
        <w:t>Počet 30 ks á 150,-/ks:</w:t>
        <w:tab/>
        <w:tab/>
        <w:t>4500,-</w:t>
      </w:r>
    </w:p>
    <w:p>
      <w:pPr>
        <w:pStyle w:val="TextBodyIndent"/>
        <w:ind w:left="0" w:hanging="0"/>
        <w:jc w:val="left"/>
        <w:rPr/>
      </w:pPr>
      <w:r>
        <w:rPr/>
        <w:t>Symbolická odměna autorovi:</w:t>
        <w:tab/>
        <w:t>2000,-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Náklady celkem při 30 ks:</w:t>
        <w:tab/>
        <w:tab/>
        <w:t>6500,- Kč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5. Čestné prohlášení</w:t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Čestně prohlašuji, že jsem zde uvedl pouze pravdivé a nezkreslené informace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lang w:val="pl-PL" w:eastAsia="en-US"/>
        </w:rPr>
      </w:pPr>
      <w:r>
        <w:rPr>
          <w:sz w:val="28"/>
          <w:lang w:val="pl-P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4450</wp:posOffset>
            </wp:positionH>
            <wp:positionV relativeFrom="paragraph">
              <wp:posOffset>125730</wp:posOffset>
            </wp:positionV>
            <wp:extent cx="2114550" cy="666750"/>
            <wp:effectExtent l="0" t="0" r="0" b="0"/>
            <wp:wrapTight wrapText="bothSides">
              <wp:wrapPolygon edited="0">
                <wp:start x="-95" y="0"/>
                <wp:lineTo x="-95" y="21288"/>
                <wp:lineTo x="21599" y="21288"/>
                <wp:lineTo x="21599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 xml:space="preserve">15. května 2008, </w:t>
        <w:tab/>
      </w:r>
    </w:p>
    <w:p>
      <w:pPr>
        <w:pStyle w:val="TextBodyIndent"/>
        <w:ind w:left="141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2124" w:hanging="0"/>
        <w:jc w:val="left"/>
        <w:rPr/>
      </w:pPr>
      <w:r>
        <w:rPr/>
        <w:t>Roman Raszka, člen Výboru HO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datum a podpis žadatele ( jednatele/ů žadatele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roklub.zde.cz/" TargetMode="External"/><Relationship Id="rId3" Type="http://schemas.openxmlformats.org/officeDocument/2006/relationships/hyperlink" Target="mailto:raszka.roman@gmail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24:00Z</dcterms:created>
  <dc:creator>administrator</dc:creator>
  <dc:description/>
  <cp:keywords/>
  <dc:language>en-US</dc:language>
  <cp:lastModifiedBy>Roman Raszka</cp:lastModifiedBy>
  <dcterms:modified xsi:type="dcterms:W3CDTF">2008-05-15T11:26:00Z</dcterms:modified>
  <cp:revision>6</cp:revision>
  <dc:subject/>
  <dc:title>Formulář žádosti na „PODPORU PROJEKTŮ URČENÝCH PRO ŠIROKOU ČLENSKOU ZÁKLADNU ČHS“</dc:title>
</cp:coreProperties>
</file>