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ormulář žádosti na „PODPORU PROJEKTŮ URČENÝCH PRO ŠIROKOU ČLENSKOU ZÁKLADNU ČHS“</w:t>
      </w:r>
    </w:p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 rok 2008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1. Žadatel:</w:t>
      </w:r>
    </w:p>
    <w:p>
      <w:pPr>
        <w:pStyle w:val="TextBodyIndent"/>
        <w:ind w:left="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B) Základní organizační složka (oddíl)  </w:t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Název a číslo ZOS (oddílu)   Lokal Blok č. 483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Osoba jednající za ZOS: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Jméno a příjmení   Lucie Jungmanová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Datum narození     5. 3. 1979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Kontaktní údaje:</w:t>
        <w:tab/>
        <w:t>adresa   nám . 14. října 10, Praha 5, 150 00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telefon  775 277 271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e-mail   Lucie@lokalblok.cz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2. Popis projektu</w:t>
      </w:r>
    </w:p>
    <w:p>
      <w:pPr>
        <w:pStyle w:val="TextBodyIndent"/>
        <w:ind w:left="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název   Pražský opičák – závody pro děti a dorost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termín realizace   3.6. 200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místo realizace   Boulderová stěna Lokal Blok, nám. 14. října 10, Praha 5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Popis projektu (zohledněte kritéria výběru uvedená v „Obecných podmínkách GRANTŮ…“)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Závody jsou určeny pro širokou členskou základnu, tj. děti a dorost od cca 4 do 17 let. </w:t>
      </w:r>
    </w:p>
    <w:p>
      <w:pPr>
        <w:pStyle w:val="TextBodyIndent"/>
        <w:ind w:left="360" w:hanging="0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Kategorie: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0 - 8 let, koedukované,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 - 11 let, koedukované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2 – 14 let, koedukované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15 – 17 let, dívky,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5 – 17 let, chlapci</w:t>
      </w:r>
    </w:p>
    <w:p>
      <w:pPr>
        <w:pStyle w:val="TextBodyIndent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jc w:val="left"/>
        <w:rPr>
          <w:sz w:val="28"/>
        </w:rPr>
      </w:pPr>
      <w:r>
        <w:rPr>
          <w:sz w:val="28"/>
        </w:rPr>
        <w:t>Z předchozích ročníků víme že na závody přijdou děti které již lezou v některých oddílech tak i děti, které nikdy nelezly nebo lezení vyzkoušely pouze na hodinách tělocviku.</w:t>
      </w:r>
    </w:p>
    <w:p>
      <w:pPr>
        <w:pStyle w:val="TextBodyIndent"/>
        <w:ind w:left="72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2) 22 000,-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3) startovné činí 80,-, pro členy ČHS 50,-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/>
      </w:pPr>
      <w:r>
        <w:rPr>
          <w:sz w:val="28"/>
        </w:rPr>
        <w:t xml:space="preserve">4) Závody budou prezentovány na webových serverech zaměřených na lezení a 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 xml:space="preserve">sport pro děti, plakáty s logem ČHS budou vyvěšeny na vybraných lezeckých 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stěnách, školách a školkách, na nástěnce MÚ Prahy 5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V prostorách závodu a vyhlášení vítězů bude vyvěšeno Vaše logo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 xml:space="preserve">Mediální partneři pro tento závod jsou časopis Lidé a hory, Everest, Pražská 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Pětka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3. Financování projektu</w:t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61"/>
        <w:gridCol w:w="2861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díl z celkových nákladů (%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Vlastní prostředky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20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8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sponzorů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Věcné cen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jiných grantových organizací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žadované prostředky z tohoto dotačního titulu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2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Celkem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20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sz w:val="36"/>
        </w:rPr>
      </w:pPr>
      <w:r>
        <w:rPr>
          <w:b/>
          <w:bCs/>
          <w:sz w:val="36"/>
          <w:u w:val="single"/>
        </w:rPr>
        <w:t>4. Rozpočet akce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Uveďte ve zvláštní příloze. Bez této přílohy nebude žádost akceptována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5. Čestné prohlášení</w:t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Čestně prohlašuji, že jsem zde uvedl pouze pravdivé a nezkreslené informace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Lucie Jungmanová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datum a podpis žadatele ( jednatele/ů žadatele 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51:00Z</dcterms:created>
  <dc:creator>administrator</dc:creator>
  <dc:description/>
  <dc:language>en-US</dc:language>
  <cp:lastModifiedBy>OEM</cp:lastModifiedBy>
  <cp:lastPrinted>2008-05-16T15:42:00Z</cp:lastPrinted>
  <dcterms:modified xsi:type="dcterms:W3CDTF">2008-05-16T13:54:00Z</dcterms:modified>
  <cp:revision>4</cp:revision>
  <dc:subject/>
  <dc:title>Formulář žádosti na „PODPORU PROJEKTŮ URČENÝCH PRO ŠIROKOU ČLENSKOU ZÁKLADNU ČHS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8055915</vt:r8>
  </property>
  <property fmtid="{D5CDD505-2E9C-101B-9397-08002B2CF9AE}" pid="3" name="_AuthorEmail">
    <vt:lpwstr>info@lokalblok.cz</vt:lpwstr>
  </property>
  <property fmtid="{D5CDD505-2E9C-101B-9397-08002B2CF9AE}" pid="4" name="_AuthorEmailDisplayName">
    <vt:lpwstr>LokalBlok</vt:lpwstr>
  </property>
  <property fmtid="{D5CDD505-2E9C-101B-9397-08002B2CF9AE}" pid="5" name="_EmailSubject">
    <vt:lpwstr>Lokal blok - grant</vt:lpwstr>
  </property>
</Properties>
</file>