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ormulář žádosti na „PODPORU PROJEKTŮ URČENÝCH PRO ŠIROKOU ČLENSKOU ZÁKLADNU ČHS“</w:t>
      </w:r>
    </w:p>
    <w:p>
      <w:pPr>
        <w:pStyle w:val="TextBodyIndent"/>
        <w:ind w:lef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 rok 2008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1. Žadatel:</w:t>
      </w:r>
    </w:p>
    <w:p>
      <w:pPr>
        <w:pStyle w:val="TextBodyIndent"/>
        <w:ind w:left="0" w:hanging="0"/>
        <w:jc w:val="left"/>
        <w:rPr/>
      </w:pPr>
      <w:r>
        <w:rPr/>
        <w:t>vyberte z variant A) nebo B)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  <w:t>A) Fyzická osoba (jednotlivec, člen ČHS):</w:t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Jméno a příjmení   ……………………………………………….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>Datum narození   …………………………………………………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Kontaktní údaje:</w:t>
        <w:tab/>
        <w:t>adresa   …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telefon  …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e-mail   ………………………………………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B) Základní organizační složka (oddíl)  </w:t>
      </w:r>
    </w:p>
    <w:p>
      <w:pPr>
        <w:pStyle w:val="TextBodyIndent"/>
        <w:ind w:left="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jc w:val="left"/>
        <w:rPr>
          <w:b/>
          <w:b/>
          <w:sz w:val="28"/>
        </w:rPr>
      </w:pPr>
      <w:r>
        <w:rPr>
          <w:sz w:val="28"/>
        </w:rPr>
        <w:t xml:space="preserve">Název a číslo ZOS (oddílu):   </w:t>
      </w:r>
      <w:r>
        <w:rPr>
          <w:b/>
          <w:sz w:val="28"/>
        </w:rPr>
        <w:t xml:space="preserve">Horolezecký oddíl Sokol Vrchoviny 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b/>
          <w:sz w:val="28"/>
        </w:rPr>
        <w:tab/>
        <w:tab/>
        <w:tab/>
        <w:tab/>
        <w:tab/>
        <w:t xml:space="preserve">Nové Město nad Metují, č.232 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Osoba jednající za ZOS: (je-li jednajících osob víc, uvedou se ve zvláštní příloze)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Jméno a příjmení:   Petr Hacker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Datum narození:</w:t>
        <w:tab/>
        <w:t>24.1.1968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Kontaktní údaje:</w:t>
        <w:tab/>
        <w:t>adresa   Husova 721, Nové Město nad Metují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telefon  604 821625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ab/>
        <w:tab/>
        <w:tab/>
        <w:t>e-mail   petr.hacker@tiscali.cz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2. Popis projektu</w:t>
      </w:r>
    </w:p>
    <w:p>
      <w:pPr>
        <w:pStyle w:val="TextBodyIndent"/>
        <w:ind w:left="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název:   </w:t>
      </w:r>
    </w:p>
    <w:p>
      <w:pPr>
        <w:pStyle w:val="TextBodyIndent"/>
        <w:ind w:left="0" w:hanging="0"/>
        <w:jc w:val="left"/>
        <w:rPr/>
      </w:pPr>
      <w:r>
        <w:rPr>
          <w:b/>
          <w:caps/>
          <w:sz w:val="28"/>
          <w:szCs w:val="28"/>
        </w:rPr>
        <w:t xml:space="preserve">CVIČNÁ SKALNÍ OBLAST - </w:t>
      </w:r>
      <w:r>
        <w:rPr>
          <w:caps/>
          <w:sz w:val="28"/>
          <w:szCs w:val="28"/>
        </w:rPr>
        <w:t xml:space="preserve">úpravy skalních objektů, 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caps/>
          <w:sz w:val="28"/>
          <w:szCs w:val="28"/>
        </w:rPr>
        <w:t>vytváření a vylepšování míst pro nácvik horolezecké techniky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termín realizace:   2008 (2.etapa)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místo realizace:   cvičné skály HIS – HO Sokol Vrchoviny</w:t>
      </w:r>
    </w:p>
    <w:p>
      <w:pPr>
        <w:pStyle w:val="TextBodyIndent"/>
        <w:ind w:left="0" w:hanging="0"/>
        <w:jc w:val="left"/>
        <w:rPr/>
      </w:pPr>
      <w:r>
        <w:rPr>
          <w:sz w:val="28"/>
        </w:rPr>
        <w:tab/>
        <w:tab/>
        <w:t xml:space="preserve">        Nové Město nad Metují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Popis projektu (zohledněte kritéria výběru uvedená v „Obecných podmínkách GRANTŮ…“):</w:t>
      </w:r>
    </w:p>
    <w:p>
      <w:pPr>
        <w:pStyle w:val="Normal"/>
        <w:ind w:firstLine="709"/>
        <w:jc w:val="both"/>
        <w:rPr/>
      </w:pPr>
      <w:r>
        <w:rPr/>
        <w:t xml:space="preserve">Cvičná oblast se nachází v Novém Městě nad Metují a je využívána už 31.rokem k tréninku a přípravě nejen místních horolezců. V posledních dvou letech jsme pro zvýšení bezpečnosti a atraktivnosti oblasti započali se zajišťováním stěn trvalým fixním jištěním a obnovou starého jištění (v minulých letech se zde lezlo převážně s využitím horního jištění). Donutila nás k tomu zvyšující se návštěvnost oblasti, kterou navštěvují lezci z okolních klubů a ve velkém množství i začínající lezci, pro které jsou tyto stěny ideální možností seznámení se s lezeckými návyky v přírodních podmínkách. Dalším důvodem je i zvyšující se nároky lezecké veřejnosti navyklé na běžné standardy z jiných lezeckých oblastí. </w:t>
      </w:r>
    </w:p>
    <w:p>
      <w:pPr>
        <w:pStyle w:val="Normal"/>
        <w:ind w:firstLine="709"/>
        <w:jc w:val="both"/>
        <w:rPr/>
      </w:pPr>
      <w:r>
        <w:rPr/>
        <w:t xml:space="preserve">Pořádáme zde pravidelné tréninky pro děti a mládež, lezecké závody pro veřejnost, seznamovací lezecké akce pro školy a spolky města. V neposlední řadě se snažíme dohlížet na začínající lezce, kteří tuto oblast berou jako „odrazový bod“ před výjezdy do okolních pískovcových oblastí. Oblast tím také přispívá k náboru nových členů oddílu. </w:t>
      </w:r>
    </w:p>
    <w:p>
      <w:pPr>
        <w:pStyle w:val="Normal"/>
        <w:ind w:firstLine="709"/>
        <w:jc w:val="both"/>
        <w:rPr/>
      </w:pPr>
      <w:r>
        <w:rPr/>
        <w:t xml:space="preserve">Oblast je od brzkého jara hojně využívána, proto chceme v dalších letech zkvalitňovat podmínky a bezpečnost lezení, ale i celkový charakter oblasti. V loňském roce jsme proto zakoupily část pozemku, na kterém se oblast nachází a přistoupili k celkové rekultivaci do podoby přírodního sportovního areálu. Je zde vytvořeno místo pro posezení, opékání, chceme vybudovat posilovací hrazdy a jiné podpůrné sportovní prostředky, které zkvalitní pobyt v oblasti. Oblast se k tomuto využití plně nabízí, neboť se nachází kousek od centra města, přitom v klidném a příjemném prostředí na břehu řeky Metuje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Oblast tvoří cca 300m dlouhý pás okrajových stěn s prozatím 58 lezeckými směry.</w:t>
      </w:r>
    </w:p>
    <w:p>
      <w:pPr>
        <w:pStyle w:val="TextBodyIndent"/>
        <w:ind w:left="0" w:hanging="0"/>
        <w:jc w:val="left"/>
        <w:rPr/>
      </w:pPr>
      <w:r>
        <w:rPr/>
        <w:t xml:space="preserve">Podrobnosti (popis, přístup, údržba, průvodce oblasti) na stránkách HO: </w:t>
      </w:r>
      <w:hyperlink r:id="rId2">
        <w:r>
          <w:rPr>
            <w:rStyle w:val="InternetLink"/>
          </w:rPr>
          <w:t>http://www.hovrch.info/e107_plugins/content/content.php?recent.98</w:t>
        </w:r>
      </w:hyperlink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3. Financování projektu</w:t>
      </w:r>
    </w:p>
    <w:p>
      <w:pPr>
        <w:pStyle w:val="TextBodyIndent"/>
        <w:ind w:left="0" w:hanging="0"/>
        <w:jc w:val="left"/>
        <w:rPr>
          <w:bCs/>
        </w:rPr>
      </w:pPr>
      <w:r>
        <w:rPr>
          <w:bCs/>
        </w:rPr>
        <w:t xml:space="preserve">Velikost projektu je ve velké míře závislá na množství financí sehnaných z grantů a sponzorů! Vlastní prostředky jsou omezené a nepřekročí danou sumu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861"/>
        <w:gridCol w:w="2861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díl z celkových nákladů (%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Vlastní prostředk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.0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1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sponzorů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.0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rostředky od jiných grantových organizací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ožadované prostředky z tohoto dotačního titulu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.0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7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Celke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7.000,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Indent"/>
        <w:ind w:left="0" w:hanging="0"/>
        <w:jc w:val="left"/>
        <w:rPr>
          <w:sz w:val="36"/>
        </w:rPr>
      </w:pPr>
      <w:r>
        <w:rPr>
          <w:b/>
          <w:bCs/>
          <w:sz w:val="36"/>
          <w:u w:val="single"/>
        </w:rPr>
        <w:t>4. Rozpočet akce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Uveďte ve zvláštní příloze. Bez této přílohy nebude žádost akceptována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5. Čestné prohlášení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Čestně prohlašuji, že jsem zde uvedl pouze pravdivé a nezkreslené informace.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-635</wp:posOffset>
            </wp:positionV>
            <wp:extent cx="1257300" cy="333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7.4.2008  Petr Hacker – předseda HoVr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www.hovrch.info</w:t>
        </w:r>
      </w:hyperlink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a</w:t>
      </w:r>
    </w:p>
    <w:p>
      <w:pPr>
        <w:pStyle w:val="Heading3"/>
        <w:rPr/>
      </w:pPr>
      <w:r>
        <w:rPr/>
        <w:t>Rozpočet ak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CVIČNÁ SKALNÍ </w:t>
      </w:r>
      <w:r>
        <w:rPr>
          <w:b/>
          <w:caps/>
        </w:rPr>
        <w:t xml:space="preserve">OBLAST - </w:t>
      </w:r>
      <w:r>
        <w:rPr>
          <w:caps/>
        </w:rPr>
        <w:t xml:space="preserve">úpravy skalních objektů, </w:t>
      </w:r>
    </w:p>
    <w:p>
      <w:pPr>
        <w:pStyle w:val="TextBodyIndent"/>
        <w:ind w:left="0" w:hanging="0"/>
        <w:jc w:val="left"/>
        <w:rPr>
          <w:caps/>
        </w:rPr>
      </w:pPr>
      <w:r>
        <w:rPr>
          <w:caps/>
        </w:rPr>
        <w:t xml:space="preserve">vytváření a vylepšování míst pro nácvik horolezecké techniky </w:t>
      </w:r>
    </w:p>
    <w:p>
      <w:pPr>
        <w:pStyle w:val="Normal"/>
        <w:rPr/>
      </w:pPr>
      <w:r>
        <w:rPr/>
        <w:t>rok 2008 (2.etapa)</w:t>
      </w:r>
    </w:p>
    <w:p>
      <w:pPr>
        <w:pStyle w:val="Normal"/>
        <w:rPr/>
      </w:pPr>
      <w:r>
        <w:rPr/>
        <w:t>HO Sokol Vrchoviny, č.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820"/>
        <w:gridCol w:w="1701"/>
      </w:tblGrid>
      <w:tr>
        <w:trPr>
          <w:trHeight w:val="26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latby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ástka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ixní jištění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laňáky, řetězy, postupové j., tmel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00,-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řadí (provoz el.centrály, vrtáky, ,aj.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-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ace skal – zpevnění určitých mí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-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énní úprav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-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ilovací náčiní (hrazdy, lano na šplh, atd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0,-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Celke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stile Extended EE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rostile Extended EE;Arial" w:hAnsi="Eurostile Extended EE;Arial" w:cs="Eurostile Extended EE;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vrch.info/e107_plugins/content/content.php?recent.98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hovrch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8:37:00Z</dcterms:created>
  <dc:creator>administrator</dc:creator>
  <dc:description/>
  <dc:language>en-US</dc:language>
  <cp:lastModifiedBy>Petr</cp:lastModifiedBy>
  <dcterms:modified xsi:type="dcterms:W3CDTF">2008-04-12T09:35:00Z</dcterms:modified>
  <cp:revision>12</cp:revision>
  <dc:subject/>
  <dc:title>Formulář žádosti na „PODPORU PROJEKTŮ URČENÝCH PRO ŠIROKOU ČLENSKOU ZÁKLADNU ČHS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2413880</vt:r8>
  </property>
  <property fmtid="{D5CDD505-2E9C-101B-9397-08002B2CF9AE}" pid="3" name="_AuthorEmail">
    <vt:lpwstr>petr.hacker@tiscali.cz</vt:lpwstr>
  </property>
  <property fmtid="{D5CDD505-2E9C-101B-9397-08002B2CF9AE}" pid="4" name="_AuthorEmailDisplayName">
    <vt:lpwstr>Petr</vt:lpwstr>
  </property>
  <property fmtid="{D5CDD505-2E9C-101B-9397-08002B2CF9AE}" pid="5" name="_EmailSubject">
    <vt:lpwstr>zadost o podporu projektu, HOVRCH c.232</vt:lpwstr>
  </property>
</Properties>
</file>