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Žádost o přidělení grantu 2008</w:t>
      </w:r>
    </w:p>
    <w:p>
      <w:pPr>
        <w:pStyle w:val="Normal"/>
        <w:rPr/>
      </w:pPr>
      <w:r>
        <w:rPr/>
        <w:t>Horolezecká činnost mládeže.</w:t>
      </w:r>
    </w:p>
    <w:p>
      <w:pPr>
        <w:pStyle w:val="Normal"/>
        <w:rPr/>
      </w:pPr>
      <w:r>
        <w:rPr/>
        <w:t>Dovybavení lezeckými pomůckami</w:t>
      </w:r>
    </w:p>
    <w:p>
      <w:pPr>
        <w:pStyle w:val="Normal"/>
        <w:rPr/>
      </w:pPr>
      <w:r>
        <w:rPr/>
        <w:t>Podrobný popis plánované akce a jejího cí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Historie: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horolezecká škola pro děti a mládež existuje při horolezeckém klubu TJ Sokol Bělá 4 roky. Za tuto dobu přibylo do HK 12 nových členů z řad účastníků horoškoly. V letošním roce 2007 navštěvuje horoškolu 12 dětí ve věku od 6. do 17. let a procházejí různým stupněm výcviku. Ten probíhá na místní horolezecké stěně a během léta proběhnou dva až tři tréninky ve skalách. Závěrečné soustředění probíhalo vždy v oblasti  Žďárské vrchy na chalupě ČHS.</w:t>
      </w:r>
    </w:p>
    <w:p>
      <w:pPr>
        <w:pStyle w:val="Normal"/>
        <w:rPr/>
      </w:pPr>
      <w:r>
        <w:rPr/>
        <w:t>V roce 2008 bude závěrečné soustředění horoškoly v Tisé u Ústí nad 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Současnost:</w:t>
      </w:r>
    </w:p>
    <w:p>
      <w:pPr>
        <w:pStyle w:val="Normal"/>
        <w:rPr/>
      </w:pPr>
      <w:r>
        <w:rPr/>
        <w:t>Horoškola probíhá v prostorách tělocvičny TJ Sokol Bělá na umělé stěně každé pondělí a výcvik je prováděn podle metodických pokynů ČHS. Po zvládnutí základních dovedností v manipulaci s materiálem a jištění je výcvik přesunutý do některé blízké skalní oblasti.</w:t>
      </w:r>
    </w:p>
    <w:p>
      <w:pPr>
        <w:pStyle w:val="Normal"/>
        <w:rPr/>
      </w:pPr>
      <w:r>
        <w:rPr/>
        <w:t xml:space="preserve"> </w:t>
      </w:r>
      <w:r>
        <w:rPr/>
        <w:t>V letošním roce chceme zkvalitnit výcvik na umělé stěně a rozšířit znalosti dětí v oblasti používání jistících pomůcek a o  vícedenní pobyty ve skalních oblastech  a o závěrečný tábor v některém kempu v Ostrově nebo Tisé.  Během zimní přípravy  organizujeme ukázky činnosti záchranářů a školení první pomoci.</w:t>
      </w:r>
    </w:p>
    <w:p>
      <w:pPr>
        <w:pStyle w:val="Normal"/>
        <w:rPr/>
      </w:pPr>
      <w:r>
        <w:rPr/>
        <w:t xml:space="preserve">V oblasti sportovního lezení na umělých stěnách se členové  horoškoly účastní TENDON CUPU a regionálních závodů v lezení na umělých stěnách. </w:t>
      </w:r>
    </w:p>
    <w:p>
      <w:pPr>
        <w:pStyle w:val="Normal"/>
        <w:rPr/>
      </w:pPr>
      <w:r>
        <w:rPr/>
        <w:t xml:space="preserve">  </w:t>
      </w:r>
      <w:r>
        <w:rPr/>
        <w:t>Na stěně poskytujeme zapůjčení základního materiálu sedáky, lana, lezecká obuv a jistítka osmy nebo „kyblíky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Cil:</w:t>
      </w: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 xml:space="preserve">Pro zkvalitnění výcviku chceme v letošním roce pořídit do horoškoly vybavení a pomůcky pro jištění a pobyt v horách aby se s ním členové naučili manipulovat , správně a bezpečně ho používa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9:36:00Z</dcterms:created>
  <dc:creator>Chmelař</dc:creator>
  <dc:description/>
  <cp:keywords/>
  <dc:language>en-US</dc:language>
  <cp:lastModifiedBy>Chmelař</cp:lastModifiedBy>
  <dcterms:modified xsi:type="dcterms:W3CDTF">2007-12-29T18:14:00Z</dcterms:modified>
  <cp:revision>5</cp:revision>
  <dc:subject/>
  <dc:title>Žádost o přidělení grantu 2008</dc:title>
</cp:coreProperties>
</file>