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ovinné přílohy  „ Itálie- Arco, Dolomiti di Brenta 2008 “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Podrobný popis plánované ak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Soustředění  mladých lezců ve vyhlášené skalní oblasti. Zvyšování výkonnosti na jednodélkových sportovních cestách, vícedélkových  cestách v Arcu a okolních skalních oblastech .Dle počasí též možnost horských výstupů v oblasti Dolomiti di Brenta vzdálené</w:t>
      </w:r>
    </w:p>
    <w:p>
      <w:pPr>
        <w:pStyle w:val="Normal"/>
        <w:rPr/>
      </w:pPr>
      <w:r>
        <w:rPr/>
        <w:t xml:space="preserve"> </w:t>
      </w:r>
      <w:r>
        <w:rPr/>
        <w:t>asi 50 km od Ar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znam vedoucích a instruktor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iří Harna,  KH Olomouc</w:t>
      </w:r>
    </w:p>
    <w:p>
      <w:pPr>
        <w:pStyle w:val="Normal"/>
        <w:rPr/>
      </w:pPr>
      <w:r>
        <w:rPr/>
        <w:t>Eva Ondrová, TJ-Tesla Brno</w:t>
      </w:r>
    </w:p>
    <w:p>
      <w:pPr>
        <w:pStyle w:val="Normal"/>
        <w:rPr/>
      </w:pPr>
      <w:r>
        <w:rPr/>
        <w:t>Simona Rajfová, TJ Sokol 1, B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ložkový rozpočet ak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prava  - 3 x auto, tj. asi 3 x 2000 km ,  1 km asi 4,-Kč,                            24 000.- Kč</w:t>
      </w:r>
    </w:p>
    <w:p>
      <w:pPr>
        <w:pStyle w:val="Normal"/>
        <w:rPr/>
      </w:pPr>
      <w:r>
        <w:rPr/>
        <w:t xml:space="preserve">                   </w:t>
      </w:r>
      <w:r>
        <w:rPr/>
        <w:t>dálniční poplatky    3 x asi    1000,- Kč                                         3 000,-Kč</w:t>
      </w:r>
    </w:p>
    <w:p>
      <w:pPr>
        <w:pStyle w:val="Normal"/>
        <w:rPr/>
      </w:pPr>
      <w:r>
        <w:rPr/>
        <w:t xml:space="preserve">                   </w:t>
      </w:r>
      <w:r>
        <w:rPr/>
        <w:t>ubytování  pro 13 lidí 5 nocí, kemp Arco event.</w:t>
      </w:r>
    </w:p>
    <w:p>
      <w:pPr>
        <w:pStyle w:val="Normal"/>
        <w:rPr/>
      </w:pPr>
      <w:r>
        <w:rPr/>
        <w:t xml:space="preserve">                   </w:t>
      </w:r>
      <w:r>
        <w:rPr/>
        <w:t>horská ch. v oblasti D.diBrenta  , asi 550 Euro                            15 00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áklady celkem                                                                                              42  000,- Kč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Olomouci dne 31.12.2007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1:38:00Z</dcterms:created>
  <dc:creator>jhar</dc:creator>
  <dc:description/>
  <dc:language>en-US</dc:language>
  <cp:lastModifiedBy>jhar</cp:lastModifiedBy>
  <dcterms:modified xsi:type="dcterms:W3CDTF">2007-12-31T13:40:00Z</dcterms:modified>
  <cp:revision>2</cp:revision>
  <dc:subject/>
  <dc:title>Povinné přílohy  „ Itálie- Arco, Dolomiti di Brenta 2008“</dc:title>
</cp:coreProperties>
</file>