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íloha 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drobný popis projektu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avidelná sportovní činnost v horolezeckých kroužcích v tělocvičně na umělé lezecké stěně 2 hodiny týdně pod vedením kvalifikovaných instruktorů lezení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ěření a cíle:</w:t>
      </w:r>
    </w:p>
    <w:p>
      <w:pPr>
        <w:pStyle w:val="Normal"/>
        <w:jc w:val="both"/>
        <w:rPr>
          <w:b/>
          <w:b/>
        </w:rPr>
      </w:pPr>
      <w:r>
        <w:rPr>
          <w:b/>
        </w:rPr>
        <w:t>Cílem je pravidelná sportovní činnost dětí a mládeže ve volném čase.</w:t>
      </w:r>
    </w:p>
    <w:p>
      <w:pPr>
        <w:pStyle w:val="Normal"/>
        <w:jc w:val="both"/>
        <w:rPr/>
      </w:pPr>
      <w:r>
        <w:rPr/>
        <w:t>Lezení a jeho výchovné aplikace mají dlouhou tradici. Lezení paří k základnímu pohybovému fondu člověka. V lezení nerozhoduje jen síla svalů, ale správná technika a koordinace, citlivé hledání nejekonomičtějšího a efektivního způsobu, jak se dostat bez pádu k vytčenému cíli. To vše vyžaduje mobilizaci nejen fyzických sil, ale i duševních sil. Lezení je vlastně hra s gravitací, každým krokem se lezci ukazuje na stěně nová situace. Při jejím řešení si hraje se stěnou i sám se sebou.</w:t>
      </w:r>
    </w:p>
    <w:p>
      <w:pPr>
        <w:pStyle w:val="TextBody"/>
        <w:spacing w:lineRule="atLeast" w:line="240"/>
        <w:ind w:left="0" w:right="72" w:hanging="0"/>
        <w:jc w:val="both"/>
        <w:rPr/>
      </w:pPr>
      <w:r>
        <w:rPr/>
        <w:t xml:space="preserve">Lezení je činnost, která je spojovaná se strachem, ale i s důvěrou. Lano spojuje lezce s partnerem, který ho jistí zvláštním a bezprostředním způsobem. Jistič musí být plně soustředěn na pohyb lezce a odhadovat, co udělá, rozvíjí se citlivá forma spolupráce. To se odráží v sociálním vztahu mezi lidmi a v budování důvěry. Kdo není schopen svěřit svůj život do cizích rukou, nemůže nikdy bezpečně lézt. Je to návod pro budování silného pocitu odpovědnosti a důvěry, což může být rozhodující pro životní zaměření mladých lid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ílová skupina :</w:t>
      </w:r>
    </w:p>
    <w:p>
      <w:pPr>
        <w:pStyle w:val="Normal"/>
        <w:jc w:val="both"/>
        <w:rPr/>
      </w:pPr>
      <w:r>
        <w:rPr/>
        <w:t>Děti a mládež ve věku od 7 do 20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alizace projektu 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umělé stěně umístěné v malé tělocvičně Masarykovi střední zemědělské školy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urkyňova 12, v Opavě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ezení na umělých stěnách v tělocvičně s možností pevně zabudovaného jištění shora umožňuje lezení mnohem širší základně zájemců 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éningy probíhají pod vedením kvalifikovaných instruktorů. Na každého instruktora je 10 cvičenců.  Trénují najednou dvě skupiny to je 20členů 2 hodiny týdně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Časový cyklus kroužků je 5 měsíců – září až leden, únor až červen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Zabezpečení</w:t>
      </w:r>
    </w:p>
    <w:p>
      <w:pPr>
        <w:pStyle w:val="Normal"/>
        <w:jc w:val="both"/>
        <w:rPr/>
      </w:pPr>
      <w:r>
        <w:rPr/>
        <w:t>Pro lezení na školách a pro rekreační lezení používáme pouze horní jištění.</w:t>
      </w:r>
    </w:p>
    <w:p>
      <w:pPr>
        <w:pStyle w:val="Normal"/>
        <w:jc w:val="both"/>
        <w:rPr/>
      </w:pPr>
      <w:r>
        <w:rPr/>
        <w:t>Od počátku lezeckého výcviku promýšlíme bezpečnou a racionální organizaci lezecké hodiny a dbáme na dodržování těchto zása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/>
        <w:t>správné používání všech lezeckých pomůce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/>
        <w:t>důkladné rozcvičení a zahřátí organismu před vlastním lezení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</w:tabs>
        <w:ind w:left="1440" w:right="0" w:hanging="360"/>
        <w:jc w:val="both"/>
        <w:rPr/>
      </w:pPr>
      <w:r>
        <w:rPr/>
        <w:t>nácvik a kontrola bezpečného průběhu jištění i poskytování záchra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věr :</w:t>
      </w:r>
    </w:p>
    <w:p>
      <w:pPr>
        <w:pStyle w:val="Normal"/>
        <w:jc w:val="both"/>
        <w:rPr/>
      </w:pPr>
      <w:r>
        <w:rPr/>
        <w:t>Lezení může motivovat mladé lidi k sebeovládání pomocí nevšedních zážitků, může být návodem k alternativnímu trávení volného času, zpestření jednotvárnosti všedních dnů a inspirací, jak trávit volný čas. Možností získání společných prožitků ve skupině i individuál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9:35:51Z</dcterms:created>
  <dc:creator>sdfg sdg</dc:creator>
  <dc:description/>
  <dc:language>en-US</dc:language>
  <cp:lastModifiedBy>sdfg sdg</cp:lastModifiedBy>
  <cp:lastPrinted>2113-01-01T00:00:00Z</cp:lastPrinted>
  <dcterms:modified xsi:type="dcterms:W3CDTF">2007-12-30T20:14:58Z</dcterms:modified>
  <cp:revision>3</cp:revision>
  <dc:subject/>
  <dc:title/>
</cp:coreProperties>
</file>