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Interface User" w:cs="Lucidasans"/>
          <w:color w:val="auto"/>
          <w:sz w:val="28"/>
          <w:szCs w:val="28"/>
          <w:u w:val="none"/>
          <w:lang w:val="cs-CZ" w:eastAsia="zxx" w:bidi="zxx"/>
        </w:rPr>
        <w:t xml:space="preserve">Žádost o grant 'Horolezecká činnost mládeže' na akci </w:t>
        <w:br/>
      </w:r>
      <w:r>
        <w:rPr>
          <w:rFonts w:eastAsia="CG Times" w:cs="CG Times" w:ascii="CG Times" w:hAnsi="CG Times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cs-CZ" w:eastAsia="zxx" w:bidi="zxx"/>
        </w:rPr>
        <w:t>Horotábor se série „Mládež a písky“</w:t>
      </w:r>
    </w:p>
    <w:p>
      <w:pPr>
        <w:pStyle w:val="Normal"/>
        <w:rPr>
          <w:rFonts w:ascii="CG Times" w:hAnsi="CG Times" w:eastAsia="Interface User" w:cs="Lucidasans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cs-CZ" w:eastAsia="zxx" w:bidi="zxx"/>
        </w:rPr>
      </w:pPr>
      <w:r>
        <w:rPr>
          <w:rFonts w:eastAsia="Interface User" w:cs="Lucidasans" w:ascii="CG Times" w:hAnsi="CG Times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cs-CZ" w:eastAsia="zxx" w:bidi="zxx"/>
        </w:rPr>
      </w:r>
    </w:p>
    <w:p>
      <w:pPr>
        <w:pStyle w:val="Normal"/>
        <w:rPr/>
      </w:pPr>
      <w:r>
        <w:rPr/>
        <w:t>Typ akce: výcviková</w:t>
      </w:r>
    </w:p>
    <w:p>
      <w:pPr>
        <w:pStyle w:val="Normal"/>
        <w:rPr/>
      </w:pPr>
      <w:r>
        <w:rPr/>
        <w:t>Pořadatel: HO Opice, č. 474</w:t>
      </w:r>
    </w:p>
    <w:p>
      <w:pPr>
        <w:pStyle w:val="Normal"/>
        <w:rPr/>
      </w:pPr>
      <w:r>
        <w:rPr/>
        <w:t>Termín: 26.7.-2.8.2008</w:t>
      </w:r>
    </w:p>
    <w:p>
      <w:pPr>
        <w:pStyle w:val="Normal"/>
        <w:rPr/>
      </w:pPr>
      <w:r>
        <w:rPr/>
        <w:t>Počet účastníku: 15</w:t>
      </w:r>
    </w:p>
    <w:p>
      <w:pPr>
        <w:pStyle w:val="Normal"/>
        <w:rPr/>
      </w:pPr>
      <w:r>
        <w:rPr/>
        <w:t>Žadatel: Jakub Urban, jakub.urban@barbucha.org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opis akce</w:t>
      </w:r>
    </w:p>
    <w:p>
      <w:pPr>
        <w:pStyle w:val="TextBody"/>
        <w:rPr/>
      </w:pPr>
      <w:r>
        <w:rPr/>
        <w:t>Již pátý ročník z cyklu „Mládež a písky“ tentokrát konaná v Adršpašsko-Teplických skalách.</w:t>
      </w:r>
    </w:p>
    <w:p>
      <w:pPr>
        <w:pStyle w:val="TextBody"/>
        <w:rPr/>
      </w:pPr>
      <w:r>
        <w:rPr/>
        <w:t>Horolezecký tábor mládeže pro děti ve věku 7-18let, jak pro úplné nováčky tak pro pokročilé. Cílem je začátečníky seznámit s technikami, bezpečností a specifikami lezení v pískovcových oblastech, u pokročilých tyto znalosti a dovednosti rozvíjet. Předpokládaný počet účastníků 20. Tábor se bude konat v Adršpašsko-Teplických skalách. Ubytování na chalupě s vlastním vařením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Seznam instruktorů</w:t>
      </w:r>
    </w:p>
    <w:p>
      <w:pPr>
        <w:pStyle w:val="TextBody"/>
        <w:rPr/>
      </w:pPr>
      <w:r>
        <w:rPr/>
        <w:t>Jakub Urban, HO Opice</w:t>
        <w:br/>
        <w:t>Michal Novák, LKP</w:t>
        <w:b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opis bezpečnostního zabezpečení akce</w:t>
      </w:r>
    </w:p>
    <w:p>
      <w:pPr>
        <w:pStyle w:val="TextBody"/>
        <w:rPr/>
      </w:pPr>
      <w:r>
        <w:rPr/>
        <w:t xml:space="preserve">Každý účastník musí používat při lezení helmu, začátečníci pak celotělový nebo kombinovaný úvazek. Při jištění začátečníků a méně zkušených lezců se bude jistit 'top rope', samozřejmě tak, aby nedocházelo k ničení skály a fixních jistících prostředků. </w:t>
      </w:r>
    </w:p>
    <w:p>
      <w:pPr>
        <w:pStyle w:val="TextBody"/>
        <w:rPr/>
      </w:pPr>
      <w:r>
        <w:rPr/>
        <w:t xml:space="preserve">Každý instruktor bude mít plně vybavenou lékárničku. </w:t>
      </w:r>
    </w:p>
    <w:p>
      <w:pPr>
        <w:pStyle w:val="TextBody"/>
        <w:rPr/>
      </w:pPr>
      <w:r>
        <w:rPr/>
        <w:t>Každý instruktor bude mít na starost 6-7členné družstv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ředpokládané náklady akce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/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>ubytování a jídlo (osoba/noc)</w:t>
        <w:tab/>
        <w:t>150,-</w:t>
        <w:br/>
        <w:t>ubytování celkem 15x7x150</w:t>
        <w:tab/>
        <w:t>15 750,-</w:t>
        <w:br/>
        <w:t>doprava na osobu</w:t>
        <w:tab/>
        <w:t>200,-</w:t>
        <w:br/>
        <w:t>doprava celkem 15*200</w:t>
        <w:tab/>
        <w:t>3 000,-</w:t>
        <w:br/>
        <w:t>odměna pro instruktora osoba/den</w:t>
        <w:tab/>
        <w:t>500,-</w:t>
        <w:br/>
        <w:t>odměna celkem 7x2x500</w:t>
        <w:tab/>
        <w:t>7 000,-</w:t>
        <w:br/>
      </w:r>
      <w:r>
        <w:rPr>
          <w:rFonts w:eastAsia="Interface User" w:cs="Lucidasans"/>
          <w:b/>
          <w:bCs/>
          <w:color w:val="auto"/>
          <w:sz w:val="24"/>
          <w:szCs w:val="24"/>
          <w:lang w:val="cs-CZ" w:eastAsia="zxx" w:bidi="zxx"/>
        </w:rPr>
        <w:t>náklady celkem</w:t>
        <w:tab/>
        <w:t>25 750,-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/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>náklady na jedno dítě</w:t>
        <w:tab/>
        <w:t>1 980,-</w:t>
        <w:tab/>
        <w:tab/>
        <w:br/>
        <w:t>požadovaná částka na jedno dítě</w:t>
        <w:tab/>
        <w:t>1000,-</w:t>
        <w:br/>
      </w:r>
      <w:r>
        <w:rPr>
          <w:rFonts w:eastAsia="Interface User" w:cs="Lucidasans"/>
          <w:b/>
          <w:bCs/>
          <w:color w:val="auto"/>
          <w:sz w:val="24"/>
          <w:szCs w:val="24"/>
          <w:lang w:val="cs-CZ" w:eastAsia="zxx" w:bidi="zxx"/>
        </w:rPr>
        <w:t>požadována celková částka (50,5%)</w:t>
        <w:tab/>
        <w:t>13 000,-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>
          <w:rFonts w:eastAsia="Interface User" w:cs="Lucidasans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spacing w:before="0" w:after="120"/>
        <w:rPr>
          <w:rFonts w:eastAsia="Interface User" w:cs="Lucidasans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b w:val="false"/>
          <w:bCs w:val="false"/>
          <w:color w:val="auto"/>
          <w:sz w:val="24"/>
          <w:szCs w:val="24"/>
          <w:lang w:val="cs-CZ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Interface User" w:cs="Lucidasans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29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08:54Z</dcterms:created>
  <dc:creator>jakub urban</dc:creator>
  <dc:description/>
  <dc:language>en-US</dc:language>
  <cp:lastModifiedBy>jakub urban</cp:lastModifiedBy>
  <cp:lastPrinted>2113-01-01T00:00:00Z</cp:lastPrinted>
  <dcterms:modified xsi:type="dcterms:W3CDTF">2006-03-28T07:26:53Z</dcterms:modified>
  <cp:revision>11</cp:revision>
  <dc:subject/>
  <dc:title/>
</cp:coreProperties>
</file>