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u w:val="single"/>
        </w:rPr>
        <w:t>Seznam vedoucích a instruktorů</w:t>
      </w:r>
      <w:r>
        <w:rPr>
          <w:sz w:val="28"/>
        </w:rPr>
        <w:t xml:space="preserve">: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sz w:val="28"/>
        </w:rPr>
        <w:t>Ondřej Volák</w:t>
      </w:r>
      <w:r>
        <w:rPr/>
        <w:t>:  instruktor horolezectví pro lezení na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umělých  Lezeckých stěnách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č.341/5305/2007 MŠMT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Oddíl Horoklub Choceň č.290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28"/>
        </w:rPr>
        <w:t>František Čejka</w:t>
      </w:r>
      <w:r>
        <w:rPr/>
        <w:t>: instruktor horolezectví ČHS. HAL05058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Oddíl Horoklub Choceň č.29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20:10:00Z</dcterms:created>
  <dc:creator>Ondra</dc:creator>
  <dc:description/>
  <dc:language>en-US</dc:language>
  <cp:lastModifiedBy>Ondra</cp:lastModifiedBy>
  <dcterms:modified xsi:type="dcterms:W3CDTF">2007-12-28T20:54:00Z</dcterms:modified>
  <cp:revision>3</cp:revision>
  <dc:subject/>
  <dc:title>Seznam vedoucích a instruktorů: Ondřej Volák:  instruktor horolezectví pro lezení na</dc:title>
</cp:coreProperties>
</file>