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drobný popis plánované akce a jejího cíle:</w:t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Od září 2007 začal fungovat v Domě Dětí a Mládeže Mikádo Vysoké Mýto (dále jen „MDD Mikádo“)  ve spolupráci s horolezeckým oddílem - Horolezecký Klub Choceň  - klub sportovního lezení a boulderingu. V současné době klub navštěvuje 23 dětí rozdělených do tří skupin. Klub je prozatím zaměřen především na bouldering, a to z důvodu nedostatku materiálu pro výuku sportovního a skalního lezení. Prostředky získané z vaší dotace by byly použity na nákup tohoto materiálu (viz seznam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3600" w:hanging="3600"/>
        <w:rPr/>
      </w:pPr>
      <w:r>
        <w:rPr/>
        <w:t xml:space="preserve">Zakoupený materiál by sloužil: Pro frekventanty výcviku do doby než si budou moci zakoupit svůj vlastní materiál.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 xml:space="preserve">Na akce pro mládež pořádané Horoklubem.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Na akce pro mládež  pořádané </w:t>
      </w:r>
      <w:r>
        <w:rPr>
          <w:rStyle w:val="InternetLink"/>
          <w:color w:val="000000"/>
          <w:sz w:val="28"/>
        </w:rPr>
        <w:t>DDM Mikádo.</w:t>
      </w:r>
    </w:p>
    <w:p>
      <w:pPr>
        <w:pStyle w:val="Normal"/>
        <w:rPr>
          <w:sz w:val="28"/>
        </w:rPr>
      </w:pPr>
      <w:r>
        <w:rPr>
          <w:sz w:val="28"/>
        </w:rPr>
        <w:t>A to až do vyřazení tohoto materiálu z důvodu jeho opotřebení nebo na základě doporučení výrob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Výuka a trénink boulderingu probíhá v prostorách MDD Mikádo, kde je boulderová stěna. Výuka sportovního lezení bude probíhat v prostorách lezecké stěny </w:t>
      </w:r>
      <w:r>
        <w:rPr>
          <w:rStyle w:val="InternetLink"/>
          <w:color w:val="000000"/>
          <w:sz w:val="28"/>
        </w:rPr>
        <w:t>Sportovní haly při Základní škole Sv. Čecha, Choceň, o kterou se stará Horolezecký klub Choceň, protože pro výuku sportovního lezení a horolezectví nemá stěna v DDM Mikádo potřebné parametry.</w:t>
      </w:r>
    </w:p>
    <w:p>
      <w:pPr>
        <w:pStyle w:val="Normal"/>
        <w:rPr/>
      </w:pPr>
      <w:r>
        <w:rPr>
          <w:rStyle w:val="InternetLink"/>
          <w:color w:val="000000"/>
          <w:sz w:val="28"/>
        </w:rPr>
        <w:t xml:space="preserve">Výuka je zajišťována instruktorem: </w:t>
      </w:r>
    </w:p>
    <w:p>
      <w:pPr>
        <w:pStyle w:val="Normal"/>
        <w:ind w:left="2832" w:firstLine="708"/>
        <w:rPr/>
      </w:pPr>
      <w:r>
        <w:rPr>
          <w:rStyle w:val="InternetLink"/>
          <w:color w:val="000000"/>
          <w:sz w:val="28"/>
        </w:rPr>
        <w:t>MŠMT  Ondřej Volák č.341/5305/2007</w:t>
      </w:r>
    </w:p>
    <w:p>
      <w:pPr>
        <w:pStyle w:val="Normal"/>
        <w:rPr/>
      </w:pPr>
      <w:r>
        <w:rPr>
          <w:rStyle w:val="InternetLink"/>
          <w:color w:val="000000"/>
          <w:sz w:val="28"/>
        </w:rPr>
        <w:t xml:space="preserve">                              </w:t>
      </w:r>
      <w:r>
        <w:rPr>
          <w:rStyle w:val="InternetLink"/>
          <w:color w:val="000000"/>
          <w:sz w:val="28"/>
        </w:rPr>
        <w:tab/>
        <w:tab/>
        <w:tab/>
        <w:t>ČHS       František Čejka HAL05058</w:t>
      </w:r>
    </w:p>
    <w:p>
      <w:pPr>
        <w:pStyle w:val="Normal"/>
        <w:rPr/>
      </w:pPr>
      <w:r>
        <w:rPr>
          <w:rStyle w:val="InternetLink"/>
          <w:color w:val="000000"/>
          <w:sz w:val="28"/>
        </w:rPr>
        <w:t xml:space="preserve">                                </w:t>
      </w:r>
      <w:r>
        <w:rPr>
          <w:rStyle w:val="InternetLink"/>
          <w:color w:val="000000"/>
          <w:sz w:val="28"/>
        </w:rPr>
        <w:t>Oba jsou členy Horolezeckého klubu Choceň.</w:t>
      </w:r>
    </w:p>
    <w:p>
      <w:pPr>
        <w:pStyle w:val="Normal"/>
        <w:rPr/>
      </w:pPr>
      <w:r>
        <w:rPr>
          <w:sz w:val="28"/>
        </w:rPr>
        <w:t>Výuka probíhá v souladu s platnými metodickými postupy ČHS a postupy první pomoci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aším cílem  je po zvládnutí úvodní části boulderingu, základních lezeckých dovedností  na umělé stěně a metodiky připravit frekventanty na pohyb ve skalním terénu, který bude prakticky procvičován ve skalních oblastech ČR ( především oblasti Vysočiny, Škrovádu a Orlických hor). Dalším cílem pro ty dětí, které horské sporty osloví a budou se chtít těmto sportům věnovat i nadále, je vzdělávat tyto děti prostřednictvím Horoklubu jako členy ČH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357DB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8:11:00Z</dcterms:created>
  <dc:creator>Ondra</dc:creator>
  <dc:description/>
  <dc:language>en-US</dc:language>
  <cp:lastModifiedBy>Ondra</cp:lastModifiedBy>
  <dcterms:modified xsi:type="dcterms:W3CDTF">2007-12-28T20:55:00Z</dcterms:modified>
  <cp:revision>3</cp:revision>
  <dc:subject/>
  <dc:title>Od září 2007 začal fungovat v Domě Dětí a Mládeže Mikádo Vysoké Mýto (dále jen „MDD Mikádo“)  ve spolupráci s horolezeckým odd</dc:title>
</cp:coreProperties>
</file>