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8923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095"/>
        <w:gridCol w:w="167"/>
        <w:gridCol w:w="1421"/>
        <w:gridCol w:w="109"/>
        <w:gridCol w:w="75"/>
        <w:gridCol w:w="3163"/>
        <w:gridCol w:w="589"/>
        <w:gridCol w:w="985"/>
      </w:tblGrid>
      <w:tr>
        <w:trPr>
          <w:trHeight w:val="405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ŽÁDOST</w:t>
            </w:r>
          </w:p>
        </w:tc>
      </w:tr>
      <w:tr>
        <w:trPr/>
        <w:tc>
          <w:tcPr>
            <w:tcW w:w="89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 poskytnutí finančního příspěvku z ČHS na podporu HO SVČ Lipník n.B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00FF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>2008</w:t>
            </w:r>
          </w:p>
        </w:tc>
      </w:tr>
      <w:tr>
        <w:trPr>
          <w:trHeight w:val="555" w:hRule="atLeast"/>
        </w:trPr>
        <w:tc>
          <w:tcPr>
            <w:tcW w:w="241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00FF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ZEV PROJEKTU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</w:rPr>
              <w:t>HOROLEZECKÝ ODDÍL PŘI SVČ  LIPNÍK NAD BEČVOU,p.o.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ÚDAJE O ŽADATELI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Název žadatele: Středisko volného času Lipník nad Bečvou, p.o.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Právní forma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říspěvková organizace města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IČ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55859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DIČ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 4955859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RČ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) Sídlo žadatele: 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Ulice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vosady 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Orientační číslo</w:t>
            </w:r>
          </w:p>
        </w:tc>
        <w:tc>
          <w:tcPr>
            <w:tcW w:w="634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Obec, část obce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pník nad Bečvou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Okres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řerov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PSČ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1 3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 771 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77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o@svc.lipnet.cz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www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Svc.hyperlinx.cz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Statutární zástupce žadatele (funkce):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Jméno a příjmení</w:t>
            </w:r>
          </w:p>
        </w:tc>
        <w:tc>
          <w:tcPr>
            <w:tcW w:w="634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ěra Škopová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Adresa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 Zelince 1291,  Lipník nad Bečvou 751 3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 771 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Mobil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4 25 47 4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 771 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Skopova@svc.lipnet.cz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Bankovní spojení: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Číslo účtu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81316359/0800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Banka, kód banky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Česká spořitelna a.s.Pobočka Lipník nad Bečvou, nám TGM 1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0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) Členská základna:</w:t>
            </w:r>
          </w:p>
        </w:tc>
        <w:tc>
          <w:tcPr>
            <w:tcW w:w="634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Celkem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Z toho:</w:t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žactvo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rost: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spělí</w:t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255" w:hRule="atLeast"/>
        </w:trPr>
        <w:tc>
          <w:tcPr>
            <w:tcW w:w="258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) Dosažené úspěchy:</w:t>
            </w:r>
          </w:p>
        </w:tc>
        <w:tc>
          <w:tcPr>
            <w:tcW w:w="634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olezecký oddíl Střediska volného času, který vede Zora Hradilová, Lenka Krištofová a Michal Škrip, je jeden z nejpočetnějších. Horolezecký oddíl vykazuje velkou činnost, téměř všichni členové oddílu reprezentují 5x ročně na soutěžích Tendon cupu- lezecké soutěže pro Moravu, dále nejlepší na 4 závodech ročně Českého poháru v lezení. Starší kluci úspěšně na závodech Survivalu (horolezectví, lodě, kola) v Opavě a Trutnově. Oddíl ve spolupráci se SVČ pořádá vlastní 10denní prázdninivé soustředění v Adršpachu a v Ostaši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díl již po několik let organizuje v prosinci v Lipníku nad Bečvou Vánoční pohár v lezení pro děti a mládež ZŠ, SŠ a horolezecké oddíly na Moravě. Vánočního poháru se každoročně účastní okolo 80 lezců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lenové oddílu mají dobré výsledky nejen na umělých stěnách, ale také na přírodních skalách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 loňském roce se 10 nejstarších a nejzdatnějších zúčastnilo náročného celorepublikového zimního přechodu Malé Fatry a Tater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díl 2x měsíčně jezdí na tréningy lézt na stěny různých obtížností po celé Moravě ( Pustiměř, Adamov, Olomouc, Ostrava..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díl úspěšně provozuje i pro lipenskou veřejnost vlastní boldrovou stěnu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doucí horolezeckého oddílu zabezpečuje (za pronájem materiálu) horolezecký výcvik v rámci turistického kurzu pro studenty SPŠ Lipník nad Bečvou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Úspěchy v soutěžích</w:t>
            </w:r>
            <w:r>
              <w:rPr>
                <w:rFonts w:eastAsia="Arial" w:cs="Arial" w:ascii="Arial" w:hAnsi="Arial"/>
              </w:rPr>
              <w:t xml:space="preserve"> :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Jakub Tihelka</w:t>
            </w:r>
            <w:r>
              <w:rPr>
                <w:rFonts w:eastAsia="Arial" w:cs="Arial" w:ascii="Arial" w:hAnsi="Arial"/>
              </w:rPr>
              <w:t xml:space="preserve"> rok narození: 1995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místo Vánoční pohár kategorie žáků ZŠ 4. - 6. tříd.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. místo v Mistrovství ČR mládeže v Praze v lezení na rychlost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místo spolu s Eliškou Mencovou z HO Lipník v Opavě v Extrémním závodě ATLAS ADVENTURE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ísto v Českém poháru v Survivalu mládeže v Trutnově (Sudetský zátah)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 místo v závodě Tendon cup v Moravské sekci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Eliška Mencová </w:t>
            </w:r>
            <w:r>
              <w:rPr>
                <w:rFonts w:eastAsia="Arial" w:cs="Arial" w:ascii="Arial" w:hAnsi="Arial"/>
              </w:rPr>
              <w:t>rok narození: 1994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1. místo spolu s Jakubem Tihelkou v Extrémním závodě ATLAS ADVENTURE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ísto v Českém poháru v Survivalu mládeže v Trutnově (Sudetský zátah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Tomáš Mravec</w:t>
            </w:r>
            <w:r>
              <w:rPr>
                <w:rFonts w:eastAsia="Arial" w:cs="Arial" w:ascii="Arial" w:hAnsi="Arial"/>
              </w:rPr>
              <w:t xml:space="preserve">  rok narození: 1998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místo na Vánočním poháru na v kategorii žáci ZŠ 1. - 3. třída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místo v pětidílném závodě Tendon cup v Moravské sekci. 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ojtěch Ličko </w:t>
            </w:r>
            <w:r>
              <w:rPr>
                <w:rFonts w:eastAsia="Arial" w:cs="Arial" w:ascii="Arial" w:hAnsi="Arial"/>
              </w:rPr>
              <w:t>rok narození 1991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místo v závodě Tendon cup v Moravské sekc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01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Způsob realizace včetně časového harmonogramu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</w:rPr>
              <w:t>26.5. 2008 Malý Rabštej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.4. - 1.5. 2007 Ostaš, Adršpa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 - 8.4. 2007 Čertovy skály u Lideč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znamovací horolezecké pobyty jsou určeny novým a mladším členům HO i nečlenům, kteří se rozmýšlejí zda navštěvovat HO při SVČ Lipník nad Bečvou</w:t>
            </w:r>
          </w:p>
        </w:tc>
      </w:tr>
      <w:tr>
        <w:trPr>
          <w:trHeight w:val="255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Kontaktní osoba (pokud není totožná se statutárním zástupcem):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Jméno a příjmení</w:t>
            </w:r>
          </w:p>
        </w:tc>
        <w:tc>
          <w:tcPr>
            <w:tcW w:w="634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uzana Stejskalíková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Adresa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hoří 63 Lipník nad Bečvou 751 3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Mobil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5 08 45 39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ROZPOČET PROJEKTU</w:t>
            </w:r>
          </w:p>
        </w:tc>
      </w:tr>
      <w:tr>
        <w:trPr>
          <w:trHeight w:val="255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elkové náklady realizované akce:  10.000,- Kč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6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lý Rabštejn        1.000,- Kč doprava      + program.vydání    5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taš, Adršpach     5.000,- Kč doprava     + program.vydání    5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tovy skály          1.000,- Kč doprava     + program.vydání    5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notín                  1.000,- Kč doprava     + program.vydání    5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</w:rPr>
              <w:t>výše požadovaného příspěvku z</w:t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ČHS</w:t>
            </w:r>
          </w:p>
        </w:tc>
        <w:tc>
          <w:tcPr>
            <w:tcW w:w="47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000,- Kč</w:t>
            </w:r>
          </w:p>
        </w:tc>
      </w:tr>
      <w:tr>
        <w:trPr>
          <w:trHeight w:val="360" w:hRule="atLeast"/>
        </w:trPr>
        <w:tc>
          <w:tcPr>
            <w:tcW w:w="24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50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2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pis statutárního zástupce SVČ Lipník nad Bečvou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………………………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9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Věra Škopová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0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Symbolyproslovn">
    <w:name w:val="Symboly pro ?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Hyperlink">
    <w:name w:val="Hyper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5:00Z</dcterms:created>
  <dc:creator>Bc. Ladislav Spurný</dc:creator>
  <dc:description/>
  <dc:language>en-US</dc:language>
  <cp:lastModifiedBy>Zuzana Stejskalíková</cp:lastModifiedBy>
  <cp:lastPrinted>2007-12-12T11:09:00Z</cp:lastPrinted>
  <dcterms:modified xsi:type="dcterms:W3CDTF">2007-12-12T10:10:00Z</dcterms:modified>
  <cp:revision>3</cp:revision>
  <dc:subject/>
  <dc:title> </dc:title>
</cp:coreProperties>
</file>