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894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976"/>
        <w:gridCol w:w="119"/>
        <w:gridCol w:w="167"/>
        <w:gridCol w:w="1421"/>
        <w:gridCol w:w="109"/>
        <w:gridCol w:w="75"/>
        <w:gridCol w:w="3163"/>
        <w:gridCol w:w="589"/>
        <w:gridCol w:w="985"/>
        <w:gridCol w:w="17"/>
      </w:tblGrid>
      <w:tr>
        <w:trPr>
          <w:trHeight w:val="405" w:hRule="atLeast"/>
        </w:trPr>
        <w:tc>
          <w:tcPr>
            <w:tcW w:w="892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ŽÁDOST</w:t>
            </w:r>
          </w:p>
        </w:tc>
      </w:tr>
      <w:tr>
        <w:trPr/>
        <w:tc>
          <w:tcPr>
            <w:tcW w:w="892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 poskytnutí příspěvku na podporu celoroční činnosti HO SVČ Lipník n.B.</w:t>
            </w:r>
          </w:p>
        </w:tc>
      </w:tr>
      <w:tr>
        <w:trPr>
          <w:trHeight w:val="330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00FF0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K:</w:t>
            </w:r>
          </w:p>
        </w:tc>
        <w:tc>
          <w:tcPr>
            <w:tcW w:w="76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 </w:t>
            </w:r>
            <w:r>
              <w:rPr>
                <w:rFonts w:eastAsia="Arial" w:cs="Arial" w:ascii="Arial" w:hAnsi="Arial"/>
                <w:b/>
                <w:bCs/>
              </w:rPr>
              <w:t>2008</w:t>
            </w:r>
          </w:p>
        </w:tc>
      </w:tr>
      <w:tr>
        <w:trPr>
          <w:trHeight w:val="555" w:hRule="atLeast"/>
        </w:trPr>
        <w:tc>
          <w:tcPr>
            <w:tcW w:w="241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00FF0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ÁZEV PROJEKTU:</w:t>
            </w:r>
          </w:p>
        </w:tc>
        <w:tc>
          <w:tcPr>
            <w:tcW w:w="652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 </w:t>
            </w:r>
            <w:r>
              <w:rPr>
                <w:rFonts w:eastAsia="Arial" w:cs="Arial" w:ascii="Arial" w:hAnsi="Arial"/>
              </w:rPr>
              <w:t>HOROLEZECKÝ ODDÍL PŘI SVČ  LIPNÍK NAD BEČVOU,p.o.</w:t>
            </w:r>
          </w:p>
        </w:tc>
      </w:tr>
      <w:tr>
        <w:trPr>
          <w:trHeight w:val="330" w:hRule="atLeast"/>
        </w:trPr>
        <w:tc>
          <w:tcPr>
            <w:tcW w:w="894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ÚDAJE O ŽADATELI</w:t>
            </w:r>
          </w:p>
        </w:tc>
      </w:tr>
      <w:tr>
        <w:trPr>
          <w:trHeight w:val="330" w:hRule="atLeast"/>
        </w:trPr>
        <w:tc>
          <w:tcPr>
            <w:tcW w:w="8940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 Název žadatele: Středisko volného času Lipník nad Bečvou, p.o.</w:t>
            </w:r>
          </w:p>
        </w:tc>
      </w:tr>
      <w:tr>
        <w:trPr>
          <w:trHeight w:val="255" w:hRule="atLeast"/>
        </w:trPr>
        <w:tc>
          <w:tcPr>
            <w:tcW w:w="241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Právní forma:</w:t>
            </w:r>
          </w:p>
        </w:tc>
        <w:tc>
          <w:tcPr>
            <w:tcW w:w="652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říspěvková organizace města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IČ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558595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DIČ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 49558595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RČ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4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) Sídlo žadatele: 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Ulice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ovosady </w:t>
            </w:r>
          </w:p>
        </w:tc>
      </w:tr>
      <w:tr>
        <w:trPr>
          <w:trHeight w:val="255" w:hRule="atLeast"/>
        </w:trPr>
        <w:tc>
          <w:tcPr>
            <w:tcW w:w="258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Orientační číslo</w:t>
            </w:r>
          </w:p>
        </w:tc>
        <w:tc>
          <w:tcPr>
            <w:tcW w:w="635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80</w:t>
            </w:r>
          </w:p>
        </w:tc>
      </w:tr>
      <w:tr>
        <w:trPr>
          <w:trHeight w:val="255" w:hRule="atLeast"/>
        </w:trPr>
        <w:tc>
          <w:tcPr>
            <w:tcW w:w="241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Obec, část obce:</w:t>
            </w:r>
          </w:p>
        </w:tc>
        <w:tc>
          <w:tcPr>
            <w:tcW w:w="652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pník nad Bečvou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Okres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řerov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PSČ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51 31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</w:rPr>
              <w:t>Telefon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1 771 142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Fax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177142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E-mail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no@svc.lipnet.cz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www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>Svc.hyperlinx.cz</w:t>
            </w:r>
          </w:p>
        </w:tc>
      </w:tr>
      <w:tr>
        <w:trPr>
          <w:trHeight w:val="330" w:hRule="atLeast"/>
        </w:trPr>
        <w:tc>
          <w:tcPr>
            <w:tcW w:w="894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 Statutární zástupce žadatele (funkce):</w:t>
            </w:r>
          </w:p>
        </w:tc>
      </w:tr>
      <w:tr>
        <w:trPr>
          <w:trHeight w:val="255" w:hRule="atLeast"/>
        </w:trPr>
        <w:tc>
          <w:tcPr>
            <w:tcW w:w="258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Jméno a příjmení</w:t>
            </w:r>
          </w:p>
        </w:tc>
        <w:tc>
          <w:tcPr>
            <w:tcW w:w="635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ěra Škopová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Adresa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 Zelince 1291,  Lipník nad Bečvou 751 31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Telefon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1 771 142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Mobil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4 25 47 45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Fax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1 771 142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E-mail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>Skopova@svc.lipnet.cz</w:t>
            </w:r>
          </w:p>
        </w:tc>
      </w:tr>
      <w:tr>
        <w:trPr>
          <w:trHeight w:val="330" w:hRule="atLeast"/>
        </w:trPr>
        <w:tc>
          <w:tcPr>
            <w:tcW w:w="894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) Bankovní spojení:</w:t>
            </w:r>
          </w:p>
        </w:tc>
      </w:tr>
      <w:tr>
        <w:trPr>
          <w:trHeight w:val="255" w:hRule="atLeast"/>
        </w:trPr>
        <w:tc>
          <w:tcPr>
            <w:tcW w:w="241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Číslo účtu:</w:t>
            </w:r>
          </w:p>
        </w:tc>
        <w:tc>
          <w:tcPr>
            <w:tcW w:w="652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81316359/0800</w:t>
            </w:r>
          </w:p>
        </w:tc>
      </w:tr>
      <w:tr>
        <w:trPr>
          <w:trHeight w:val="255" w:hRule="atLeast"/>
        </w:trPr>
        <w:tc>
          <w:tcPr>
            <w:tcW w:w="241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Banka, kód banky:</w:t>
            </w:r>
          </w:p>
        </w:tc>
        <w:tc>
          <w:tcPr>
            <w:tcW w:w="652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Česká spořitelna a.s.Pobočka Lipník nad Bečvou, nám TGM 11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00</w:t>
            </w:r>
          </w:p>
        </w:tc>
      </w:tr>
      <w:tr>
        <w:trPr>
          <w:trHeight w:val="255" w:hRule="atLeast"/>
        </w:trPr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) Členská základna:</w:t>
            </w:r>
          </w:p>
        </w:tc>
        <w:tc>
          <w:tcPr>
            <w:tcW w:w="6359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Celkem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Z toho: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žactvo:</w:t>
            </w:r>
          </w:p>
        </w:tc>
        <w:tc>
          <w:tcPr>
            <w:tcW w:w="664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rost:</w:t>
            </w:r>
          </w:p>
        </w:tc>
        <w:tc>
          <w:tcPr>
            <w:tcW w:w="664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spělí</w:t>
            </w:r>
          </w:p>
        </w:tc>
        <w:tc>
          <w:tcPr>
            <w:tcW w:w="6645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64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 </w:t>
            </w:r>
          </w:p>
        </w:tc>
        <w:tc>
          <w:tcPr>
            <w:tcW w:w="9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664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58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eastAsia="Arial" w:cs="Arial" w:ascii="Arial" w:hAnsi="Arial"/>
              </w:rPr>
              <w:t>f) Dosažené úspěchy:</w:t>
            </w:r>
          </w:p>
        </w:tc>
        <w:tc>
          <w:tcPr>
            <w:tcW w:w="635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rolezecký oddíl Střediska volného času, který vede Zora Hradilová, Lenka Krištofová a Michal Škrip.Je jeden z nejpočetnějších. Horolezecký oddíl vykazuje velkou činnost, téměř všichni členové oddílu reprezentují 5x ročně na soutěžích Tendon cupu- lezecké soutěže pro Moravu, dále nejlepší na 4 závodech ročně Českého poháru v lezení. Starší kluci úspěšně na závodech Survivalu (horolezectví, lodě, kola) v Opavě a Trutnově. Oddíl ve spolupráci se SVČ pořádá vlastní 10denní prázdninivé soustředění v Adršpachu a v Ostaši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ddíl již po několik let organizuje v prosinci v Lipníku nad Bečvou Vánoční pohár v lezení pro děti a mládež ZŠ, SŠ a horolezecké oddíly na Moravě. Vánočního poháru se každoročně účastní okolo 70 lezců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Členové oddílu mají dobré výsledky nejen na umělých stěnách, ale také na přírodních skalách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ddíl 2x měsíčně jezdí na tréningy lézt na stěny různých obtížností po celé Moravě ( Pustiměř, Adamov, Olomouc, Ostrava..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ddíl úspěšně provozuje i pro lipenskou veřejnost vlastní boldrovou stěnu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doucí horolezeckého oddílu zabezpečuje (za pronájem materiálu) horolezecký výcvik v rámci turistického kurzu pro studenty SPŠ Lipník nad Bečvou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Úspěchy v soutěžích roce 2007</w:t>
            </w:r>
            <w:r>
              <w:rPr>
                <w:rFonts w:eastAsia="Arial" w:cs="Arial" w:ascii="Arial" w:hAnsi="Arial"/>
              </w:rPr>
              <w:t xml:space="preserve"> :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>Jakub Tihelka</w:t>
            </w:r>
            <w:r>
              <w:rPr>
                <w:rFonts w:eastAsia="Arial" w:cs="Arial" w:ascii="Arial" w:hAnsi="Arial"/>
              </w:rPr>
              <w:t xml:space="preserve"> rok narození: 1995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 místo Vánoční pohár kategorie žáků ZŠ 4. - 6. tříd. 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3. místo v Mistrovství ČR mládeže v Praze v lezení na rychlost 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. místo spolu s Eliškou Mencovou z HO Lipník v Opavě v Extrémním závodě ATLAS ADVENTURE 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místo v Českém poháru v Survivalu mládeže v Trutnově (Sudetský zátah)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 místo v závodě Tendon cup v Moravské sekci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Eliška Mencová </w:t>
            </w:r>
            <w:r>
              <w:rPr>
                <w:rFonts w:eastAsia="Arial" w:cs="Arial" w:ascii="Arial" w:hAnsi="Arial"/>
              </w:rPr>
              <w:t>rok narození: 1994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1. místo spolu s Jakubem Tihelkou v Extrémním závodě ATLAS ADVENTURE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místo v Českém poháru v Survivalu mládeže v Trutnově (Sudetský zátah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>Tomáš Mravec</w:t>
            </w:r>
            <w:r>
              <w:rPr>
                <w:rFonts w:eastAsia="Arial" w:cs="Arial" w:ascii="Arial" w:hAnsi="Arial"/>
              </w:rPr>
              <w:t xml:space="preserve">  rok narození: 1998 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místo na Vánočním poháru na v kategorii žáci ZŠ 1. - 3. třída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 místo v pětidílném závodě Tendon cup v Moravské sekci. 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ojtěch Ličko </w:t>
            </w:r>
            <w:r>
              <w:rPr>
                <w:rFonts w:eastAsia="Arial" w:cs="Arial" w:ascii="Arial" w:hAnsi="Arial"/>
              </w:rPr>
              <w:t>rok narození 1991</w:t>
            </w:r>
          </w:p>
          <w:p>
            <w:pPr>
              <w:pStyle w:val="Normal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 místo v závodě Tendon cup v Moravské sekci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08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8940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00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) Náklady na provoz TV zařízení:</w:t>
            </w:r>
          </w:p>
        </w:tc>
        <w:tc>
          <w:tcPr>
            <w:tcW w:w="493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ředisko volného času Lipník nad Bečvou má vlastní malou boldrovou stěnu, kterou bychom chtěli dovybavit dalšími chyty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>Náklady na provoz TV zařízení = 10.000,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č</w:t>
            </w:r>
          </w:p>
        </w:tc>
      </w:tr>
      <w:tr>
        <w:trPr/>
        <w:tc>
          <w:tcPr>
            <w:tcW w:w="8940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) Náklady na pronájem TV zařízení:</w:t>
            </w:r>
          </w:p>
        </w:tc>
        <w:tc>
          <w:tcPr>
            <w:tcW w:w="4938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rolezecký oddíl si pronajímá halu SŠE Lipník nad Bečvou na 3,5 hodiny týdně. (265,- Kč/hod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kem za nájem = 16 000,- Kč ročně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x měsíčně jezdí horolezecký oddíl na tréningy (Pustiměř, Adamov, Olomouc, Ostrava..) 8 hodin měsíčně/1200,- Kč nájem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kem za nájem na tréningy = 12000,- Kč ročně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elkové náklady na pronájem = 28.000,- Kč</w:t>
            </w:r>
          </w:p>
        </w:tc>
      </w:tr>
      <w:tr>
        <w:trPr/>
        <w:tc>
          <w:tcPr>
            <w:tcW w:w="8940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40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ÚDAJE O PŘEDKLÁDANÉ ŽÁDOSTI</w:t>
            </w:r>
          </w:p>
        </w:tc>
      </w:tr>
      <w:tr>
        <w:trPr>
          <w:trHeight w:val="3236" w:hRule="atLeast"/>
        </w:trPr>
        <w:tc>
          <w:tcPr>
            <w:tcW w:w="8940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íl a účel projektu (včetně územní působnosti)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Horolezecký oddíl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>Střediska volného času Lipník nad Bečvou organizuje volnočasové aktivity pro děti a mládež. Zabezpečuje tím účelné a zajímavé naplnění volného času dětí a mládeže v Lipníku nad Bečvou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likož se v okrese Přerov nachází pouze dva další horolezecké oddíly, sjíždějí se do Lipníka nad Bečvou děti a mládež téměř z celého okresu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rolezecký oddíl dobře propaguje Olomoucký kraj. Horolezecký oddíl také trvale a systematicky zajišťuje materiální zázemí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htěli bychom: - podpořit účast členů na soustředění a možnost tréningů mimo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eastAsia="Arial" w:cs="Arial" w:ascii="Arial" w:hAnsi="Arial"/>
              </w:rPr>
              <w:t>Lipník nad Bečvou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</w:rPr>
              <w:t>- investovat do rozvoje materiálního zázemí.</w:t>
            </w:r>
          </w:p>
          <w:p>
            <w:pPr>
              <w:pStyle w:val="Normal"/>
              <w:ind w:left="199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010" w:hRule="atLeast"/>
        </w:trPr>
        <w:tc>
          <w:tcPr>
            <w:tcW w:w="8940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Způsob realizace včetně časového harmonogramu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TRÉNING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- </w:t>
            </w:r>
            <w:r>
              <w:rPr>
                <w:rFonts w:eastAsia="Arial" w:cs="Arial" w:ascii="Arial" w:hAnsi="Arial"/>
              </w:rPr>
              <w:t>Z financí získaných z grantu bychom chtěli dětem zaplatit cestovné a startovné na teréningy (Olomouc, Jeseník, Ostrava..) Na soustředění jezdí cca 15 dětí. Cestovné a startovné činí cca 250,- Kč měsíčně na osobu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áklady na celou skupinu ročně = 30 000,- Kč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- </w:t>
            </w:r>
            <w:r>
              <w:rPr>
                <w:rFonts w:eastAsia="Arial" w:cs="Arial" w:ascii="Arial" w:hAnsi="Arial"/>
              </w:rPr>
              <w:t xml:space="preserve">Z finančních prostředků získaných z grantu bychom chtěli dětem zaplatit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LETNÍ SOUSTŘEDĚNÍ – Vysočina - Blatiny</w:t>
            </w:r>
            <w:r>
              <w:rPr>
                <w:rFonts w:eastAsia="Arial" w:cs="Arial" w:ascii="Arial" w:hAnsi="Arial"/>
                <w:u w:val="single"/>
              </w:rPr>
              <w:t>.</w:t>
            </w:r>
            <w:r>
              <w:rPr>
                <w:rFonts w:eastAsia="Arial" w:cs="Arial" w:ascii="Arial" w:hAnsi="Arial"/>
              </w:rPr>
              <w:t xml:space="preserve"> (8 dní) Z finančních prostředků získaných z grantu bychom chtěli dětem zaplatit dopravu, ubytování a jídlo na soustředění. Předpokládaná doba realizace: 1. týden v červenci.Na soustředění pojede skupina 20-ti dětí+ 3 vedoucí.Celkové náklady na jednu osobu činí 2.500,- Kč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elkové náklady na celou skupinu = 57.500,- Kč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NÁKUP MATERIÁLU NA VENK. LEZENÍ, DOVYBAVENÍ BOLDROVÉ STĚNY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áklady celkem = 10.000,- Kč</w:t>
            </w:r>
          </w:p>
        </w:tc>
      </w:tr>
      <w:tr>
        <w:trPr>
          <w:trHeight w:val="255" w:hRule="atLeast"/>
        </w:trPr>
        <w:tc>
          <w:tcPr>
            <w:tcW w:w="894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ntaktní osoba (pokud není totožná se statutárním zástupcem):</w:t>
            </w:r>
          </w:p>
        </w:tc>
      </w:tr>
      <w:tr>
        <w:trPr>
          <w:trHeight w:val="255" w:hRule="atLeast"/>
        </w:trPr>
        <w:tc>
          <w:tcPr>
            <w:tcW w:w="258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Jméno a příjmení, </w:t>
            </w:r>
          </w:p>
        </w:tc>
        <w:tc>
          <w:tcPr>
            <w:tcW w:w="635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uzana Stejskalíková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Adresa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hoří 63 Lipník nad Bečvou 751 31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Telefon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Mobil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5 08 45 39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Fax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E-mail: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>Zstejskalikova@svc.lipnet.cz</w:t>
            </w:r>
          </w:p>
        </w:tc>
      </w:tr>
      <w:tr>
        <w:trPr>
          <w:trHeight w:val="330" w:hRule="atLeast"/>
        </w:trPr>
        <w:tc>
          <w:tcPr>
            <w:tcW w:w="8940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 ROZPOČET PROJEKTU</w:t>
            </w:r>
          </w:p>
        </w:tc>
      </w:tr>
      <w:tr>
        <w:trPr>
          <w:trHeight w:val="255" w:hRule="atLeast"/>
        </w:trPr>
        <w:tc>
          <w:tcPr>
            <w:tcW w:w="894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) Celkové náklady realizované akce:  </w:t>
            </w:r>
          </w:p>
        </w:tc>
      </w:tr>
      <w:tr>
        <w:trPr>
          <w:trHeight w:val="255" w:hRule="atLeast"/>
        </w:trPr>
        <w:tc>
          <w:tcPr>
            <w:tcW w:w="13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z toho: </w:t>
            </w:r>
          </w:p>
        </w:tc>
        <w:tc>
          <w:tcPr>
            <w:tcW w:w="7621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000,- Kč na dovybavení boldr. stěny chyty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200,- Kč na nákup materiálu na venkovní lezení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Arial" w:cs="Arial" w:ascii="Arial" w:hAnsi="Arial"/>
              </w:rPr>
              <w:t>lavinové vyhledavače     2ks    12.000,-Kč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Arial" w:cs="Arial" w:ascii="Arial" w:hAnsi="Arial"/>
              </w:rPr>
              <w:t>lavinové lopaty               2ks     2.000,-Kč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eastAsia="Arial" w:cs="Arial" w:ascii="Arial" w:hAnsi="Arial"/>
              </w:rPr>
              <w:t>horolezecké helmy         4ks     7.200,-Kč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.000,- Kč na pronájem sportovních h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.500,- Kč na pořádání letního soustředění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elkem: 116.700,- Kč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18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výše požadovaného příspěvku z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ČHS</w:t>
            </w:r>
          </w:p>
        </w:tc>
        <w:tc>
          <w:tcPr>
            <w:tcW w:w="47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0.000,- Kč</w:t>
            </w:r>
          </w:p>
        </w:tc>
      </w:tr>
      <w:tr>
        <w:trPr>
          <w:trHeight w:val="360" w:hRule="atLeast"/>
        </w:trPr>
        <w:tc>
          <w:tcPr>
            <w:tcW w:w="241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652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482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010" w:hRule="atLeast"/>
        </w:trPr>
        <w:tc>
          <w:tcPr>
            <w:tcW w:w="8940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>Podpis statutárního zástupce SVČ Lipník nad Bečvou, p.o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…………………………………………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bCs/>
              </w:rPr>
              <w:t>Věra Śkopová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92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8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4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Symbolyproslovn">
    <w:name w:val="Symboly pro ?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50:00Z</dcterms:created>
  <dc:creator>Bc. Ladislav Spurný</dc:creator>
  <dc:description/>
  <dc:language>en-US</dc:language>
  <cp:lastModifiedBy>Zuzana Stejskalíková</cp:lastModifiedBy>
  <cp:lastPrinted>2007-12-12T09:55:00Z</cp:lastPrinted>
  <dcterms:modified xsi:type="dcterms:W3CDTF">2007-12-19T11:04:00Z</dcterms:modified>
  <cp:revision>4</cp:revision>
  <dc:subject/>
  <dc:title> </dc:title>
</cp:coreProperties>
</file>