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ánoční pohár + shrnutí úspěšného roku HO 411 Lipník nad Bečvo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ne 4.12.2007 uspořádalo SVČ Lipník nad Bečvou ve spolupráci se SŠE Lipník nad Bečvou závody v lezení "Vánoční pohár"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oti minulým ročníkům se toho letošního IX. ročníku zúčastnil menší počet lezců. (52 lezců) Přičítáme ho stávce učitelů, která právě tento den probíhala. Na atmosféře se to ale nijak nepodepsalo a soutěžící se základních a středních škol si závody jaksepatří užíval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těžilo se v 5 věkových kategoriích. Chapci a dívky byli hodnoceni zvlášť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 kategorii žáků ZŠ 1. - 3. tříd zvítězil Tomáš Mravec z HO Lipník a Barbora Kotásková z HO Frýdek-Míst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tegorii žáků 4.- 6. tříd vyhrál Jakub Tihelka z HO Lipník a Gabriela Němcová z KH Olomou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 kategorii žáci ZŠ 7. - 9. třída se na prvním místě umístil Michal Kolíbal z HO Frýdek-Místek spolu s Michaelou Morbitzerovou z HO Lipní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jtěch Ličko z HO Lipník a Nikola Slezáčková z DDM Šternberk vybojovali 1. místa v kategorii žáků SŠ a OU 1. - 2. roční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tegorii SŠ a OU 3. - 5. ročník vyhrál Lukáš Mužík z HO Lipník a Eva Debnárová  z HO Lipní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ěkujeme SŠE Lipník nad Bečvou za spolupráci a sponzorům za dary, které vítězům věnovali. Sponzory IX. ročníku Vánočního poháru byli: firma ROCK POINT, město Lipník nad Bečvou, firmy FECE SPORT a ROLOFOL a Foto Motan.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   </w:t>
      </w:r>
      <w:r>
        <w:rPr>
          <w:rStyle w:val="StrongEmphasis"/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ýborných výsledků dosáhli lipenští horolezci letos také v dalších halových lezeckých závodech. V pětidílném seriálu závodů pro mládež Tendon Cup, který probíhá na umělých stěnách po celé Moravě vystoupili členové oddílu na "bednu" nejednou. V únoru se v Olomouci postavil na bronzový stupínek Tomáš Mravec a čtvrté místo obsadil Vojtěch Ličko. V Pustiměři vybojoval Tomáš Mravec znovu 3. místo. Čtvrtou příčku zde obsadil Jakub Tihelka. V Orlové byli nejúspěšnější bronzový Tomáš Mravec a pátí Jakub Tihelka a Vojtěch Ličko. S tím samým výsledkem se vrátili ze závodu v Jeseníku. Finále závodů Tendon Cup se konalo 10. listopadu v Břeclavi. Zde získal bronzovou trofej v celkovém pořadí Tomáš Mrave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   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cs="Arial CE" w:ascii="Arial CE" w:hAnsi="Arial CE"/>
          <w:sz w:val="20"/>
          <w:szCs w:val="20"/>
        </w:rPr>
        <w:t xml:space="preserve">V celostátní konkurenci v Českém poháru v Příboře se prosadili Daniel Kreutz, který zde obsadil 2. místo, bronzovou příčku získal Miroslav Morbitzer a Magdalena Ondrušáková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lkým úspěchem bylo třetí místo Jakuba Tihelky a čtvrté místo Miroslava Morbitzera v Mistrovství České republiky v Praz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Jakub Tihelka se spolu s Eliškou Mencovou v červnu zúčastnili závodu v extrémních sportech v Opavě, kde mimo lezení na skále musí závodníci zvládnout disciplíny jako běh, orientace, jízda na horském kole a jízda na lodi. Z tohoto náročného závodu si oba mladí horolezci dovezli první místa. V září se tato dvojice zúčastnila dalšího závodu v extrémních sportech. Z Českého poháru mládeže v Survivalu v Trutnově si Eliška s Jakubem dovezli druhé místo. Vánoční pohár se konal v prosinci také v Pustiměři, kde se na třetím místě umístil Vojtěch Ličk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    </w:t>
      </w:r>
      <w:r>
        <w:rPr>
          <w:rFonts w:cs="Arial CE" w:ascii="Arial CE" w:hAnsi="Arial CE"/>
          <w:sz w:val="20"/>
          <w:szCs w:val="20"/>
        </w:rPr>
        <w:t>Poslední závod v sezóně  je teprve čeká. 29. prosince vyrazí na oblíbený závod Příborský pavúk. V loňském roce si zde první místo vybojoval Miroslav Morbitz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 příštím roce se lipenští horolezci mohou těšit</w:t>
      </w:r>
      <w:r>
        <w:rPr>
          <w:rFonts w:cs="Arial CE" w:ascii="Arial CE" w:hAnsi="Arial CE"/>
          <w:sz w:val="20"/>
          <w:szCs w:val="20"/>
        </w:rPr>
        <w:t xml:space="preserve"> na víkendové akce a soustředění v Blatinách, v Malém Rabštejně, v Adršpašských skalách, v Čertových skalách u Lidečka, v Černotíně a ve Štramberku. Starší horolezci se v příštím roce zúčastní také zimního přechodu Tat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0:52:00Z</dcterms:created>
  <dc:creator>Zuzana Stejskalíková</dc:creator>
  <dc:description/>
  <dc:language>en-US</dc:language>
  <cp:lastModifiedBy>Zuzana Stejskalíková</cp:lastModifiedBy>
  <dcterms:modified xsi:type="dcterms:W3CDTF">2007-12-19T10:52:00Z</dcterms:modified>
  <cp:revision>2</cp:revision>
  <dc:subject/>
  <dc:title>Vánoční pohár + shrnutí úspěšného roku HO 411 Lipník nad Bečvou</dc:title>
</cp:coreProperties>
</file>