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cs-CZ"/>
        </w:rPr>
      </w:pPr>
      <w:r>
        <w:rPr>
          <w:rFonts w:eastAsia="Times New Roman" w:cs="Times New Roman"/>
          <w:color w:val="auto"/>
          <w:sz w:val="20"/>
          <w:szCs w:val="20"/>
          <w:lang w:val="cs-CZ"/>
        </w:rPr>
      </w:r>
    </w:p>
    <w:p>
      <w:pPr>
        <w:pStyle w:val="Heading1"/>
        <w:rPr/>
      </w:pPr>
      <w:r>
        <w:rPr/>
        <w:t xml:space="preserve">Příloha k žádosti o přidělení grantu 2007 </w:t>
      </w:r>
    </w:p>
    <w:p>
      <w:pPr>
        <w:pStyle w:val="Normal"/>
        <w:rPr/>
      </w:pPr>
      <w:r>
        <w:rPr>
          <w:sz w:val="28"/>
          <w:lang w:val="cs-CZ"/>
        </w:rPr>
        <w:t>Osp</w:t>
      </w:r>
      <w:r>
        <w:rPr>
          <w:sz w:val="24"/>
          <w:lang w:val="cs-CZ"/>
        </w:rPr>
        <w:t xml:space="preserve"> - horolezecká činnost mládeže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Jde o projekt uskutečnit lezecký tábor pro talentovanou mládež z několika spřátelených horolezeckých oddílů ( Sokol Brno I, Tělovýchovná jednota Tesla Brno, Oddíl sportovního lezení Choceň,  CC Ruzyně Praha, HO Pálavský věšák, HO Polička ) ve známé lokalitě – slovinském Ospu a přilehlé Misja peči.Daná oblast poskytuje široké spektrum cest různé obtížnosti, patří k bezpečně zajištěným. Pobyt a možnost společného tréninku ve skalách bude pro děti velice přínosný a to z mnoha hledisek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/>
      </w:pPr>
      <w:r>
        <w:rPr>
          <w:sz w:val="28"/>
          <w:lang w:val="cs-CZ"/>
        </w:rPr>
        <w:t>Seznam vedoucích a instruktorů</w:t>
      </w:r>
      <w:r>
        <w:rPr>
          <w:sz w:val="24"/>
          <w:lang w:val="cs-CZ"/>
        </w:rPr>
        <w:t xml:space="preserve">: Rndr. Zuzana Fischerová, CC Ruzyně, instruktor             </w:t>
      </w:r>
    </w:p>
    <w:p>
      <w:pPr>
        <w:pStyle w:val="Heading2"/>
        <w:rPr/>
      </w:pPr>
      <w:r>
        <w:rPr>
          <w:rFonts w:eastAsia="Arial" w:cs="Arial"/>
        </w:rPr>
        <w:t xml:space="preserve">                                                             </w:t>
      </w:r>
      <w:r>
        <w:rPr>
          <w:sz w:val="24"/>
          <w:lang w:val="cs-CZ"/>
        </w:rPr>
        <w:t>Mgr. Simona Rajfová, Sokol Brno I</w:t>
      </w:r>
    </w:p>
    <w:p>
      <w:pPr>
        <w:pStyle w:val="Normal"/>
        <w:rPr/>
      </w:pPr>
      <w:r>
        <w:rPr>
          <w:rFonts w:eastAsia="Arial" w:cs="Arial"/>
          <w:sz w:val="24"/>
          <w:lang w:val="cs-CZ"/>
        </w:rPr>
        <w:t xml:space="preserve">                                                             </w:t>
      </w:r>
      <w:r>
        <w:rPr>
          <w:sz w:val="24"/>
          <w:lang w:val="cs-CZ"/>
        </w:rPr>
        <w:t>Eva Ondrová, TJ Tesla Brno</w:t>
      </w:r>
    </w:p>
    <w:p>
      <w:pPr>
        <w:pStyle w:val="Normal"/>
        <w:rPr/>
      </w:pPr>
      <w:r>
        <w:rPr>
          <w:rFonts w:eastAsia="Arial" w:cs="Arial"/>
          <w:sz w:val="24"/>
          <w:lang w:val="cs-CZ"/>
        </w:rPr>
        <w:t xml:space="preserve">                                                             </w:t>
      </w:r>
      <w:r>
        <w:rPr>
          <w:sz w:val="24"/>
          <w:lang w:val="cs-CZ"/>
        </w:rPr>
        <w:t>Jiří Čermák, Sokol Brno I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Heading3"/>
        <w:rPr>
          <w:rFonts w:eastAsia="Times New Roman" w:cs="Times New Roman"/>
          <w:color w:val="auto"/>
          <w:sz w:val="28"/>
          <w:szCs w:val="20"/>
          <w:lang w:val="cs-CZ"/>
        </w:rPr>
      </w:pPr>
      <w:r>
        <w:rPr>
          <w:rFonts w:eastAsia="Times New Roman" w:cs="Times New Roman"/>
          <w:color w:val="auto"/>
          <w:sz w:val="28"/>
          <w:szCs w:val="20"/>
          <w:lang w:val="cs-CZ"/>
        </w:rPr>
        <w:t>Předběžný seznam účastníků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Adam Ondra , TJ Tesla Brno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Iva Vejmolová, TJ Tesla Brno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Silvie Rajfová, Sokol Brno I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Anna  Čermáková, Sokol Brno I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Tereza Čermáková, Sokol Brno I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Ladislav Tomšů, Sokol Brno I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Martin Stráník, Oddíl sportovního lezení Choceň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Ondřej Nevělík, HO Pálavský věšák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Martin Pražan, HO Polička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Monika Kuhn-Gaberová, HO Vrchlabí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Radovan Šifra, HO Sport systém Lanškroun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Martin Šifra, HO Sport systém Lanškroun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Heading2"/>
        <w:rPr>
          <w:rFonts w:eastAsia="Times New Roman" w:cs="Times New Roman"/>
          <w:color w:val="auto"/>
          <w:sz w:val="28"/>
          <w:szCs w:val="20"/>
          <w:lang w:val="cs-CZ"/>
        </w:rPr>
      </w:pPr>
      <w:r>
        <w:rPr>
          <w:rFonts w:eastAsia="Times New Roman" w:cs="Times New Roman"/>
          <w:color w:val="auto"/>
          <w:sz w:val="28"/>
          <w:szCs w:val="20"/>
          <w:lang w:val="cs-CZ"/>
        </w:rPr>
        <w:t>Podrobný rozpočet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Předpokládané náklady na cestu: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Přepravu zajistíme ve čtyřech osobních automobilech, průměrná vzdálenost z místa bydliště a zpět  je 1400 km, výdaje pak činí částku ...cca 23 000 ( 4 Kč na kilometr 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Předpokládané náklady na ubytování: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Ubytování v Camping VOVKA  OSP, denní taxa 10 Euro/ osoba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Náklady na ubytování pro 16 lidí, 4 noci ( 12 dětí + 4 instruktoři ) ........cca15 000 Kč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Celkové náklady jsou ve výši.................................................................cca 38 000 Kč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Heading3"/>
        <w:rPr/>
      </w:pPr>
      <w:r>
        <w:rPr/>
        <w:t>Popis bezpečnostního zabezpečení akce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Uvedené lezecká oblast patří k bezpečně zajištěným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Celý průběh akce zajistí akreditovaní instruktoři Mgr. S. Rajfová, Mgr. D. Čermáková a Eva Ondrová. Garantem akce je Rndr. Zuzana Fischerová, instruktor RCI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  <w:t>Přítomni budou i další zodpovědní rodiče -trenéři, na které grant neuplatňuji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V Brně 15.3.2007                         S pozdravem  Simona Rajfová, Eva Ondrová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n-GB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cs-CZ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28:00Z</dcterms:created>
  <dc:creator>bokula</dc:creator>
  <dc:description/>
  <dc:language>en-US</dc:language>
  <cp:lastModifiedBy>bokula</cp:lastModifiedBy>
  <cp:lastPrinted>2005-04-12T11:35:00Z</cp:lastPrinted>
  <dcterms:modified xsi:type="dcterms:W3CDTF">2006-03-27T07:37:00Z</dcterms:modified>
  <cp:revision>7</cp:revision>
  <dc:subject/>
  <dc:title>Příloha k žádosti o přidělení grantu 2005/2006</dc:title>
</cp:coreProperties>
</file>