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Interface User" w:cs="Lucidasans"/>
          <w:color w:val="auto"/>
          <w:sz w:val="28"/>
          <w:szCs w:val="28"/>
          <w:u w:val="none"/>
          <w:lang w:val="cs-CZ" w:eastAsia="zxx" w:bidi="zxx"/>
        </w:rPr>
        <w:t xml:space="preserve">Žádost o grant 'Horolezecká činnost mládeže' na akci </w:t>
        <w:br/>
      </w:r>
      <w:r>
        <w:rPr>
          <w:rFonts w:eastAsia="Interface User" w:cs="Lucidasans"/>
          <w:b/>
          <w:bCs/>
          <w:color w:val="auto"/>
          <w:sz w:val="28"/>
          <w:szCs w:val="28"/>
          <w:u w:val="none"/>
          <w:lang w:val="cs-CZ" w:eastAsia="zxx" w:bidi="zxx"/>
        </w:rPr>
        <w:t>Hopice - lezecký tábor Tisá</w:t>
      </w:r>
    </w:p>
    <w:p>
      <w:pPr>
        <w:pStyle w:val="Normal"/>
        <w:rPr>
          <w:rFonts w:eastAsia="Interface User" w:cs="Lucidasans"/>
          <w:b/>
          <w:b/>
          <w:bCs/>
          <w:color w:val="auto"/>
          <w:sz w:val="28"/>
          <w:szCs w:val="28"/>
          <w:u w:val="none"/>
          <w:lang w:val="cs-CZ" w:eastAsia="zxx" w:bidi="zxx"/>
        </w:rPr>
      </w:pPr>
      <w:r>
        <w:rPr>
          <w:rFonts w:eastAsia="Interface User" w:cs="Lucidasans"/>
          <w:b/>
          <w:bCs/>
          <w:color w:val="auto"/>
          <w:sz w:val="28"/>
          <w:szCs w:val="28"/>
          <w:u w:val="none"/>
          <w:lang w:val="cs-CZ" w:eastAsia="zxx" w:bidi="zxx"/>
        </w:rPr>
      </w:r>
    </w:p>
    <w:p>
      <w:pPr>
        <w:pStyle w:val="Normal"/>
        <w:rPr/>
      </w:pPr>
      <w:r>
        <w:rPr/>
        <w:t>Typ akce: náborová</w:t>
      </w:r>
    </w:p>
    <w:p>
      <w:pPr>
        <w:pStyle w:val="Normal"/>
        <w:rPr/>
      </w:pPr>
      <w:r>
        <w:rPr/>
        <w:t>Pořadatel: Horolezecký oddíl Opice</w:t>
      </w:r>
    </w:p>
    <w:p>
      <w:pPr>
        <w:pStyle w:val="Normal"/>
        <w:rPr/>
      </w:pPr>
      <w:r>
        <w:rPr/>
        <w:t>Termín: 30.7.-5.8.2007</w:t>
      </w:r>
    </w:p>
    <w:p>
      <w:pPr>
        <w:pStyle w:val="Normal"/>
        <w:rPr/>
      </w:pPr>
      <w:r>
        <w:rPr/>
        <w:t>Počet účastníku: 22</w:t>
      </w:r>
    </w:p>
    <w:p>
      <w:pPr>
        <w:pStyle w:val="Normal"/>
        <w:rPr/>
      </w:pPr>
      <w:r>
        <w:rPr/>
        <w:t>Žadatel: Jakub Urban, jakub.urban@barbucha.org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opis akce</w:t>
      </w:r>
    </w:p>
    <w:p>
      <w:pPr>
        <w:pStyle w:val="TextBody"/>
        <w:rPr/>
      </w:pPr>
      <w:r>
        <w:rPr/>
        <w:t>Horolezecký tábor mládeže pro děti ve věku 10-18let, jak pro úplné nováčky tak pro pokročilé. Cílem je začátečníky seznámit s technikami, bezpečností a specifikami lezení v pískovcových oblastech, u pokročilých tyto znalosti a dovednosti rozvíjet. Předpokládaný počet účastníků 20. Tábor se bude konat v pískovcové oblasti v okolí Tisé (Tisá, Rájec, Ostrov). Ubytování v chatě TJ Lokomotiva Teplice s polopenzí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Seznam instruktorů</w:t>
      </w:r>
    </w:p>
    <w:p>
      <w:pPr>
        <w:pStyle w:val="TextBody"/>
        <w:rPr/>
      </w:pPr>
      <w:r>
        <w:rPr/>
        <w:t>Jakub Urban, HO Opice</w:t>
        <w:br/>
        <w:t>Michal Novák, LKP</w:t>
        <w:br/>
        <w:t>Martin Řehák, HO Opic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opis bezpečnostního zabezpečení akce</w:t>
      </w:r>
    </w:p>
    <w:p>
      <w:pPr>
        <w:pStyle w:val="TextBody"/>
        <w:rPr/>
      </w:pPr>
      <w:r>
        <w:rPr/>
        <w:t xml:space="preserve">Každý účastník musí používat při lezení helmu, začátečníci pak celotělový nebo kombinovaný úvazek. Při jištění začátečníků a méně zkušených lezců se bude jistit 'top rope', samozřejmě tak, aby nedocházelo k ničení skály a fixních jistících prostředků. </w:t>
      </w:r>
    </w:p>
    <w:p>
      <w:pPr>
        <w:pStyle w:val="TextBody"/>
        <w:rPr/>
      </w:pPr>
      <w:r>
        <w:rPr/>
        <w:t>Každý instruktor bude mít plně vybavenou lékárničku. Jeden z účastníku akce je členem vodní záchranné služby.</w:t>
      </w:r>
    </w:p>
    <w:p>
      <w:pPr>
        <w:pStyle w:val="TextBody"/>
        <w:rPr/>
      </w:pPr>
      <w:r>
        <w:rPr/>
        <w:t>Každý instruktor bude mít na starost 6-7členné družstv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ředpokládané náklady akce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>
          <w:rFonts w:eastAsia="Interface User" w:cs="Lucidasans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>ubytování s polopenzí (osoba/noc)</w:t>
        <w:tab/>
        <w:t xml:space="preserve">150,- </w:t>
        <w:br/>
        <w:t>ubytování celkem 22x6x150</w:t>
        <w:tab/>
        <w:t>19 800,-</w:t>
        <w:tab/>
        <w:tab/>
        <w:br/>
        <w:t>odměna pro instruktora osoba/den</w:t>
        <w:tab/>
        <w:t>500,-</w:t>
        <w:br/>
        <w:t>odměna celkem 6x3x500</w:t>
        <w:tab/>
        <w:t>9 000,-</w:t>
        <w:br/>
        <w:t>náklady celkem</w:t>
        <w:tab/>
        <w:t>28 800,-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/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>náklady na jedno dítě</w:t>
        <w:tab/>
        <w:t>1 500,-</w:t>
        <w:tab/>
        <w:tab/>
        <w:br/>
        <w:t>požadovaná částka na jedno dítě</w:t>
        <w:tab/>
        <w:t>600,-</w:t>
        <w:br/>
      </w:r>
      <w:r>
        <w:rPr>
          <w:rFonts w:eastAsia="Interface User" w:cs="Lucidasans"/>
          <w:b/>
          <w:bCs/>
          <w:color w:val="auto"/>
          <w:sz w:val="24"/>
          <w:szCs w:val="24"/>
          <w:lang w:val="cs-CZ" w:eastAsia="zxx" w:bidi="zxx"/>
        </w:rPr>
        <w:t>požadována celková částka (39%)</w:t>
        <w:tab/>
        <w:t>11 400,-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>
          <w:rFonts w:eastAsia="Interface User" w:cs="Lucidasans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spacing w:before="0" w:after="120"/>
        <w:rPr>
          <w:rFonts w:eastAsia="Interface User" w:cs="Lucidasans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b w:val="false"/>
          <w:bCs w:val="false"/>
          <w:color w:val="auto"/>
          <w:sz w:val="24"/>
          <w:szCs w:val="24"/>
          <w:lang w:val="cs-CZ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Interface User" w:cs="Lucidasans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29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08:54Z</dcterms:created>
  <dc:creator>jakub urban</dc:creator>
  <dc:description/>
  <dc:language>en-US</dc:language>
  <cp:lastModifiedBy>jakub urban</cp:lastModifiedBy>
  <cp:lastPrinted>2113-01-01T00:00:00Z</cp:lastPrinted>
  <dcterms:modified xsi:type="dcterms:W3CDTF">2006-03-28T07:26:53Z</dcterms:modified>
  <cp:revision>11</cp:revision>
  <dc:subject/>
  <dc:title/>
</cp:coreProperties>
</file>