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brý 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ád byh Vás požádal o finanční příspěvek na naši plánovanou expedici do Pakistánu v tomto roce 2005. Jedeme 3 a dalších 5 lidí jako treková podpora. Jakákoliv pomoc ze strany ČHS bude vítá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koušeli jsme se na finanční podporu od ČHS dosáhnout již v roce 2003 před naší úspěšnou akcí v Peru, kde jsme bez jakékoliv podpory nosičů a v čistě alpském stylu spolu s Lubošem Klesou dosáhli vrcholu Quitaraju, Alpamaya, Pisca. A také pak na akci Kavkaz s Michalem Nondkem – úspěšné přelezení cesty na Pik Ural - 5b ( ruské ) –  750 metrů, Misses tau – kombinovaná ledovo-skalní cesta 4a ( ruské ) – 600 metrů a neúspěšné – sněhová vánice po 500 metech pilíř na Dychtau – ústup žlab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ošní plánovaná akce se zaměří na oblast ledovců Biafo/Hispar v pákistánském Karákorámu. Akce bude rozdělena na 2 části.V první předpokládáme přechod náročného treku Biafo/Hispar a možnost vylezení sněhovo – ledového ( prvo ) výstupu na okolní známé i neznámé akce, následně přesun do oblasti Nangma/ Charakuza s cílem pokus o prvovýstup kombinovanou cestou skalní lezení a zimní – ledovo - sněhové v pilířích v jednom z těchto údolí. Momentálně probíhá sběr informací o místě, vrcholcích a cestách. Předpokládáme dle dostupných fotografií 500 – 600 metrů skalního lezení okolo 6 – 7 UIAA stupně obtížnosti a následný sněhovo ledový dolez na vrchol do 6500 m.n.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ko přílohu zasíláme stručný popis činnosti žadatel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ÉMA AKCE:</w:t>
      </w:r>
    </w:p>
    <w:p>
      <w:pPr>
        <w:pStyle w:val="Normal"/>
        <w:rPr/>
      </w:pPr>
      <w:r>
        <w:rPr/>
        <w:t>Termín:24. července – 28. srpna 2005</w:t>
      </w:r>
    </w:p>
    <w:p>
      <w:pPr>
        <w:pStyle w:val="Normal"/>
        <w:rPr/>
      </w:pPr>
      <w:r>
        <w:rPr/>
        <w:t>Oblast:Biafo/Hispar-Pákistán, Charakuza/ Nangma</w:t>
      </w:r>
    </w:p>
    <w:p>
      <w:pPr>
        <w:pStyle w:val="Normal"/>
        <w:rPr/>
      </w:pPr>
      <w:r>
        <w:rPr/>
        <w:t>Počet účastníků: 3 + další trekaři  – Jakub Frinta, Michal Nondek, Jan Čáka</w:t>
      </w:r>
    </w:p>
    <w:p>
      <w:pPr>
        <w:pStyle w:val="Normal"/>
        <w:rPr/>
      </w:pPr>
      <w:r>
        <w:rPr/>
        <w:t>Cíl: trek + prvovýst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 pozdravem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kub Fri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06:27:00Z</dcterms:created>
  <dc:creator>klesa</dc:creator>
  <dc:description/>
  <dc:language>en-US</dc:language>
  <cp:lastModifiedBy>Jana Frintová</cp:lastModifiedBy>
  <dcterms:modified xsi:type="dcterms:W3CDTF">2005-04-08T09:37:00Z</dcterms:modified>
  <cp:revision>8</cp:revision>
  <dc:subject/>
  <dc:title>                                                                                                                   V Praze  16</dc:title>
</cp:coreProperties>
</file>