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Seznam účastníků: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 Tomáš Mrázek (dosažené výkony viz. příloha)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2. Realizační tým :  jelikož se jedná o samostatný výstup, tak mým jistícím partnerem bude Helena Lipenská (dosažené výkony viz. příloha), k zajištění propagačního materiálu Petr Piechowicz nebo jiní .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Popis cíle: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Projekt přelezení 5 nejtěžších cest světa-tj. obtížnosti 9a ve všech známých-lezeckých státech Evropy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Jednalo by se o tyto státy a výběr přibližně mezi těmato cestami. Podstatou není výlezt tyto cesty  ze seznamu, ale v každém státě vylézt aspoň jednu obtížnostního stupně 9a. Cesty budu zkoušet v průběhu celého roku, převážně v druhé polovině tohoto roku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Slovinsko – Martin Krpan 9a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Slovensko – Proces 9a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Francie  - Kinematik 9a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Španělsko – Il Domani 9a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Německo – Action Ditecte 9a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Švýcarsko – Bain de Sang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tálie ?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Předběžný rozpočet:</w:t>
      </w:r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</w:rPr>
        <w:t>Bude se jednat asi o 10 výjezdů pokaždé okolo 10dní. Jeden výjezd by měl náklady asi okolo 10tisíc ( v tom je obsaženo cestovné, ubytování,realizační tým) . Medializace včetně dokumentace – 10tisíc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Celkem 110 000 Kč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Způsob medializace akce:</w:t>
      </w:r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</w:rPr>
        <w:t xml:space="preserve">V každé zemi, ve které bude cesta vylezena, bude zajištěna reportáž z přelezu v jejich lezeckých médiích (např. lezecké časopisy, internet...).  Dále prezentace na mém diashow-2x za rok. Z přelezů daných cest bude dodán propagační materiál, k prezentaci ČHS, materiál, který bude zaznamenávat průběh akce k následnému využití k medializaci svazu. </w:t>
      </w:r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</w:rPr>
        <w:t xml:space="preserve">Podrobný popis bude také na mých web. stránkách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ww.tomasmrazek.cz</w:t>
        </w:r>
      </w:hyperlink>
      <w:r>
        <w:rPr>
          <w:rFonts w:cs="Arial" w:ascii="Arial" w:hAnsi="Arial"/>
          <w:color w:val="333333"/>
          <w:sz w:val="18"/>
          <w:szCs w:val="18"/>
        </w:rPr>
        <w:t xml:space="preserve"> .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Počítám s videozáznamem z některého  přelezu cesty a jeho zpracování k následné medializaci s logem svazu k dispozici na světových lezeckých serverech ke stažení.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Je samozřejmostí o informovanosti v našich médiích (časopisy, internet…)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Kouzlo této akce je, že se jedná o nejtěžší cesty na světě  a ne o jednu, ale o několik ve všech částech Evropy, tudíž tento projekt má široký záběr. Měl by vzbudit velký ohlas v celosvětové lezecké veřejnosti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masmrazek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3:18:00Z</dcterms:created>
  <dc:creator>.</dc:creator>
  <dc:description/>
  <cp:keywords/>
  <dc:language>en-US</dc:language>
  <cp:lastModifiedBy>.</cp:lastModifiedBy>
  <cp:lastPrinted>2005-03-28T18:54:00Z</cp:lastPrinted>
  <dcterms:modified xsi:type="dcterms:W3CDTF">2005-03-28T17:01:00Z</dcterms:modified>
  <cp:revision>7</cp:revision>
  <dc:subject/>
  <dc:title>Co musí přihláška obsahovat: </dc:title>
</cp:coreProperties>
</file>