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OJIŠTĚNÍ LÉČEBNÝCH VÝLOH</w:t>
        <w:br/>
        <w:t xml:space="preserve"> V ZAHRANIČÍ PRO HOROLEZCE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S Živnostenská pojišťovna a. s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  <w:u w:val="single"/>
        </w:rPr>
        <w:t xml:space="preserve">Pojištěné osoby:  </w:t>
      </w:r>
      <w:r>
        <w:rPr>
          <w:sz w:val="28"/>
        </w:rPr>
        <w:t>Členové ČHS, kteří mají na příslušný. rok zaplacené známky ČHS.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Rozsah pojištění</w:t>
      </w:r>
      <w:r>
        <w:rPr>
          <w:b/>
          <w:sz w:val="28"/>
        </w:rPr>
        <w:t xml:space="preserve">: </w:t>
      </w:r>
      <w:r>
        <w:rPr>
          <w:sz w:val="28"/>
        </w:rPr>
        <w:t xml:space="preserve"> Pojištění se vztahuje na pojistné události, ke kterým dojde mimo území ČR (tedy celosvětově) a u kterých horolezecký oddíl potvrdí, že k pojistné události došlo při pojištěné činnosti, tj. při akci sportovního charakteru, která souvisí s činností pojistníka (tedy s horolezectvím a dalšími tréninkovými sporty). </w:t>
      </w:r>
    </w:p>
    <w:p>
      <w:pPr>
        <w:pStyle w:val="Heading1"/>
        <w:rPr/>
      </w:pPr>
      <w:r>
        <w:rPr/>
        <w:t>Pojistná událost je vznik oprávněných nároků na náhradu nákladů v souvislosti s léčením úrazu nebo nemoci (včetně úrazů při dopravě, sportu atd.)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Náklady se rozumí:</w:t>
      </w:r>
    </w:p>
    <w:p>
      <w:pPr>
        <w:pStyle w:val="Heading2"/>
        <w:numPr>
          <w:ilvl w:val="0"/>
          <w:numId w:val="2"/>
        </w:numPr>
        <w:rPr/>
      </w:pPr>
      <w:r>
        <w:rPr/>
        <w:t>ambulantní lékařské ošetření</w:t>
      </w:r>
    </w:p>
    <w:p>
      <w:pPr>
        <w:pStyle w:val="Heading2"/>
        <w:numPr>
          <w:ilvl w:val="0"/>
          <w:numId w:val="2"/>
        </w:numPr>
        <w:rPr/>
      </w:pPr>
      <w:r>
        <w:rPr/>
        <w:t>ošetření a pobyt v nemocnici</w:t>
      </w:r>
    </w:p>
    <w:p>
      <w:pPr>
        <w:pStyle w:val="Heading2"/>
        <w:numPr>
          <w:ilvl w:val="0"/>
          <w:numId w:val="2"/>
        </w:numPr>
        <w:rPr/>
      </w:pPr>
      <w:r>
        <w:rPr/>
        <w:t>léky předepsané lékařem</w:t>
      </w:r>
    </w:p>
    <w:p>
      <w:pPr>
        <w:pStyle w:val="Heading2"/>
        <w:numPr>
          <w:ilvl w:val="0"/>
          <w:numId w:val="2"/>
        </w:numPr>
        <w:rPr/>
      </w:pPr>
      <w:r>
        <w:rPr/>
        <w:t>přeprava do nejbližší vhodné nemocn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áklady na repatriaci pojištěného popř. tělesných ostatků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šetření a plombování zubů v jednoduchém proved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náklady na záchrannou akci v případě ohrožení života pojištěné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Nehradí se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v případě nemocí a úrazů ke kterým došlo při výtržnosti nebo trestné činnosti, při válečných událostech, sebevraždě, sebepoškození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případě požití alkoholu nebo drog se pojistné omezuje, krátí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dstandardní péč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zjištění těhotenství, interrupce, jakékoliv komplikace po 6 měsíci těhotenství, porod, vyšetření a léčba neplodnosti, umělé oplodnění, léčení sterility a infertilit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za pobyt v lázních, sanatoriích, léčebnách, ozdravovnách apo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, které souvisí s výkony, které nebylo bezpodmínečně nutné provést jako např. preventivní prohlídky, profylaktické očkování, kosmetické ošetření, chiropraktické výkony nebo terapie, úpravy zubů, zhotovení a opravy protéz, ortéz, brýlí, kontaktních čoček, naslouchacích přístrojů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případě duševních nemocí či poruch (psychoanalytická a psychoterapeutická léčba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případě pohlavních nemocí či AID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provedení výkonů mimo zdravotnické zařízení, které neprovádí lékař nebo zdravotní sestra mající k výkonu kvalifikaci nebo na léčení, které není vědecky nebo lékařsky uznávané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léčebnou péči související s ošetřením onemocnění nebo úrazu, které existovaly před uzavřením pojistné smlouv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ošetření lékařem, který je manželem(kou) pojištěného nebo je s ním v příbuzenském pomě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léčení či operaci chronického onemocnění, pokud nemoc během předchozích 12 měsíců vyžadovala hospitalizaci nebo byla na postupu nebo způsobila podstatné změny v užívání lék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náklady na zubní péči. Plní se pouze při poskytnutí první pomoci v neodkladných případech, maximálně do 150 DEM za jednu pojistnou událos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8"/>
        </w:rPr>
        <w:t>v případě nemocí a úrazů ke kterým došlo při plachtění a létání všeho druhu, motoristických sportech, motorových sportech na sněhu a ledu, raftingu a bojových sportech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32"/>
          <w:u w:val="single"/>
        </w:rPr>
        <w:t>Plnění:</w:t>
      </w:r>
    </w:p>
    <w:p>
      <w:pPr>
        <w:pStyle w:val="Zkladntextodsazen3"/>
        <w:rPr/>
      </w:pPr>
      <w:r>
        <w:rPr/>
        <w:t>-  kumulovaný limit na jednu pojistnou událost je 500.000.- Kč, přičemž na         záchrannou akci (vrtulník, horská služba) je limit 100.000.- Kč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 limit na ošetření zubů je 150 DE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 xml:space="preserve">Pojistné: 790 Kč na rok </w:t>
      </w:r>
      <w:r>
        <w:rPr>
          <w:b/>
          <w:sz w:val="40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>Pojištění platí od 1. ledna 2000 do 31. prosince 2000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Postup při pojistné události</w:t>
      </w:r>
      <w:r>
        <w:rPr>
          <w:b/>
          <w:sz w:val="40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rPr/>
      </w:pPr>
      <w:r>
        <w:rPr/>
        <w:t>Pojištěný je povinen každé léčení v nemocnici nahlásit do 5 dnů společnosti CORIS, Sdružení 2, 140 00 Praha 4 prostřednictvím nemocnice, která pacienta převzala. Telefonické kontakty na tuto asistenční službu budou uvedeny na kartičce pojištěnce. Služba 24 hod. denně v českém jazy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jištěný je povinen umožnit lékaři pojišťovny nahlédnutí do své zdravotní dokumenta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40"/>
          <w:u w:val="single"/>
        </w:rPr>
        <w:t>Hlášení pojistné události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Pojistné události se hlásí na jednotlivých zastoupeních ČS – Živnostenské pojišťovny na příslušných formulářích Na tomto formuláři potvrdí organizační složky (horolezecké oddíly), že k pojistné události došlo při pojištěné činnost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případě, že náklady na ošetření byly uhrazeny v hotovosti, je třeba k uplatnění nároku předloži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vyplněný tiskopis „ Oznámení pojistné události“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lékařskou zprávu s diagnózou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riginály účtů za lékařské ošeření nebo léky se jménem a příjmením, označením druhu onemocnění, datem provedení úkonu a zřetelnou cen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ÚRAZOVÉ POJIŠTĚNÍ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2127" w:hanging="2127"/>
        <w:rPr/>
      </w:pPr>
      <w:r>
        <w:rPr>
          <w:b/>
          <w:u w:val="single"/>
        </w:rPr>
        <w:t xml:space="preserve">Rozsah pojištění: </w:t>
      </w:r>
      <w:r>
        <w:rPr/>
        <w:t>Pojištění se vztahuje na pojistné události, ke kterým dojde při horolezectví (smrt následkem úrazu a trvalé následky úrazu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Plnění: </w:t>
      </w:r>
      <w:r>
        <w:rPr>
          <w:sz w:val="28"/>
        </w:rPr>
        <w:t xml:space="preserve"> V případě smrti: pojistná částka 50.000 Kč.</w:t>
      </w:r>
    </w:p>
    <w:p>
      <w:pPr>
        <w:pStyle w:val="Zkladntextodsazen2"/>
        <w:rPr/>
      </w:pPr>
      <w:r>
        <w:rPr/>
        <w:t>Za trvalé následky úrazu s progresivním plněním z pojistné částky 100.000 Kč.</w:t>
      </w:r>
    </w:p>
    <w:p>
      <w:pPr>
        <w:pStyle w:val="Zkladntextodsazen2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120"/>
        <w:rPr/>
      </w:pPr>
      <w:r>
        <w:rPr/>
        <w:t>Progrese – trvalých následků od 5.1 % tělesného poškozen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Do 25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 xml:space="preserve">Příslušné % z 100.000 Kč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Nad 25 % do 50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Příslušné % z 200.000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Nad 50 % do 75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Příslušné % z 300.000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Nad 75 % do 100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Příslušné % z 400.000 Kč</w:t>
            </w:r>
          </w:p>
        </w:tc>
      </w:tr>
    </w:tbl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Pojistné: 230 Kč na rok</w:t>
      </w:r>
      <w:r>
        <w:rPr>
          <w:b/>
          <w:sz w:val="40"/>
        </w:rPr>
        <w:t>,</w:t>
      </w:r>
      <w:r>
        <w:rPr/>
        <w:t xml:space="preserve"> </w:t>
      </w:r>
      <w:r>
        <w:rPr>
          <w:b/>
          <w:sz w:val="40"/>
        </w:rPr>
        <w:t>platné vždy od 1. ledna.</w:t>
      </w:r>
    </w:p>
    <w:p>
      <w:pPr>
        <w:pStyle w:val="Heading5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  <w:t>Hlášení pojistných událostí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Zkladntext3"/>
        <w:rPr/>
      </w:pPr>
      <w:r>
        <w:rPr/>
        <w:t>Na formuláři (k vyzvednutí na pobočkách ČS Živnostenské pojišťovny) potvrzené lékařem zaslat na adresu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ČS – Živnostenská pojišťovna, a. s. – životní pojištění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 Koruny 7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501 01 Hradec Králové</w:t>
      </w:r>
    </w:p>
    <w:p>
      <w:pPr>
        <w:pStyle w:val="Normal"/>
        <w:ind w:left="0" w:firstLine="708"/>
        <w:rPr>
          <w:sz w:val="28"/>
        </w:rPr>
      </w:pPr>
      <w:r>
        <w:rPr>
          <w:sz w:val="28"/>
        </w:rPr>
        <w:t>Tel. 049 39813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znam poboček ČS Živnostenské pojišťovny vyšel v Bulletinu 42/98.</w:t>
      </w:r>
    </w:p>
    <w:p>
      <w:pPr>
        <w:pStyle w:val="Normal"/>
        <w:ind w:firstLine="708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0" w:hanging="0"/>
        <w:jc w:val="left"/>
        <w:rPr>
          <w:b/>
          <w:b/>
          <w:u w:val="single"/>
        </w:rPr>
      </w:pPr>
      <w:r>
        <w:rPr>
          <w:b/>
          <w:sz w:val="28"/>
          <w:u w:val="single"/>
        </w:rPr>
        <w:t>Vzor legitimace pojištěnce:</w:t>
      </w:r>
      <w:r>
        <w:br w:type="page"/>
      </w:r>
    </w:p>
    <w:p>
      <w:pPr>
        <w:pStyle w:val="Normal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Jak se pojistit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ce pojištění přes oddí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domluvit se se svými kamarády z oddílu a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sepsat </w:t>
      </w:r>
      <w:r>
        <w:rPr>
          <w:b/>
          <w:sz w:val="28"/>
        </w:rPr>
        <w:t xml:space="preserve">seznam </w:t>
      </w:r>
      <w:r>
        <w:rPr>
          <w:sz w:val="28"/>
        </w:rPr>
        <w:t>zájemců o pojištění s </w:t>
      </w:r>
      <w:r>
        <w:rPr>
          <w:b/>
          <w:sz w:val="28"/>
        </w:rPr>
        <w:t xml:space="preserve">rodnými čísly </w:t>
      </w:r>
      <w:r>
        <w:rPr>
          <w:sz w:val="28"/>
        </w:rPr>
        <w:t xml:space="preserve">(bez rodného čísla nebudete pojištěni i přes zaplacení pojistného) a </w:t>
      </w:r>
      <w:r>
        <w:rPr>
          <w:b/>
          <w:sz w:val="28"/>
        </w:rPr>
        <w:t>druhem pojištění</w:t>
      </w:r>
      <w:r>
        <w:rPr>
          <w:sz w:val="28"/>
        </w:rPr>
        <w:t xml:space="preserve"> (léčebné výlohy, úrazové) – </w:t>
      </w:r>
      <w:r>
        <w:rPr>
          <w:b/>
          <w:sz w:val="28"/>
        </w:rPr>
        <w:t>na přihlášce uveďte číslo a název oddílu</w:t>
      </w:r>
      <w:r>
        <w:rPr>
          <w:sz w:val="28"/>
        </w:rPr>
        <w:t xml:space="preserve"> (seznam smí obsahovat pouze členy oddílu – bude porovnáván se seznamem členů vašeho HO, který jste nám zaslali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zaplatit pojistné na účet AGB Praha</w:t>
      </w:r>
      <w:r>
        <w:rPr>
          <w:b/>
          <w:sz w:val="28"/>
        </w:rPr>
        <w:t xml:space="preserve"> 10006-1727209504/0600</w:t>
      </w:r>
      <w:r>
        <w:rPr>
          <w:sz w:val="28"/>
        </w:rPr>
        <w:t xml:space="preserve"> a zaslat potvrzení o zaplacení pojistného spolu se seznamem na adresu ČHS (Český horolezecký svaz, Mezi stadiony, PS 40, 160 17 Praha 6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 adresu vašeho oddílu (adresa předsedy nebo jiné kontaktní osoby) vám zašleme kartičky pojištěnce, které si v oddíle rozdělí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ndividuální přihlášení je možné: </w:t>
      </w:r>
      <w:r>
        <w:rPr>
          <w:sz w:val="28"/>
        </w:rPr>
        <w:t xml:space="preserve">zašlete jméno, příjmení, rodné číslo, název a číslo oddílu a potvrzení o zaplacení pojistného. Kartička pojištěnce však bude zaslána opět na předsedu vašeho oddíl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řihlašovat se lze i během roku, ale pojištění bude platit vždy od uhrazení pojistného (v celoroční výši) do 31. ledna následujícího rok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Slevy na další pojištění pro pojištěné členy ČHS a jejich rodinné příslušníky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u w:val="single"/>
        </w:rPr>
        <w:t>Pojištění odpovědnosti a majetku občanů</w:t>
      </w:r>
      <w:r>
        <w:rPr>
          <w:sz w:val="24"/>
        </w:rPr>
        <w:t xml:space="preserve"> – </w:t>
      </w:r>
      <w:r>
        <w:rPr>
          <w:b/>
          <w:sz w:val="24"/>
        </w:rPr>
        <w:t>sleva 20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mplexní pojištění trvale obývané domác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mplexní pojištění rekreační domác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mplexní pojištění budov a stave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jištění bytů v osobním vlastnictv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jištění odpovědnosti občanů za škod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jištění odpovědnosti z výkonu povol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ojištění motorového vozidla – </w:t>
      </w:r>
      <w:r>
        <w:rPr>
          <w:b/>
          <w:sz w:val="24"/>
        </w:rPr>
        <w:t>sleva 10%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u w:val="single"/>
        </w:rPr>
        <w:t>Kapitálové životní pojištění</w:t>
      </w:r>
      <w:r>
        <w:rPr>
          <w:sz w:val="24"/>
        </w:rPr>
        <w:t xml:space="preserve"> – </w:t>
      </w:r>
      <w:r>
        <w:rPr>
          <w:b/>
          <w:sz w:val="24"/>
        </w:rPr>
        <w:t>sleva 5%</w:t>
      </w:r>
      <w:r>
        <w:rPr>
          <w:sz w:val="24"/>
        </w:rPr>
        <w:t xml:space="preserve"> při celkovém ročním pojistném min. 12 000,-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apitálové životní pojištění (kombinace pojištění smrti a dožití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apitálové životní pojištění se zahrnutím velmi vážného onemocně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apitálové životní pojištění dětí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Cestovní pojištění – Kolumbus </w:t>
      </w:r>
      <w:r>
        <w:rPr>
          <w:sz w:val="24"/>
        </w:rPr>
        <w:t xml:space="preserve">– </w:t>
      </w:r>
      <w:r>
        <w:rPr>
          <w:b/>
          <w:sz w:val="24"/>
        </w:rPr>
        <w:t>sleva 10%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Vhodné pro ty, kteří nemají celoroční pojištění léčebných výloh v zahranič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Nevztahuje se na horolezeckou činno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tí pro členy ČHS, kteří mají zaplacené u ŽP horolezecké pojištění  léčebných  výloh v zahraničí a jejich rodinné příslušníky.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</w:pPr>
    <w:rPr>
      <w:sz w:val="28"/>
    </w:rPr>
  </w:style>
  <w:style w:type="paragraph" w:styleId="Zkladntextodsazen2">
    <w:name w:val="Základní text odsazený 2"/>
    <w:basedOn w:val="Normal"/>
    <w:qFormat/>
    <w:pPr>
      <w:ind w:left="993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45:00Z</dcterms:created>
  <dc:creator>ČHS</dc:creator>
  <dc:description/>
  <dc:language>en-US</dc:language>
  <cp:lastModifiedBy>PC1</cp:lastModifiedBy>
  <cp:lastPrinted>1999-02-18T14:08:00Z</cp:lastPrinted>
  <dcterms:modified xsi:type="dcterms:W3CDTF">2000-03-13T12:07:00Z</dcterms:modified>
  <cp:revision>7</cp:revision>
  <dc:subject/>
  <dc:title>POJIŠTĚNÍ LÉČEBNÝCH VÝLOH</dc:title>
</cp:coreProperties>
</file>