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ysokohorský klub Lavi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SK VŠB - TU Ostr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výrobního družstva MM Litví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Eliot Alpis Klu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Horolezců Blansko Moravský Kra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VŠTJ Lékařská fakulta UK Hradec Králové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ski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olezců Hrád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partak Vrchlab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olezeckých sportů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K Rakovn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Chrast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Rudolfova huť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Horal Br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Třebíč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Bohemia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Olympia vertical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okol Krč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Bezuch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ynthesia Pardub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lezan Frýdek-Míst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Mohel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Lezecké sporty České Buděj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Holeš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Klínovec Chomutov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K Start Vamber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Uherské Hradiště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okol Pask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Vyšehra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lovan Karlovy Var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K Železárny Prostěj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Bohumí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lidus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artak Hoř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Tatran Litove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Alpi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ovan Mor. Třebová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lavoj Tepl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Žat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ortovní klub Kvíčal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Narex Česká Líp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 Veltěž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Protěž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kalka Che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Kr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 Spartak Hlinsko v Čechá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okol Maleš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Jiskra Chřibská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Lokomotiva Mos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Štenber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Lokomotiva Liber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ŠKROVÁD při TJ Chrudi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Slavoj Holeš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Úp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JZD Sedmihorky oddíl HOR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Jiskra Kamenický Še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in klub Kryšt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Projekt Stoch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igma Hra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Vysokohorské sporty Pís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lovan Mariánské Lázně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lovan Vsetí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AK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Opoč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ral Op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okol Toušeň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ČZ Strako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tart Český Kruml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avoj Bruntá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Břevnov - oddíl VH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Nemocnice Krč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ezan Op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Mladá Bolesla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Plzeň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Slavia Vinař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Hodk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BSS Brandýs nad Labe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Krkavec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Sokol Prosk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Lokomotiva Zábře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Lokomotiva Olomou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Uničov Sunnisid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 Děčí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KOK Klad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Klatov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Baník Ostrava OK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Kamzík Sedlčan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ženského horolezectv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CONDOR Clu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kalka Přer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Tesla Žižk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družení výšk. specialistů Karvinska a Těšínsk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Hore zdar Hradec Králové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Břev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Varnsdorf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Ústí nad Orlic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Čásla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Sedmej Špic Český Kruml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Jiskra Tanval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Klub Alpin Praha 5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olana Nerat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Sokol Malá Skála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 TJ Válcovny plechu Frýdek - Míste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Jiskra Hoř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a Ostr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Barrandov S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Vertikal klub Jihl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družení Vertikal Ústí nad Labe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Školení výškových specialistů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in IV.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tart Ostr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Lokomotiva Trut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J Manza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okol Liberec III.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okomotiva Tepl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Olymp Veselí nad Lužnic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Vodní stavb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 Tatran Praha 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ro Lhotka Praha 4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a Club Vrchlab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ertig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Everes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arta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arabina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AJP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Spartak Roudnice nad Labe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istický klub DIAMOND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Hejn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Z Klub Tepl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N. A. C. Jesen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emil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Litoměř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TSC Jičín (Alpin-Triattlon-Ski-Club)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ezecký spolek Moravský Kra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Vysoči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olezeckých sportů HO Hobrdy Příbr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Opav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Rockspor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Komorní výta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EXTREM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Alpenservi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Jílové u Děčí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portovní klub Vertigo Te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Marmota při České tábornické unii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Jiskra Adršpa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Yetti Climber s Club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ROL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J Tatran Kohoutovice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ÁDR Bohemia Art - POLDI OCE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VŠSK PeF ZČU Plzeň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ezecký klub Mšen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Lezecký klub Mělník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Alptrend Adršpach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MELESS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I ALP CLIMBING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RANGO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REDPOINT _ MARMOT TE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KLUB HORSKÝCH SPORTU STAROVIČK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ŠTĚT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PORT SYSTÉ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"SCHUTER TEAM"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GEOPLÁN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OKOL PRAŽSKÝ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DRUŽENÍ PUSTIMĚŘSKÝCH LEZCU PUSTIMĚŘ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OP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Zlomenin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TISÁ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NEVADA TEAM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Yetti Turn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IP Prah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akal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tartík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cs-CZ"/>
        </w:rPr>
        <w:t>HO PORCELÁ DUBÍ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STARÁ MÁZA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TJ Everes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AIP - HO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ALLY Spor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K Tisá –  Ostrov – Rájec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ialpin klub HS Orlické hory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kialp Prostějov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HO Jamat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Marshals Climbing Club HK Litomyšl II</w:t>
      </w:r>
    </w:p>
    <w:p>
      <w:pPr>
        <w:pStyle w:val="Normal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7:34:00Z</dcterms:created>
  <dc:creator>ČHS</dc:creator>
  <dc:description/>
  <dc:language>en-US</dc:language>
  <cp:lastModifiedBy>ČHS</cp:lastModifiedBy>
  <dcterms:modified xsi:type="dcterms:W3CDTF">1999-02-17T07:42:00Z</dcterms:modified>
  <cp:revision>2</cp:revision>
  <dc:subject/>
  <dc:title>Vysokohorský klub Lavina</dc:title>
</cp:coreProperties>
</file>