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PRÁVY ZE SEKRETARIÁTU ČH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ěkujeme</w:t>
      </w:r>
      <w:r>
        <w:rPr>
          <w:sz w:val="24"/>
        </w:rPr>
        <w:t xml:space="preserve"> všem oddílům, které nám již zaslali seznam členů s rodnými čísly a čísly průkazů ČHS. Pokud seznam nebyl úplný – stačí jej aktuálně doplnit během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ále je ale mnoho oddílů, které přes několikeré výzvy seznam členů dosud neposlaly a připravují tak nás všechny o určitou část financí ze SAZKY, která se přiděluje svazům na základě prokázané členské základny. Seznam těchto oddílů je připoj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OZOR ZMĚNA</w:t>
      </w:r>
      <w:r>
        <w:rPr>
          <w:sz w:val="24"/>
        </w:rPr>
        <w:t xml:space="preserve"> : Od letošního roku je nutné spolu s objednávkou známek poslat i seznam členů oddílu, pro které známky objednáváte. Pokud máte na ČHS již členskou základnu s rodnými čísly, pak stačí jen seznam se jménem a příjmením. Pokud ne, přidejte ještě rodné číslo a číslo průkazu ČHS.</w:t>
      </w:r>
      <w:r>
        <w:rPr>
          <w:rFonts w:cs="Arial" w:ascii="Arial" w:hAnsi="Arial"/>
          <w:color w:val="000000"/>
          <w:sz w:val="24"/>
          <w:lang w:eastAsia="cs-CZ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lang w:eastAsia="cs-CZ"/>
        </w:rPr>
      </w:pPr>
      <w:r>
        <w:rPr>
          <w:rFonts w:cs="Arial" w:ascii="Arial" w:hAnsi="Arial"/>
          <w:color w:val="000000"/>
          <w:sz w:val="24"/>
          <w:lang w:eastAsia="cs-CZ"/>
        </w:rPr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ddíly, které dosud neposlaly nebo poslaly neúplnou členskou základnu 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  <w:lang w:eastAsia="cs-CZ"/>
        </w:rPr>
      </w:pPr>
      <w:r>
        <w:rPr>
          <w:rFonts w:cs="Arial" w:ascii="Arial" w:hAnsi="Arial"/>
          <w:b/>
          <w:color w:val="000000"/>
          <w:sz w:val="24"/>
          <w:u w:val="single"/>
          <w:lang w:eastAsia="cs-CZ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ysokohorský klub Lavin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SK VŠB - TU Ostr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výrobního družstva MM Litví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Eliot Alpis Klub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Horolezců Blansko Moravský Kras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VŠTJ Lékařská fakulta UK Hradec Králové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ski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lub horolezců Hráde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partak Vrchlab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lub horolezeckých sportů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Rakovní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Chrast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Rudolfova huť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Horal Brn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Třebíč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Bohemia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Olympia vertical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okol Krč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Bezuch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ynthesia Pardub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lezan Frýdek-Míste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Moheln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Lezecké sporty České Budějovice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O TJ Holeš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Klínovec Chomut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Start Vamber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Uherské Hradiště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okol Pask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Vyšehrad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lovan Karlovy Var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K Železárny Prostěj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Bohumín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olidus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partak Hoř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Tatran Litove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Alpin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lovan Mor. Třebová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TJ Slavoj Tepl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Lokomotiva Žatec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portovní klub Kvíčal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Narex Česká Líp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okol Veltěž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Protěž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kalka Cheb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Lokomotiva Kr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 Spartak Hlinsko v Čechác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okol Maleš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Jiskra Chřibská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Lokomotiva Mos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Štenberk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O Lokomotiva Liberec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ŠKROVÁD při TJ Chrudi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Slavoj Holeš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Úp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JZD Sedmihorky oddíl HOR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Jiskra Kamenický Še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in klub Kryšt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Projekt Stoch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igma Hran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Vysokohorské sporty Píse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lovan Mariánské Lázně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lovan Vsetín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O TAK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Opočn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ral Op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okol Toušeň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ČZ Strakon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tart Český Kruml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lavoj Bruntá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Břevnov - oddíl VH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Nemocnice Krč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lezan Op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Mladá Bolesla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Lokomotiva Plzeň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lavia Vinař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Hodkovice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O TJ BSS Brandýs nad Labe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Krkavec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okol Prosk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Lokomotiva Zábře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Lokomotiva Olomouc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Uničov Sunnisid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 Děčín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KOK Kladn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Klatov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Baník Ostrava OKD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Kamzík Sedlčan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lub ženského horolezectv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CONDOR Club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kalka Přer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Tesla Žižk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družení výšk. specialistů Karvinska a Těšínsk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Hore zdar Hradec Králové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TJ Břev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Varnsdorf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Ústí nad Orlic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Čásla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Sedmej Špic Český Kruml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TJ Jiskra Tanvald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Klub Alpin Praha 5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polana Neratovice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O  TJ Sokol Malá Skál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TJ Válcovny plechu Frýdek - Míste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Jiskra Hoř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a Ostr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Barrandov S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Vertikal klub Jihl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družení Vertikal Ústí nad Labe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Školení výškových specialistů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in IV.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tart Ostr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Lokomotiva Trut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TJ Manzana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Sokol Liberec III.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Lokomotiva Tepl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Olymp Veselí nad Lužnic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Vodní stavb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Tatran Praha 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ro Lhotka Praha 4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a Club Vrchlab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ertig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Everes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parta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arabina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AJP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partak Roudnice nad Labe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istický klub DIAMOND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Hejnice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LZ Klub Tepl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N. A. C. Jesení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emil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Litoměř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TSC Jičín (Alpin-Triattlon-Ski-Club)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Lezecký spolek Moravský Kras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Vysočin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lub horolezeckých sportů HO Hobrdy Příbra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Op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Rockspor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Komorní výta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EXTREM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Alpenservis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Jílové u Děčína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Sportovní klub Vertigo Tea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Marmota při České tábornické unii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Jiskra Adršpac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Yetti Climber s Club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ROL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Tatran Kohout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ÁDR Bohemia Art - POLDI OCE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ŠSK PeF ZČU Plzeň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Lezecký klub Mšen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Lezecký klub Mělní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trend Adršpac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MELESS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SKI ALP CLIMBING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RANG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REDPOINT _ MARMOT TEA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LUB HORSKÝCH SPORTU STAROVIČK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ŠTĚT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OKO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PORT SYSTÉ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"SCHUTER TEAM"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GEOPLÁN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OKOL PRAŽSKÝ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DRUŽENÍ PUSTIMĚŘSKÝCH LEZCU PUSTIMĚŘ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OP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Zlomenin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ISÁ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NEVADA TEA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Yetti Turnov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IP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aka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tartí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PORCELÁ DUB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TARÁ MÁZ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Everes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AIP - H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ALLY Spor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Tisá –  Ostrov – Rájec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ialpin klub HS Orlické hor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ialp Prostěj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Jama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Marshals Climbing Club HK Litomyšl II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lang w:eastAsia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6:11:00Z</dcterms:created>
  <dc:creator>Jarmila Ottová</dc:creator>
  <dc:description/>
  <dc:language>en-US</dc:language>
  <cp:lastModifiedBy>PC1</cp:lastModifiedBy>
  <dcterms:modified xsi:type="dcterms:W3CDTF">1999-02-17T13:02:00Z</dcterms:modified>
  <cp:revision>2</cp:revision>
  <dc:subject/>
  <dc:title>ZPRÁVY ZE SEKRETARIÁTU ČHS</dc:title>
</cp:coreProperties>
</file>