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Bulletin č. 43/99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bsah 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zvánka na valnou hromad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ávrh nových stanov ČH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ystém vzdělávání v ČH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ávrh školení nováč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znam studijní litera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nformace o serveru ČH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právy ze sekretariá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/>
      </w:pPr>
      <w:r>
        <w:rPr>
          <w:sz w:val="28"/>
        </w:rPr>
        <w:t xml:space="preserve"> </w:t>
      </w:r>
      <w:r>
        <w:rPr>
          <w:sz w:val="28"/>
        </w:rPr>
        <w:t>Pojištění členů ČHS – rozšířená nabídka sle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port Pragu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znam časopisů a titulů v knihovně ČH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/>
      </w:pPr>
      <w:r>
        <w:rPr>
          <w:sz w:val="28"/>
        </w:rPr>
        <w:t xml:space="preserve"> </w:t>
      </w:r>
      <w:r>
        <w:rPr>
          <w:sz w:val="28"/>
        </w:rPr>
        <w:t>Zápisy z výkonných výbo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720" w:hanging="360"/>
        <w:rPr/>
      </w:pPr>
      <w:r>
        <w:rPr>
          <w:sz w:val="28"/>
        </w:rPr>
        <w:t xml:space="preserve"> </w:t>
      </w:r>
      <w:r>
        <w:rPr>
          <w:sz w:val="28"/>
        </w:rPr>
        <w:t>Informa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ážení přátelé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zasíláme vám pozvánku na valnou hromadu ČHS. Mezi přílohami jsou návrhy nových stanov a nového systému vzdělávání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kud máte k těmto dokumentům zásadní připomínky, sdělte to do 10.3. na sekretariát, aby jejich případné zohlednění mohlo být projednáno výkonným výborem ještě před valnou hromado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dělte též případné kandidáty do výkonného výboru a odborných komisí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ěnujte pozornost včasné prezentaci, abychom mohli jednání zahájit přesně v 10 hodi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Jirka Nová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9:41:00Z</dcterms:created>
  <dc:creator>PC1</dc:creator>
  <dc:description/>
  <dc:language>en-US</dc:language>
  <cp:lastModifiedBy>PC1</cp:lastModifiedBy>
  <cp:lastPrinted>1999-02-19T08:43:00Z</cp:lastPrinted>
  <dcterms:modified xsi:type="dcterms:W3CDTF">1999-02-19T07:43:00Z</dcterms:modified>
  <cp:revision>7</cp:revision>
  <dc:subject/>
  <dc:title>Bulletin č</dc:title>
</cp:coreProperties>
</file>