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Ostro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Chata ČHS v Ostrově je od října 98 z důvodu nevyřešení odvozu fekálií  </w:t>
      </w:r>
      <w:r>
        <w:rPr>
          <w:b/>
        </w:rPr>
        <w:t>dočasně uzavřena</w:t>
      </w:r>
      <w:r>
        <w:rPr/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Hlavní úkol – vybudovat čističku odpadních vod – podle finančních možností bude řešen v tomto roc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Potom bude znovu chata nabídnuta do pronájm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5:53:00Z</dcterms:created>
  <dc:creator>Jarmila Ottová</dc:creator>
  <dc:description/>
  <dc:language>en-US</dc:language>
  <cp:lastModifiedBy>PC1</cp:lastModifiedBy>
  <cp:lastPrinted>1999-02-18T14:27:00Z</cp:lastPrinted>
  <dcterms:modified xsi:type="dcterms:W3CDTF">1999-02-18T14:24:00Z</dcterms:modified>
  <cp:revision>2</cp:revision>
  <dc:subject/>
  <dc:title>Ostrov</dc:title>
</cp:coreProperties>
</file>