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PŘÁTELÉ – HOROLEZCI -  POZ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Konečně máme naději, že dostaneme příštím rokem finanční prostředky ze SAZKY i na členy ČHS, kteří </w:t>
      </w:r>
      <w:r>
        <w:rPr>
          <w:u w:val="single"/>
        </w:rPr>
        <w:t>nejsou evidováni pod tělovýchovnými jednotami nebo oblastními sdruženími ČSTV. </w:t>
      </w:r>
      <w:r>
        <w:rPr/>
        <w:t>( A těch je u nás požehnaně.) Z mnoha důvodů potřebujeme dát do pořádku i naši svazovou evidenci členů ČH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 xml:space="preserve">Co je pro to potřeba z vaší strany udělat: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8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Oddíly, které nejsou evidovány pod tělovýchovnými jednotami nebo oblastními sdruženími ČSTV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vyplní záhlaví následující tabulky (viz Pokyny)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 xml:space="preserve">a) </w:t>
      </w:r>
      <w:r>
        <w:rPr>
          <w:i/>
        </w:rPr>
        <w:t>oddíly, které u nás ještě nemají členskou základnu</w:t>
      </w:r>
      <w:r>
        <w:rPr/>
        <w:t>: vyplní tabulku (písemně nebo elektronicky v Excelu)</w:t>
      </w:r>
    </w:p>
    <w:p>
      <w:pPr>
        <w:pStyle w:val="TextBody"/>
        <w:ind w:left="1065" w:hanging="0"/>
        <w:jc w:val="both"/>
        <w:rPr/>
      </w:pPr>
      <w:r>
        <w:rPr/>
        <w:t xml:space="preserve">b) </w:t>
      </w:r>
      <w:r>
        <w:rPr>
          <w:i/>
        </w:rPr>
        <w:t>oddíly, které u nás již mají členskou základnu</w:t>
      </w:r>
      <w:r>
        <w:rPr/>
        <w:t>: v zaslané tabulce členů doplní chybějící údaje, opraví změny, dopíší nové členy apod.</w:t>
      </w:r>
    </w:p>
    <w:p>
      <w:pPr>
        <w:pStyle w:val="TextBody"/>
        <w:ind w:left="1134" w:hanging="567"/>
        <w:jc w:val="both"/>
        <w:rPr/>
      </w:pPr>
      <w:r>
        <w:rPr/>
        <w:t xml:space="preserve">   </w:t>
      </w:r>
      <w:r>
        <w:rPr/>
        <w:t>3.  seznamy budou obsahovat členy, kteří mají zaplacené známky na rok 99 a ty,    kteří mají poslední známku na rok 98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vše pošlou co nejdříve (nejpozději do 10.1.2000) na ČHS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Oddíly, které jsou evidovány pod tělovýchovnými jednotami nebo oblastními sdruženími ČSTV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jc w:val="both"/>
        <w:outlineLvl w:val="0"/>
        <w:rPr/>
      </w:pPr>
      <w:r>
        <w:rPr/>
        <w:t>nevyplňují záhlaví tabulky</w:t>
      </w:r>
    </w:p>
    <w:p>
      <w:pPr>
        <w:pStyle w:val="TextBody"/>
        <w:numPr>
          <w:ilvl w:val="0"/>
          <w:numId w:val="4"/>
        </w:numPr>
        <w:jc w:val="both"/>
        <w:outlineLvl w:val="0"/>
        <w:rPr/>
      </w:pPr>
      <w:r>
        <w:rPr/>
        <w:t xml:space="preserve">pošlou pouze seznam členů (nejlépe elektronicky v Excelu), kteří </w:t>
      </w:r>
      <w:r>
        <w:rPr>
          <w:u w:val="single"/>
        </w:rPr>
        <w:t>mají pro rok 1999 zaplacené známky ČHS,</w:t>
      </w:r>
      <w:r>
        <w:rPr/>
        <w:t xml:space="preserve"> seznam musí obsahovat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732" w:leader="none"/>
        </w:tabs>
        <w:ind w:left="6732" w:hanging="360"/>
        <w:jc w:val="both"/>
        <w:outlineLvl w:val="0"/>
        <w:rPr/>
      </w:pPr>
      <w:r>
        <w:rPr/>
        <w:t>jméno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732" w:leader="none"/>
        </w:tabs>
        <w:ind w:left="6732" w:hanging="360"/>
        <w:jc w:val="both"/>
        <w:outlineLvl w:val="0"/>
        <w:rPr/>
      </w:pPr>
      <w:r>
        <w:rPr/>
        <w:t>příjmení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732" w:leader="none"/>
        </w:tabs>
        <w:ind w:left="6732" w:hanging="360"/>
        <w:jc w:val="both"/>
        <w:outlineLvl w:val="0"/>
        <w:rPr/>
      </w:pPr>
      <w:r>
        <w:rPr/>
        <w:t>rodné číslo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6732" w:leader="none"/>
        </w:tabs>
        <w:ind w:left="6732" w:hanging="360"/>
        <w:jc w:val="both"/>
        <w:outlineLvl w:val="0"/>
        <w:rPr/>
      </w:pPr>
      <w:r>
        <w:rPr/>
        <w:t>číslo průkazu ČHS</w:t>
      </w:r>
    </w:p>
    <w:p>
      <w:pPr>
        <w:pStyle w:val="TextBody"/>
        <w:jc w:val="both"/>
        <w:rPr/>
      </w:pPr>
      <w:r>
        <w:rPr/>
        <w:t>___________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Pokyny pro vyplnění záhlaví a tabulk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ýká se  jen oddílů, které nejsou evidovány pod tělovýchovnými jednotami nebo oblastními sdruženími ČSTV: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V záhlaví se vyplní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název klubu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datum a číslo registrace u MV, IČO (v případě, že klub je registrován u MV ČR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číslo zřizovací listiny (pokud nevíte, doplníme sami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okres, ve kterém je sídlo klubu (důležité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střešní organizace (v případě, že klub je součástí jiného občanského sdružení ve sportu-např. Sokol, Orel, AŠSK, AČR, ČASPV, ATJSK, UNITOP apod.)</w:t>
      </w:r>
    </w:p>
    <w:p>
      <w:pPr>
        <w:pStyle w:val="TextBody"/>
        <w:jc w:val="both"/>
        <w:rPr/>
      </w:pPr>
      <w:r>
        <w:rPr/>
        <w:t>V tabulce se vypln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rodné čísl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říjmení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jmén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charakteristika – vepsáním čísla do okénka. Každý člen musí mít alespoň jednu z charakteristik, může jich však mít i více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registrovaný sportovec – závodník : účastník pravidelné svazové soutěže, bez ohledu, zda je to soutěž regionální, oblastní nebo celostátní. Ve všech ostatních případech sportovců se uvede 2. neregistrovaný sportovec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neregistrovaný sportovec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trenér, instruktor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rozhodčí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činovníci – členové výboru, vedoucí družstev apod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ostatní – např. přispívající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číslo průkazu ČH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zaplacená známka ČHS pro rok 99 se značí v příslušném sloupci písmenem A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Oddílům, které dosud nedodaly seznam svých členů</w:t>
      </w:r>
      <w:r>
        <w:rPr/>
        <w:t>:</w:t>
      </w:r>
    </w:p>
    <w:p>
      <w:pPr>
        <w:pStyle w:val="TextBody"/>
        <w:jc w:val="both"/>
        <w:rPr/>
      </w:pPr>
      <w:r>
        <w:rPr/>
        <w:t xml:space="preserve">Pokud máte možnost seznam členů (tabulku) vytvořit v elektronické podobě, udělejte to. Ušetří nám to všem mnoho práce. </w:t>
      </w:r>
      <w:r>
        <w:rPr>
          <w:b/>
        </w:rPr>
        <w:t>POZOR:</w:t>
      </w:r>
      <w:r>
        <w:rPr/>
        <w:t xml:space="preserve"> </w:t>
      </w:r>
      <w:r>
        <w:rPr>
          <w:b/>
          <w:u w:val="single"/>
        </w:rPr>
        <w:t>tabulka musí být v Excelu</w:t>
      </w:r>
      <w:r>
        <w:rPr/>
        <w:t xml:space="preserve"> a musí obsahovat všechna data, která jsou uvedena v následující tištěné tabulce.</w:t>
      </w:r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  <w:t>Pokyny pro objednávání známek</w:t>
      </w:r>
    </w:p>
    <w:p>
      <w:pPr>
        <w:pStyle w:val="TextBody"/>
        <w:jc w:val="center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  <w:t>od roku 200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Základní postup zůstává stejný 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slat písemnou objednávku, kde je napsáno, pro jaký oddíl , kolik a jakých známek  chcet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přiložit kopii dokladu o zaplacení (nejlépe platit bankovním převodem, ušetříte sobě i nám čím dál větší poštovní poplatky, při platbě na účet </w:t>
      </w:r>
      <w:r>
        <w:rPr>
          <w:i w:val="false"/>
          <w:u w:val="single"/>
        </w:rPr>
        <w:t>vždy uvést variabilní symbol</w:t>
      </w:r>
      <w:r>
        <w:rPr/>
        <w:t xml:space="preserve"> – buď číslo vaší zřizovací listiny nebo alespoň rodné číslo plátce-člena ČHS u nás evidovaného)</w:t>
      </w:r>
    </w:p>
    <w:p>
      <w:pPr>
        <w:pStyle w:val="TextBody"/>
        <w:ind w:left="360" w:hanging="0"/>
        <w:jc w:val="both"/>
        <w:rPr/>
      </w:pPr>
      <w:r>
        <w:rPr>
          <w:b/>
        </w:rPr>
        <w:t>Od roku 2000</w:t>
      </w:r>
      <w:r>
        <w:rPr/>
        <w:t xml:space="preserve">: </w:t>
        <w:tab/>
        <w:t>dospělá známka</w:t>
        <w:tab/>
        <w:tab/>
        <w:tab/>
        <w:tab/>
      </w:r>
      <w:r>
        <w:rPr>
          <w:b/>
        </w:rPr>
        <w:t>250,- Kč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ab/>
        <w:tab/>
        <w:tab/>
        <w:t>dětská, studentská, důchodcovská</w:t>
        <w:tab/>
        <w:tab/>
      </w:r>
      <w:r>
        <w:rPr>
          <w:b/>
        </w:rPr>
        <w:t>120,- Kč</w:t>
      </w:r>
    </w:p>
    <w:p>
      <w:pPr>
        <w:pStyle w:val="TextBody"/>
        <w:ind w:left="360" w:hanging="0"/>
        <w:jc w:val="both"/>
        <w:rPr/>
      </w:pPr>
      <w:r>
        <w:rPr/>
        <w:tab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bankovní spojení: GE Capital Bank,   č.ú. </w:t>
      </w:r>
      <w:r>
        <w:rPr>
          <w:b/>
          <w:u w:val="single"/>
        </w:rPr>
        <w:t>1727209-504 / 0600</w:t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Nově:</w:t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Ke každé objednávce musí být přiložen jmenný seznam platících členů</w:t>
      </w:r>
      <w:r>
        <w:rPr/>
        <w:t>, který bude obsahovat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jméno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říjmení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odné číslo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číslo průkazu ČHS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jakou známku dotyčný platí (250,- nebo 120,- Kč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Bez tohoto seznamu nebudou známky distribuovány! 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okud do 14 dnů od objednání nedostanete známky, informujte se na ČHS, které podklady vám v objednávce chyb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">
    <w:name w:val="Základní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2:22:00Z</dcterms:created>
  <dc:creator>PC1</dc:creator>
  <dc:description/>
  <dc:language>en-US</dc:language>
  <cp:lastModifiedBy>PC1</cp:lastModifiedBy>
  <cp:lastPrinted>1999-11-02T10:44:00Z</cp:lastPrinted>
  <dcterms:modified xsi:type="dcterms:W3CDTF">1999-11-10T09:17:00Z</dcterms:modified>
  <cp:revision>6</cp:revision>
  <dc:subject/>
  <dc:title>PŘÁTELÉ – HOROLEZCI -  POZOR</dc:title>
</cp:coreProperties>
</file>