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V</w:t>
      </w:r>
      <w:r>
        <w:rPr>
          <w:b/>
          <w:sz w:val="32"/>
        </w:rPr>
        <w:t>ýběr ze zápisů schůzí výkonného výbor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S</w:t>
      </w:r>
      <w:r>
        <w:rPr>
          <w:b/>
          <w:sz w:val="28"/>
        </w:rPr>
        <w:t>chůze výkonného výboru 17.5.199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Zkladn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řijímání nových oddílů</w:t>
      </w:r>
    </w:p>
    <w:p>
      <w:pPr>
        <w:pStyle w:val="Zkladn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. Teplý navrhuje přijímat nové oddíly podmínečně, s tím, že nejpozději do konce roku 2 000 budou mít svého vyškoleného instruktora. Oddíly musí ihned v přihlášce uvést svého adepta na instruktora II.tř., který bude zařazen v co nejkratším termínu do kurzu.</w:t>
      </w:r>
    </w:p>
    <w:p>
      <w:pPr>
        <w:pStyle w:val="Normal"/>
        <w:ind w:left="360" w:hanging="0"/>
        <w:jc w:val="both"/>
        <w:rPr/>
      </w:pPr>
      <w:r>
        <w:rPr/>
        <w:t>Dětské oddíly,  i za cenu hostujícího instruktora z metod. komise ČHS, by měly mít možnost okamžité  registrace.</w:t>
      </w:r>
    </w:p>
    <w:p>
      <w:pPr>
        <w:pStyle w:val="Normal"/>
        <w:ind w:left="360" w:hanging="0"/>
        <w:jc w:val="both"/>
        <w:rPr/>
      </w:pPr>
      <w:r>
        <w:rPr/>
        <w:t>Návrh schvál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orolezecká ubytovna v Ostrově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Dokud nebude kladně vyřešen soudní spor s Alpenservisem a Agrobankou, týkající se zástavního práva na objekty v Ostrově, nebude ČHS do Ostrova investovat. Týká se zejména stavby čističky na odpadní vody. M. Otta bude pokračovat v krocích směřujících ke kolaudaci horolezecké ubytovny – revize elektroinstalace během června. Následovat bude jednání o zprovoznění cesty s p. Bartůňkem a  o pronájmu ubytovny, tak aby mohla být co nejdříve zprovozně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ožnost ubytovacích míst na Prachově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J. Novák informuje o nabídce z Prachova – hájovna, která bude po rekonstrukci k pronájmu od 5/2000. Ekonomickou rozvahu případného pronájmu zpracuje J. Novák, výkonný výbor se seznámí s podmínkami. </w:t>
      </w:r>
    </w:p>
    <w:p>
      <w:pPr>
        <w:pStyle w:val="Normal"/>
        <w:ind w:left="360" w:hanging="0"/>
        <w:jc w:val="both"/>
        <w:rPr/>
      </w:pPr>
      <w:r>
        <w:rPr/>
        <w:t>výkonný výbor navrhuje vést napřed jednání s cestovní kanceláří, která by měla zajistit vytíženost objektu. výkonný výbor schvaluje pokračovat v dalším zatím nezávazném jednání o této záležit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žadavek Bezpečnostní komise na úpravu záko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V květnu odeslán dopis V. Křapky Úřadu pro technickou normalizaci a státní zkušebnictví, týkající se vzájemného uznávání certifikátů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ávní zodpovědnost instrukto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JUDr. O. Hein do konce června vypracuje stručnou verzi tohoto dokumentu. Konečná (časově velmi náročná) podoba bude dodělána během ro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rganizační řá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Je třeba vypracovat nový organizační řád, který by odpovídal novým stanovám – M. Otta (J. Novák, A. Čepelková).</w:t>
      </w:r>
    </w:p>
    <w:p>
      <w:pPr>
        <w:pStyle w:val="Zkladn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Komise</w:t>
      </w:r>
    </w:p>
    <w:p>
      <w:pPr>
        <w:pStyle w:val="Zkladn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ředsedové nahlásí do 10.6.99 složení komisí pro nové volební období. Zajistí aktualizaci zpráv z činnosti komisí na internetových stránkách ČHS. (J. Ottová)</w:t>
      </w:r>
    </w:p>
    <w:p>
      <w:pPr>
        <w:pStyle w:val="Zkladn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Rozpočet</w:t>
      </w:r>
    </w:p>
    <w:p>
      <w:pPr>
        <w:pStyle w:val="Zkladn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třeba:</w:t>
      </w:r>
    </w:p>
    <w:p>
      <w:pPr>
        <w:pStyle w:val="Zkladn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dělat tabulku časového rozvrhu čerpání prostředků, oddělit naléhavé výdaje od těch, které příp. mohou počkat (J. Ottová)</w:t>
      </w:r>
    </w:p>
    <w:p>
      <w:pPr>
        <w:pStyle w:val="Zkladn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řipravit žádost o půjčku (J. Ottová)</w:t>
      </w:r>
    </w:p>
    <w:p>
      <w:pPr>
        <w:pStyle w:val="Zkladn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udoucna uvažovat o možnosti zakoupení Forda Transita na leasing – pro potřeby reprezentace. Finanční rozvahu připraví Martin Otta.</w:t>
      </w:r>
    </w:p>
    <w:p>
      <w:pPr>
        <w:pStyle w:val="Zkladn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Zprávy z komisí</w:t>
      </w:r>
    </w:p>
    <w:p>
      <w:pPr>
        <w:pStyle w:val="Zkladn"/>
        <w:ind w:left="708" w:hanging="0"/>
        <w:rPr/>
      </w:pPr>
      <w:r>
        <w:rPr>
          <w:rFonts w:cs="Times New Roman" w:ascii="Times New Roman" w:hAnsi="Times New Roman"/>
          <w:b/>
          <w:sz w:val="20"/>
        </w:rPr>
        <w:t>Metodická (Z.Teplý)</w:t>
      </w:r>
      <w:r>
        <w:rPr>
          <w:rFonts w:cs="Times New Roman" w:ascii="Times New Roman" w:hAnsi="Times New Roman"/>
          <w:sz w:val="20"/>
        </w:rPr>
        <w:t>: 29.5.99 bude schůze komise, do konce května odejdou inf. dopisy všem zájemcům o školení a doškolení instruktorů, kurzy se rozeběhnou během června na Frýdštejně a na Blatinách – celkem asi 60 lidí. Začala úzká spolupráce s bezpečnostní komisí – v plánu je během podzimu vydat učební skripta.</w:t>
      </w:r>
    </w:p>
    <w:p>
      <w:pPr>
        <w:pStyle w:val="Zkladn"/>
        <w:ind w:left="708" w:hanging="0"/>
        <w:rPr/>
      </w:pPr>
      <w:r>
        <w:rPr>
          <w:rFonts w:cs="Times New Roman" w:ascii="Times New Roman" w:hAnsi="Times New Roman"/>
          <w:b/>
          <w:sz w:val="20"/>
        </w:rPr>
        <w:t>Výkonnostní (S.Šilhán):</w:t>
      </w:r>
      <w:r>
        <w:rPr>
          <w:rFonts w:cs="Times New Roman" w:ascii="Times New Roman" w:hAnsi="Times New Roman"/>
          <w:sz w:val="20"/>
        </w:rPr>
        <w:t xml:space="preserve"> je třeba zpracovat dotaz na UIAA týkající se závodů v lezení v ledu a závodů skialpinistických (S.Šilhán)</w:t>
      </w:r>
    </w:p>
    <w:p>
      <w:pPr>
        <w:pStyle w:val="Zkladn"/>
        <w:ind w:left="708" w:hanging="0"/>
        <w:rPr/>
      </w:pPr>
      <w:r>
        <w:rPr>
          <w:rFonts w:cs="Times New Roman" w:ascii="Times New Roman" w:hAnsi="Times New Roman"/>
          <w:b/>
          <w:sz w:val="20"/>
        </w:rPr>
        <w:t>Sportovní lezení (L.Vomáčko):</w:t>
      </w:r>
      <w:r>
        <w:rPr>
          <w:rFonts w:cs="Times New Roman" w:ascii="Times New Roman" w:hAnsi="Times New Roman"/>
          <w:sz w:val="20"/>
        </w:rPr>
        <w:t xml:space="preserve"> proběhly 2 závody ČP – s každým pořadatelem sepsány smlouvy o dílo, marketingová práva budou prodána společnosti Himalaya 8 000 za 120 000,- Kč.</w:t>
      </w:r>
    </w:p>
    <w:p>
      <w:pPr>
        <w:pStyle w:val="Zkladn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Sponzoři</w:t>
      </w:r>
    </w:p>
    <w:p>
      <w:pPr>
        <w:pStyle w:val="Zkladn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.Novák informuje o nabídce HUDY Sportu – 50 000,- Kč v hotovosti na základě smlouvy o propagaci – označení oficiální partner ČHS na 2 roky. Další nabídka sponzoringu je od firmy Trango – 70 000,- Kč v horolezeckém materiálu (zatím v jednání – není dosud podepsána smlouva s italským dovozcem).</w:t>
      </w:r>
    </w:p>
    <w:p>
      <w:pPr>
        <w:pStyle w:val="Zkladn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.Šilhán připomíná, že u smluv, kde plněním  smlouvy  je horolezecký materiál, je třeba se předem domluvit s vedením reprezentačních družstev, co budou potřebovat, aby se nebraly zbytečné věci.</w:t>
      </w:r>
    </w:p>
    <w:p>
      <w:pPr>
        <w:pStyle w:val="Zkladn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.Šilhán zkusí oslovit další sponzory, kteří by měli zájem o titul "oficiální sponzor ČHS".</w:t>
      </w:r>
    </w:p>
    <w:p>
      <w:pPr>
        <w:pStyle w:val="Zkladn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mace o návštěvě R. Messnera – pobyt zajišťuje firma Alpinus, J.Novák seznámil výkonný výbor s časovým plánem návštěvy. ČHS koupil 50 vstupenek na setkání s R. Messnerem v divadle Rokoko – budou použity pro hosty ČHS, sponzory a reprezentanty.</w:t>
      </w:r>
    </w:p>
    <w:p>
      <w:pPr>
        <w:pStyle w:val="Zkladn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. Hejtmánkovi předány žádosti o příspěvky na vydání průvodců – V. Strnad a JUKO (Adršpach). Podle informace P. Hejtmánka po dohodě s V. Strnadem vydání jeho průvodce odloženo na příští rok, letos vyjdou Skály na Mužském a Adršpach – obě vydání dostanou dotaci od ČHS.</w:t>
      </w:r>
    </w:p>
    <w:p>
      <w:pPr>
        <w:pStyle w:val="Zkladn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. Hejtmánek – informace o práci civilkářů: Pracuje se v Příhrazích a na Drábských světničkách, opravovány hlavně přístupové cesty . Dozor - P.Hejtmánek.</w:t>
      </w:r>
    </w:p>
    <w:p>
      <w:pPr>
        <w:pStyle w:val="Zkladn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S</w:t>
      </w:r>
      <w:r>
        <w:rPr>
          <w:b/>
          <w:sz w:val="28"/>
        </w:rPr>
        <w:t>chůze rozšířeného výkonného výboru 29.7.199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ehled o čerpání financí v 1.pol. 1999 – J.Ottová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ind w:left="720" w:hanging="360"/>
        <w:jc w:val="both"/>
        <w:rPr/>
      </w:pPr>
      <w:r>
        <w:rPr/>
        <w:t>letos by do konce roku měl svaz obdržet 100% dotace na reprezentaci, 100% dotace na mládež a 95% prostředků ze Sazky, tzn. že by se neměly opakovat finanční problémy svazu na konci roku způsobené neplacením ze strany Sazky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všichni předsedové komise dostali přehled o čerpání financí z jejich komise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ve druhém pololetí se výdaje musí přizpůsobit reálným příjmům (sponzoři, členské příspěvky), k zřejmým přesunům ( podle potřeb) dojde i v rámci provozních nákladů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při výjezdech na zasedání komisí UIAA je třeba předem vědět náklady na ubytování, cestu a pobyt, aby se případně mohlo sehnat ubytování levnější nebo z finančních důvodů účast i odvolat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u w:val="single"/>
        </w:rPr>
      </w:pPr>
      <w:r>
        <w:rPr/>
        <w:t>výměnná akce Britové : pro naše organizátory  akce velice časově náročná, náklady vyšší než bylo v rozpočtu, je nutné dořešit úhradu rozdílu v nákladech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u w:val="single"/>
        </w:rPr>
      </w:pPr>
      <w:r>
        <w:rPr>
          <w:u w:val="single"/>
        </w:rPr>
        <w:t>Organizační řád a vnitřní směrnice pro čerpání financí svazu</w:t>
      </w:r>
    </w:p>
    <w:p>
      <w:pPr>
        <w:pStyle w:val="Normal"/>
        <w:numPr>
          <w:ilvl w:val="0"/>
          <w:numId w:val="15"/>
        </w:numPr>
        <w:ind w:left="720" w:hanging="360"/>
        <w:jc w:val="both"/>
        <w:rPr>
          <w:u w:val="single"/>
        </w:rPr>
      </w:pPr>
      <w:r>
        <w:rPr/>
        <w:t>M. Otta předložil VV návrh nového organizačního řádu, který vychází z nových stanov schválených na poslední valné hromadě a návrh vnitřních směrnic a podpisového řádu</w:t>
      </w:r>
    </w:p>
    <w:p>
      <w:pPr>
        <w:pStyle w:val="Normal"/>
        <w:numPr>
          <w:ilvl w:val="0"/>
          <w:numId w:val="15"/>
        </w:numPr>
        <w:ind w:left="720" w:hanging="360"/>
        <w:jc w:val="both"/>
        <w:rPr>
          <w:u w:val="single"/>
        </w:rPr>
      </w:pPr>
      <w:r>
        <w:rPr/>
        <w:t>M. Otta přednesl vysvětlující komentář k tomuto návrhu s tím, že členové VV mají možnost tento návrh do 25.9. připomínkovat, po zapracování připomínek (prac. skupina Otta, Čepelková, Novák) se bude o defin. znění jednat na příštím zasedání VV</w:t>
      </w:r>
    </w:p>
    <w:p>
      <w:pPr>
        <w:pStyle w:val="Normal"/>
        <w:numPr>
          <w:ilvl w:val="0"/>
          <w:numId w:val="15"/>
        </w:numPr>
        <w:ind w:left="720" w:hanging="360"/>
        <w:jc w:val="both"/>
        <w:rPr>
          <w:u w:val="single"/>
        </w:rPr>
      </w:pPr>
      <w:r>
        <w:rPr/>
        <w:t>J.Weisser – je třeba zjistit a příp. do vnitřních směrnic zapracovat, jak je to s havarijním pojištěním soukromého vozidla použitého na služební cestu</w:t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lpenservis, Nadace – J.Ottová:</w:t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na zač. července obdržel ČHS zprávu od Obchodního soudu v Praze, že Alpenservis na ČHS podal žalobu z důvodu neplacení nájemného za užívání zařízení Horolezeckého klubu v Ostrově a pozemků kolem obou objektů v Ostrově. S tím zároveň přišel platební příkaz soudu k zaplacení dlužné částky. ČHS proti tomuto rozhodnutí podal odvolání – s Alpenservisem nemá žádnou nájemní smlouvu, i když byl J. Skandera několikrát vyzván, aby ji předložil. Dále bylo podáno odvolání proti rozsudku Obchodního soudu ve věci zrušení prohlášení věřitele (ČHS - J. Skandera - Agrobanka).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ČHS se zatím marně domáhá na Alpenservisu předání zbylého kancelářského nábytku a odkoupení trezoru ČHS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v Nadaci bylo provedeno s J. Vrňatovou vyrovnání pohledávky ČHS vůči Nadaci (civilní služba)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J. Skandera se snaží vytvořit pohledávky Alpenservisu vůči Nadaci, které by započítal oproti svému dluhu Nadaci , který řeší kriminální policie. ČHS zásadně nesouhlasí, aby Alpenservis dodatečně bez předchozí smlouvy s Nadací účtoval práci paní Vrňatové pro Nad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strov –  M. Ott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probíhá revize elektro v obou objektech, dům č. 204 má odebraný elektroměr, musí se zažádat o nový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s revizí elektro proběhne i revize a příp. oprava hromosvodů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24.6. proběhlo v Ostrově šetření - podezření, že z naší odpadní jímky unikají fekálie do rybníka. Výsledek: od nás to není, ale je třeba jímku vyčerpat a nechat prohlédnout, příp. opravit její izolaci (podmínka pro kolaudaci). Paní starostka Tisé slíbila pomoc při jednání s p. Bartůňkem o zprovoznění přístupové cesty k objektu č.203.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16.7. proběhlo na OÚ v Tisé za účasti paní starostky úspěšné jednání o zprovoznění přístupové cesty k našim objektům</w:t>
      </w:r>
    </w:p>
    <w:p>
      <w:pPr>
        <w:pStyle w:val="Normal"/>
        <w:numPr>
          <w:ilvl w:val="0"/>
          <w:numId w:val="18"/>
        </w:numPr>
        <w:ind w:left="720" w:hanging="360"/>
        <w:jc w:val="both"/>
        <w:rPr/>
      </w:pPr>
      <w:r>
        <w:rPr/>
        <w:t>v červenci zajistil Z. Brich z oddílu Tisá - Ostrov - Rájec vyčerpání a opravu jím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ise, různé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komise bezpečnostní :</w:t>
      </w:r>
    </w:p>
    <w:p>
      <w:pPr>
        <w:pStyle w:val="Normal"/>
        <w:numPr>
          <w:ilvl w:val="0"/>
          <w:numId w:val="8"/>
        </w:numPr>
        <w:ind w:left="1068" w:hanging="360"/>
        <w:jc w:val="both"/>
        <w:rPr/>
      </w:pPr>
      <w:r>
        <w:rPr/>
        <w:t>požaduje stanovení jednotných kritérií pro sponzory, návrhuje vytvoření pracovní komise, která kritéria vypracuje, následně vypsat "konkurz" na sponzorství svazu a svazových akcí pro příští, časově delší období</w:t>
      </w:r>
    </w:p>
    <w:p>
      <w:pPr>
        <w:pStyle w:val="Normal"/>
        <w:numPr>
          <w:ilvl w:val="0"/>
          <w:numId w:val="8"/>
        </w:numPr>
        <w:ind w:left="1068" w:hanging="360"/>
        <w:jc w:val="both"/>
        <w:rPr/>
      </w:pPr>
      <w:r>
        <w:rPr/>
        <w:t>žádá VV o právní rozbor odpovědnosti svazu za jistící body, norma na kruhy byla publikována (Hejtmánek), všichni výrobci ji znají, musí se jí řídit, Petr Hejtmánek nechá překontrolovat pravidla lezení, zda z nich nevyplývá právní odpovědnost ČHS, termín 30.9.</w:t>
      </w:r>
    </w:p>
    <w:p>
      <w:pPr>
        <w:pStyle w:val="Normal"/>
        <w:numPr>
          <w:ilvl w:val="0"/>
          <w:numId w:val="8"/>
        </w:numPr>
        <w:ind w:left="1068" w:hanging="360"/>
        <w:jc w:val="both"/>
        <w:rPr/>
      </w:pPr>
      <w:r>
        <w:rPr/>
        <w:t xml:space="preserve">Z.Teplý doporučuje kontaktovat Mgr. Martinu Frankovou, která zpracovává právní problematiku horolezeckého sportu pro instruktory 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S.Šilhán (komise výkonnostní) podal zprávu o průběhu výměnné akce s britskými lezci. Celou akci organizačně zajišťovala komise výkonnostního lezení ve středních a vysokých horách. Z Británie však přijeli špičkoví skálolezci, proto i u nás se jim  museli věnovat naši špičkoví lezci na skalách. Příště je třeba předem zvážit, zda mají naši lezci o takovou akci zájem, pokud by náklady u nás měli hradit sami. Na výměnu do Británie v průběhu srpna odcestuje skupina lezců v tomto složení: Jitka Kuhn – Gáberová, Radek Mázl, Jaroslav Balcar, Tomáš Pilka, Karel Černý, Tomáš Sobotka. Tito lezci si sami uhradí náklady na dopravu.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/>
        <w:t>generální zasedání UIAA bude v září v Řecku, zároveň ve stejném termínu je tam zasedání ICC, ČHS vyšle jednoho delegáta (Alena Čepelková nebo Slávek Vomáčko)</w:t>
      </w:r>
    </w:p>
    <w:p>
      <w:pPr>
        <w:pStyle w:val="Normal"/>
        <w:numPr>
          <w:ilvl w:val="0"/>
          <w:numId w:val="19"/>
        </w:numPr>
        <w:ind w:left="720" w:hanging="360"/>
        <w:jc w:val="both"/>
        <w:rPr>
          <w:u w:val="single"/>
        </w:rPr>
      </w:pPr>
      <w:r>
        <w:rPr/>
        <w:t>je třeba potvrdit delegáty ČHS v komisích UIAA (komise alpinismu)</w:t>
      </w:r>
    </w:p>
    <w:p>
      <w:pPr>
        <w:pStyle w:val="Normal"/>
        <w:numPr>
          <w:ilvl w:val="0"/>
          <w:numId w:val="19"/>
        </w:numPr>
        <w:ind w:left="720" w:hanging="360"/>
        <w:jc w:val="both"/>
        <w:rPr>
          <w:u w:val="single"/>
        </w:rPr>
      </w:pPr>
      <w:r>
        <w:rPr/>
        <w:t>O.Hein vypracoval stručný materiál o právní odpovědnosti v ČHS, bude konzultován s materiálem vypracovaným metodickou komisí</w:t>
      </w:r>
    </w:p>
    <w:p>
      <w:pPr>
        <w:pStyle w:val="Normal"/>
        <w:numPr>
          <w:ilvl w:val="0"/>
          <w:numId w:val="19"/>
        </w:numPr>
        <w:ind w:left="720" w:hanging="360"/>
        <w:jc w:val="both"/>
        <w:rPr>
          <w:u w:val="single"/>
        </w:rPr>
      </w:pPr>
      <w:r>
        <w:rPr/>
        <w:t>pojištění : v listopadu bude posouzena úspěšnost, nová smlouva bude připravena do konce roku</w:t>
      </w:r>
    </w:p>
    <w:p>
      <w:pPr>
        <w:pStyle w:val="Normal"/>
        <w:numPr>
          <w:ilvl w:val="0"/>
          <w:numId w:val="19"/>
        </w:numPr>
        <w:ind w:left="720" w:hanging="360"/>
        <w:jc w:val="both"/>
        <w:rPr>
          <w:u w:val="single"/>
        </w:rPr>
      </w:pPr>
      <w:r>
        <w:rPr/>
        <w:t>Filmový festival Teplice nad Metují 26.-29.8.99 :</w:t>
      </w:r>
    </w:p>
    <w:p>
      <w:pPr>
        <w:pStyle w:val="Normal"/>
        <w:numPr>
          <w:ilvl w:val="0"/>
          <w:numId w:val="6"/>
        </w:numPr>
        <w:ind w:left="1128" w:hanging="360"/>
        <w:jc w:val="both"/>
        <w:rPr/>
      </w:pPr>
      <w:r>
        <w:rPr/>
        <w:t>ČHS vyšle na pomoc při organizaci  2 pracovníky (Petr Hejtmánek, Petr Kovář)</w:t>
      </w:r>
    </w:p>
    <w:p>
      <w:pPr>
        <w:pStyle w:val="Normal"/>
        <w:numPr>
          <w:ilvl w:val="0"/>
          <w:numId w:val="6"/>
        </w:numPr>
        <w:ind w:left="1128" w:hanging="360"/>
        <w:jc w:val="both"/>
        <w:rPr/>
      </w:pPr>
      <w:r>
        <w:rPr/>
        <w:t>Jirka Novák zajišťuje výstavu fotek Annapurna IV. před 30 lety a průřez 30 lety naší účasti na horolezeckých akcích v Himálaji</w:t>
      </w:r>
    </w:p>
    <w:p>
      <w:pPr>
        <w:pStyle w:val="Normal"/>
        <w:numPr>
          <w:ilvl w:val="0"/>
          <w:numId w:val="6"/>
        </w:numPr>
        <w:ind w:left="1128" w:hanging="360"/>
        <w:jc w:val="both"/>
        <w:rPr>
          <w:u w:val="single"/>
        </w:rPr>
      </w:pPr>
      <w:r>
        <w:rPr/>
        <w:t>ČHS pozve na zahájení festivalu a vernisáž výstavy účastníky expedice Annapurna IV. před 30 lety, s tím, že jim uhradí cestovní náklady a příp. nocleh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u w:val="single"/>
        </w:rPr>
      </w:pPr>
      <w:r>
        <w:rPr/>
        <w:t>knihovna – doplní se o učební texty Alpenvereinu (komplet) – J.Novák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u w:val="single"/>
        </w:rPr>
      </w:pPr>
      <w:r>
        <w:rPr/>
        <w:t>sponzoři – J.Novák informoval o celkových částkách získaných od sponzorů na základě smluv v roce 97, 98 a 99 (rozsah mezi 200 – 250 000 Kč ročně), při dodávání materiálu mohou sponzoři sami určit, které komisi je  materiál určen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/>
        <w:t>publikace Pita Schuberta o bezpečnosti :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/>
        <w:t>Vl. Procházka připraví text do stránek rezervovaných v této publikaci ČHS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/>
        <w:t>metod. komise zaplatí 17 000,- nakladatelství za tisk a odměnu 3 000,- (asi) za napsání textu</w:t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/>
        <w:t>VV navrhuje, aby se tyto stránky věnovaly lezení na písku - jako českému specifiku</w:t>
      </w:r>
    </w:p>
    <w:p>
      <w:pPr>
        <w:pStyle w:val="Normal"/>
        <w:numPr>
          <w:ilvl w:val="0"/>
          <w:numId w:val="14"/>
        </w:numPr>
        <w:ind w:left="360" w:firstLine="66"/>
        <w:jc w:val="both"/>
        <w:rPr/>
      </w:pPr>
      <w:r>
        <w:rPr/>
        <w:t xml:space="preserve">nabídka armády – možnost absolvovat vojnu ve vybraných sportovních voj. útvarech </w:t>
      </w:r>
    </w:p>
    <w:p>
      <w:pPr>
        <w:pStyle w:val="Normal"/>
        <w:ind w:left="360" w:firstLine="348"/>
        <w:jc w:val="both"/>
        <w:rPr/>
      </w:pPr>
      <w:r>
        <w:rPr/>
        <w:t xml:space="preserve">– </w:t>
      </w:r>
      <w:r>
        <w:rPr/>
        <w:t>předáno L.Hrozovi, S.Vomáčkovi, S.Šilhánovi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/>
        <w:t>slevy v Tatrách – nadále se budou dotovat jen ubytování na vysokohorských chatách, ne v hotelích (z finančních důvodů)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/>
        <w:t>Internet – komise se nadále žádají o průběžnou aktualizaci zpráv na stránkách ČHS, o spolupráci při tvorbě stránek bude znovu požádán Honza Bloudek</w:t>
      </w:r>
    </w:p>
    <w:p>
      <w:pPr>
        <w:pStyle w:val="Normal"/>
        <w:numPr>
          <w:ilvl w:val="0"/>
          <w:numId w:val="3"/>
        </w:numPr>
        <w:ind w:left="786" w:hanging="360"/>
        <w:jc w:val="both"/>
        <w:rPr/>
      </w:pPr>
      <w:r>
        <w:rPr/>
        <w:t>komise skialpinismu :</w:t>
      </w:r>
    </w:p>
    <w:p>
      <w:pPr>
        <w:pStyle w:val="Normal"/>
        <w:numPr>
          <w:ilvl w:val="0"/>
          <w:numId w:val="13"/>
        </w:numPr>
        <w:ind w:left="1068" w:hanging="360"/>
        <w:jc w:val="both"/>
        <w:rPr/>
      </w:pPr>
      <w:r>
        <w:rPr/>
        <w:t>připravuje se 10. zahraniční rallye, organizuje ji skialp. komise ČHS</w:t>
      </w:r>
    </w:p>
    <w:p>
      <w:pPr>
        <w:pStyle w:val="Normal"/>
        <w:numPr>
          <w:ilvl w:val="0"/>
          <w:numId w:val="13"/>
        </w:numPr>
        <w:ind w:left="1068" w:hanging="360"/>
        <w:jc w:val="both"/>
        <w:rPr/>
      </w:pPr>
      <w:r>
        <w:rPr/>
        <w:t>naši závodníci se účastní spíše Alpského poháru (rallye)</w:t>
      </w:r>
    </w:p>
    <w:p>
      <w:pPr>
        <w:pStyle w:val="Normal"/>
        <w:numPr>
          <w:ilvl w:val="0"/>
          <w:numId w:val="13"/>
        </w:numPr>
        <w:ind w:left="1068" w:hanging="360"/>
        <w:jc w:val="both"/>
        <w:rPr/>
      </w:pPr>
      <w:r>
        <w:rPr/>
        <w:t>vznikla Asociace skialpinismu (nezávislé sdružení)</w:t>
      </w:r>
    </w:p>
    <w:p>
      <w:pPr>
        <w:pStyle w:val="Normal"/>
        <w:numPr>
          <w:ilvl w:val="0"/>
          <w:numId w:val="13"/>
        </w:numPr>
        <w:ind w:left="1068" w:hanging="360"/>
        <w:jc w:val="both"/>
        <w:rPr/>
      </w:pPr>
      <w:r>
        <w:rPr/>
        <w:t xml:space="preserve">existují závody EP skialpinistů pod hlavičkou UIAA – bylo by dobré zjistit podmínky pro registraci nové reprezentační disciplíny na MŠMT 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/>
        <w:t>komise mládeže (L.Hroza) požaduje vypracování a předložení zprávy z jednání těch komisí UIAA, kterých se zúčastní naši delegáti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/>
        <w:t>J.Novák přednesl zprávu o účasti na schůzi expediční komise UIAA. Bude připraven text a informace na Internetu.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/>
        <w:t>komise metodická (Z.Teplý) – informace:</w:t>
      </w:r>
    </w:p>
    <w:p>
      <w:pPr>
        <w:pStyle w:val="Normal"/>
        <w:ind w:left="426" w:hanging="0"/>
        <w:jc w:val="both"/>
        <w:rPr/>
      </w:pPr>
      <w:r>
        <w:rPr/>
        <w:t>o zahájení školení Instruktorů II.tř ve dvou skupinách: české a moravské v počtu 127 posluchačů. V září a v říjnu bude školení pokračovat konzultacemi. Ukončení těchto kurzů se předpokládá nejdříve na podzim roku 2 000.</w:t>
      </w:r>
    </w:p>
    <w:p>
      <w:pPr>
        <w:pStyle w:val="Normal"/>
        <w:ind w:hanging="426"/>
        <w:rPr/>
      </w:pPr>
      <w:r>
        <w:rPr/>
      </w:r>
    </w:p>
    <w:p>
      <w:pPr>
        <w:pStyle w:val="Normal"/>
        <w:ind w:left="426" w:hanging="0"/>
        <w:rPr/>
      </w:pPr>
      <w:r>
        <w:rPr/>
        <w:t>Byla projednána problematika pevného jištění zvláště v pískovcových oblastech ČR. Podnět předkládá BK ČHS s tím, že celý problém bude muset řešit odborná skupina specialistů. Předběžné konzultace provede Ing. Hejtmánek s Ing. Sekyrou z MK ČHS, který se touto problematikou profesně zabývá. Spolupracovat bude Ing. Křapka a Teplý. Po zhodnocení výsledků konzultací popř. testů rozhodne VV ČHS o dalším postupu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Předseda MK ČHS informoval o tematickém zájezdu Instruktorů ČHS do Dolomit. Jedná se o výjezd cca 120 lidí do oblasti  Tre Cime . Zájezd je poznávací a je zajišťována dfco pouze doprava. Program a činnost bude upřesněna  na místě podle poča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hůze výkonného výboru 16.10.199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Rekapitulace závěrů minulého VV - trvají závěry k úkolům:</w:t>
      </w:r>
    </w:p>
    <w:p>
      <w:pPr>
        <w:pStyle w:val="Zkladn"/>
        <w:spacing w:before="0" w:after="0"/>
        <w:ind w:left="786" w:hanging="426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mluvit se s Martinou Frankovou a nechat překontrolovat pravidla lezení, zda z nich nevyplývá právní   odpovědnost ČHS za jistící body</w:t>
        <w:tab/>
      </w:r>
      <w:r>
        <w:rPr>
          <w:rFonts w:cs="Times New Roman" w:ascii="Times New Roman" w:hAnsi="Times New Roman"/>
          <w:i/>
          <w:sz w:val="20"/>
        </w:rPr>
        <w:t xml:space="preserve"> P.Hejtmánek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dopracovat kriteria pro sponzorství</w:t>
        <w:tab/>
        <w:tab/>
      </w:r>
      <w:r>
        <w:rPr>
          <w:rFonts w:cs="Times New Roman" w:ascii="Times New Roman" w:hAnsi="Times New Roman"/>
          <w:i/>
          <w:sz w:val="20"/>
        </w:rPr>
        <w:t>M.Otta, S.Vomáčko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svolat schůzku s I.Novákem, vyřešit problém delegatury zástupce ČHS v komisi alpinismu UIAA – do konce listopadu</w:t>
        <w:tab/>
        <w:tab/>
      </w:r>
      <w:r>
        <w:rPr>
          <w:rFonts w:cs="Times New Roman" w:ascii="Times New Roman" w:hAnsi="Times New Roman"/>
          <w:i/>
          <w:sz w:val="20"/>
        </w:rPr>
        <w:t>J.Novák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zajistit doplňkový  text pro knihu Pita Schuberta</w:t>
        <w:tab/>
      </w:r>
      <w:r>
        <w:rPr>
          <w:rFonts w:cs="Times New Roman" w:ascii="Times New Roman" w:hAnsi="Times New Roman"/>
          <w:i/>
          <w:sz w:val="20"/>
        </w:rPr>
        <w:t>Teplý, Křapka, Procházka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jistit ze zprávy UIAA všechny údaje týkající se nových disciplin – SP skialpinistů, SP lezení na led</w:t>
        <w:tab/>
      </w:r>
      <w:r>
        <w:rPr>
          <w:rFonts w:cs="Times New Roman" w:ascii="Times New Roman" w:hAnsi="Times New Roman"/>
          <w:i/>
          <w:sz w:val="20"/>
        </w:rPr>
        <w:t>A.Čepelková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kračovat v práci komise, která se zabývá pevnými jistícími body zejm. na pískovci, předkládat VV průběžně výsledky</w:t>
        <w:tab/>
      </w:r>
      <w:r>
        <w:rPr>
          <w:rFonts w:cs="Times New Roman" w:ascii="Times New Roman" w:hAnsi="Times New Roman"/>
          <w:i/>
          <w:sz w:val="20"/>
        </w:rPr>
        <w:t>P.Hejtmánek</w:t>
      </w:r>
    </w:p>
    <w:p>
      <w:pPr>
        <w:pStyle w:val="Zkladn"/>
        <w:spacing w:before="0" w:after="0"/>
        <w:ind w:left="56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spacing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statní závěry byly splněny nebo v pozměněné podobě přesunuty do úkolů tohoto VV.</w:t>
      </w:r>
    </w:p>
    <w:p>
      <w:pPr>
        <w:pStyle w:val="Zklad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Sponzoři</w:t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Zklad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Times New Roman" w:ascii="Times New Roman" w:hAnsi="Times New Roman"/>
          <w:sz w:val="20"/>
        </w:rPr>
        <w:t>Předložen návrh sponzorských kategorií pro sponzory ČHS vypracovaný M.Ottou a návrh sponzorských kategorií pro sportovní reprezentaci vypracovaný S.Vomáčkem. Je třeba oba návrhy zkompletovat, doplnit časové omezení. Výše provize při zajištění financí od sponzorů může být až do výše 20% - individuálně rozhodne VV.</w:t>
        <w:tab/>
      </w:r>
      <w:r>
        <w:rPr>
          <w:rFonts w:cs="Times New Roman" w:ascii="Times New Roman" w:hAnsi="Times New Roman"/>
          <w:i/>
          <w:sz w:val="20"/>
        </w:rPr>
        <w:t>S.Vomáčko</w:t>
      </w:r>
    </w:p>
    <w:p>
      <w:pPr>
        <w:pStyle w:val="Zklad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Zklad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Zklad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Setkání se zástupci rodiny Schliků - proběhlo během zasedání VV:</w:t>
      </w:r>
    </w:p>
    <w:p>
      <w:pPr>
        <w:pStyle w:val="Zkladn"/>
        <w:spacing w:before="0" w:after="0"/>
        <w:ind w:left="36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  r. 2000 dojde ke změně provozovatele Prachovských skal – bude to rodina Schliků (majitelé), k výrazné změně v provozu však nedojde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el na ČHS, aby zkusil usměrnit neukázněné lezce (rozdělávání ohňů, bivakování, táboření u nástupů horolezeckých cest)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elký problém – zájezdy početných skupin (cestovní kanceláře, školní třídy apod.), které s nedostatečným počtem instruktorů lezou na nevhodných místech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ČHS uveřejní na Internetu, v Bulletinu a v Montaně příslušné informace a upozornění o Prachově pro všechny své členy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ČHS navrhuje pro případ ukázkového lezení určit konkrétní skálu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od. komise navrhuje na jaře uspořádat setkání instruktorů na Prachově</w:t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 majiteli bude za ČHS úzce spolupracovat předseda komise ochr. přírody P. Hejtmánek</w:t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Informace, různé</w:t>
      </w:r>
    </w:p>
    <w:p>
      <w:pPr>
        <w:pStyle w:val="Zkladn"/>
        <w:spacing w:before="0" w:after="0"/>
        <w:ind w:left="36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u w:val="single"/>
        </w:rPr>
        <w:t>pevné jistící body na pískovci</w:t>
      </w:r>
      <w:r>
        <w:rPr>
          <w:rFonts w:cs="Times New Roman" w:ascii="Times New Roman" w:hAnsi="Times New Roman"/>
          <w:sz w:val="20"/>
        </w:rPr>
        <w:t xml:space="preserve"> – komise byla vytvořena, v souč. době se zkouší nové lepidlo na upevnění jistících bodů ve skále, J.Novák osloví Pita Schuberta – zkušenosti z Alp, návrh oslovit vysoké technické školy, řešit problém pevných jistících bodů v rámci diplomových prací studentů, návrh – kruhy, které se vyměňují dělat již z  nerezu – záleží na finančních možnostech, tzn. počítat v příštím roce s navýšením rozpočtu pro vrchol. komisi</w:t>
      </w:r>
    </w:p>
    <w:p>
      <w:pPr>
        <w:pStyle w:val="Zkladn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.Ottová informovala, že do konce roku budou prostředky ze Sazky a státních dotací vyfinancovány na 100%. Příjmy od sponzorů se nepodařilo naplnit, a proto je v  souč. době  v rozpočtu schodek ve výši 124 000,- Kč. Při úsporných opatřeních (týká se některých komisí a provozních nákladů) by tento schodek mohl být do konce roku vyrovnán</w:t>
      </w:r>
    </w:p>
    <w:p>
      <w:pPr>
        <w:pStyle w:val="Zkladn"/>
        <w:tabs>
          <w:tab w:val="clear" w:pos="708"/>
          <w:tab w:val="left" w:pos="720" w:leader="none"/>
        </w:tabs>
        <w:spacing w:before="0" w:after="0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u w:val="single"/>
        </w:rPr>
        <w:t>J</w:t>
      </w:r>
      <w:r>
        <w:rPr>
          <w:rFonts w:cs="Times New Roman" w:ascii="Times New Roman" w:hAnsi="Times New Roman"/>
          <w:sz w:val="20"/>
        </w:rPr>
        <w:t xml:space="preserve">.Ottová navrhuje </w:t>
      </w:r>
      <w:r>
        <w:rPr>
          <w:rFonts w:cs="Times New Roman" w:ascii="Times New Roman" w:hAnsi="Times New Roman"/>
          <w:sz w:val="20"/>
          <w:u w:val="single"/>
        </w:rPr>
        <w:t>při přípravě nového rozpočtu vycházet z reálných příjmů</w:t>
      </w:r>
      <w:r>
        <w:rPr>
          <w:rFonts w:cs="Times New Roman" w:ascii="Times New Roman" w:hAnsi="Times New Roman"/>
          <w:sz w:val="20"/>
        </w:rPr>
        <w:t xml:space="preserve"> (Sazka, státní dotace, členské příspěvky, předem podepsané sponzorské smlouvy...), případné další finanční prostředky nebo materiál od sponzorů použít podle jejich povahy jako navýšení pro určité komise nebo předem schválené akce – bude se řešit na příštím VV</w:t>
      </w:r>
    </w:p>
    <w:p>
      <w:pPr>
        <w:pStyle w:val="Zklad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V schvaluje:</w:t>
      </w:r>
    </w:p>
    <w:p>
      <w:pPr>
        <w:pStyle w:val="Zkladn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ganizační řád ČHS ve verzi, která je součástí tohoto zápisu</w:t>
      </w:r>
    </w:p>
    <w:p>
      <w:pPr>
        <w:pStyle w:val="Zkladn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nitřní směrnice ve verzi, která je součástí tohoto zápisu</w:t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kladn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V ukládá:</w:t>
      </w:r>
    </w:p>
    <w:p>
      <w:pPr>
        <w:pStyle w:val="Zkladn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opracovat návrh podpisového řádu – do příštího VV               </w:t>
      </w:r>
      <w:r>
        <w:rPr>
          <w:rFonts w:cs="Times New Roman" w:ascii="Times New Roman" w:hAnsi="Times New Roman"/>
          <w:i/>
          <w:sz w:val="20"/>
        </w:rPr>
        <w:t>Otta, Čepelková, Novák</w:t>
      </w:r>
    </w:p>
    <w:p>
      <w:pPr>
        <w:pStyle w:val="Zkladn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ovat dále na přetrvávajících úkolech z minulého VV</w:t>
      </w:r>
    </w:p>
    <w:p>
      <w:pPr>
        <w:pStyle w:val="Zkladn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 návaznosti na informace o nových světových soutěžních disciplínách projednat s předsedy komisí příp. zájem o reprezentaci a na MŠMT podmínky pro uznání těchto nových soutěžních disciplin</w:t>
        <w:tab/>
        <w:t xml:space="preserve">        </w:t>
      </w:r>
      <w:r>
        <w:rPr>
          <w:rFonts w:cs="Times New Roman" w:ascii="Times New Roman" w:hAnsi="Times New Roman"/>
          <w:i/>
          <w:sz w:val="20"/>
        </w:rPr>
        <w:t>sekretariát</w:t>
      </w:r>
    </w:p>
    <w:p>
      <w:pPr>
        <w:pStyle w:val="Zkladn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uveřejnit na Internetu, v Bulletinu a v Montaně příslušné informace a upozornění o Prachově pro všechny  členy ČHS</w:t>
        <w:tab/>
        <w:tab/>
      </w:r>
      <w:r>
        <w:rPr>
          <w:rFonts w:cs="Times New Roman" w:ascii="Times New Roman" w:hAnsi="Times New Roman"/>
          <w:i/>
          <w:sz w:val="20"/>
        </w:rPr>
        <w:t>Hejtmá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">
    <w:name w:val="Základní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ind w:left="42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2:12:00Z</dcterms:created>
  <dc:creator>Český horolezecký svaz</dc:creator>
  <dc:description/>
  <dc:language>en-US</dc:language>
  <cp:lastModifiedBy>Český horolezecký svaz</cp:lastModifiedBy>
  <cp:lastPrinted>1999-11-23T12:48:00Z</cp:lastPrinted>
  <dcterms:modified xsi:type="dcterms:W3CDTF">1999-11-23T12:12:00Z</dcterms:modified>
  <cp:revision>2</cp:revision>
  <dc:subject/>
  <dc:title>Schůze Výkonného výboru 17</dc:title>
</cp:coreProperties>
</file>