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OJIŠTĚNÍ LÉČEBNÝCH VÝLOH</w:t>
        <w:br/>
        <w:t xml:space="preserve"> V ZAHRANIČÍ PRO HOROLEZCE</w:t>
      </w:r>
    </w:p>
    <w:p>
      <w:pPr>
        <w:pStyle w:val="TextBody"/>
        <w:rPr/>
      </w:pPr>
      <w:r>
        <w:rPr/>
        <w:t>pro rok 2001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S Živnostenská pojišťovna a. s.</w:t>
      </w:r>
    </w:p>
    <w:p>
      <w:pPr>
        <w:pStyle w:val="Heading9"/>
        <w:rPr/>
      </w:pPr>
      <w:r>
        <w:rPr/>
        <w:t>Pojistná smlouva č. 770000031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  <w:u w:val="single"/>
        </w:rPr>
        <w:t xml:space="preserve">Pojištěné osoby:  </w:t>
      </w:r>
      <w:r>
        <w:rPr>
          <w:sz w:val="28"/>
        </w:rPr>
        <w:t>Členové ČHS, kteří mají na příslušný. rok zaplacené známky ČHS.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Rozsah pojištění</w:t>
      </w:r>
      <w:r>
        <w:rPr>
          <w:b/>
          <w:sz w:val="28"/>
        </w:rPr>
        <w:t xml:space="preserve">: </w:t>
      </w:r>
      <w:r>
        <w:rPr>
          <w:sz w:val="28"/>
        </w:rPr>
        <w:t xml:space="preserve"> Pojištění se vztahuje na pojistné události, ke kterým dojde mimo území ČR (tedy celosvětově), a u kterých horolezecký oddíl potvrdí, že k pojistné události došlo při pojištěné činnosti, tj. při akci sportovního charakteru, která souvisí s činností pojistníka (tedy s horolezectvím a dalšími tréninkovými sporty). </w:t>
      </w:r>
    </w:p>
    <w:p>
      <w:pPr>
        <w:pStyle w:val="Heading1"/>
        <w:rPr/>
      </w:pPr>
      <w:r>
        <w:rPr/>
        <w:t>Pojistná událost je vznik oprávněných nároků na náhradu nákladů v souvislosti s léčením úrazu nebo nemoci (včetně úrazů při dopravě, sportu atd.).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Náklady se rozumí:</w:t>
      </w:r>
    </w:p>
    <w:p>
      <w:pPr>
        <w:pStyle w:val="Heading2"/>
        <w:numPr>
          <w:ilvl w:val="0"/>
          <w:numId w:val="2"/>
        </w:numPr>
        <w:rPr/>
      </w:pPr>
      <w:r>
        <w:rPr/>
        <w:t>ambulantní lékařské ošetření</w:t>
      </w:r>
    </w:p>
    <w:p>
      <w:pPr>
        <w:pStyle w:val="Heading2"/>
        <w:numPr>
          <w:ilvl w:val="0"/>
          <w:numId w:val="2"/>
        </w:numPr>
        <w:rPr/>
      </w:pPr>
      <w:r>
        <w:rPr/>
        <w:t>ošetření a pobyt v nemocnici</w:t>
      </w:r>
    </w:p>
    <w:p>
      <w:pPr>
        <w:pStyle w:val="Heading2"/>
        <w:numPr>
          <w:ilvl w:val="0"/>
          <w:numId w:val="2"/>
        </w:numPr>
        <w:rPr/>
      </w:pPr>
      <w:r>
        <w:rPr/>
        <w:t>léky předepsané lékařem</w:t>
      </w:r>
    </w:p>
    <w:p>
      <w:pPr>
        <w:pStyle w:val="Heading2"/>
        <w:numPr>
          <w:ilvl w:val="0"/>
          <w:numId w:val="2"/>
        </w:numPr>
        <w:rPr/>
      </w:pPr>
      <w:r>
        <w:rPr/>
        <w:t>přeprava do nejbližší vhodné nemocni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áklady na repatriaci pojištěného popř. tělesných ostatků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šetření a plombování zubů v jednoduchém proved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náklady na záchrannou akci v případě ohrožení života pojištěnéh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Nehradí se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v případě nemocí a úrazů, ke kterým došlo při výtržnosti nebo trestné činnosti, při válečných událostech, sebevraždě, sebepoškození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případě požití alkoholu nebo drog se pojistné omezuje, krátí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dstandardní péč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zjištění těhotenství, interrupce, jakékoliv komplikace po 6. měsíci těhotenství, porod, vyšetření a léčba neplodnosti, umělé oplodnění, léčení sterility a infertilit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za pobyt v lázních, sanatoriích, léčebnách, ozdravovnách apo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, které souvisí s výkony, které nebylo bezpodmínečně nutné provést jako např. preventivní prohlídky, profylaktické očkování, kosmetické ošetření, chiropraktické výkony nebo terapie, úpravy zubů, zhotovení a opravy protéz, ortéz, brýlí, kontaktních čoček, naslouchacích přístrojů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případě duševních nemocí či poruch (psychoanalytická a psychoterapeutická léčba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 případě pohlavních nemocí či AID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provedení výkonů mimo zdravotnické zařízení, které neprovádí lékař nebo zdravotní sestra mající k výkonu kvalifikaci nebo na léčení, které není vědecky nebo lékařsky uznávané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léčebnou péči související s ošetřením onemocnění nebo úrazu, které existovaly před uzavřením pojistné smlouv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ošetření lékařem, který je manželem(kou) pojištěného nebo je s ním v příbuzenském pomě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léčení či operaci chronického onemocnění, pokud nemoc během předchozích 12 měsíců vyžadovala hospitalizaci nebo byla na postupu nebo způsobila podstatné změny v užívání léků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áklady na zubní péči. Plní se pouze při poskytnutí první pomoci v neodkladných případech, maximálně do 150 DEM za jednu pojistnou událos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8"/>
        </w:rPr>
        <w:t>v případě nemocí a úrazů, ke kterým došlo při plachtění a létání všeho druhu, motoristických sportech, motorových sportech na sněhu a ledu, jakémkoliv sjíždění divoké vody a bojových sportech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32"/>
          <w:u w:val="single"/>
        </w:rPr>
        <w:t>Plnění:</w:t>
      </w:r>
    </w:p>
    <w:p>
      <w:pPr>
        <w:pStyle w:val="Zkladntextodsazen3"/>
        <w:rPr/>
      </w:pPr>
      <w:r>
        <w:rPr/>
        <w:t xml:space="preserve">- </w:t>
      </w:r>
      <w:r>
        <w:rPr>
          <w:b w:val="false"/>
        </w:rPr>
        <w:t>kumulovaný limit na jednu pojistnou událost je 500.000.- Kč, přičemž na         záchrannou akci (vrtulník, horská služba) je limit 100.000.- Kč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limit na ošetření zubů je 150 DE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 xml:space="preserve">Pojistné: 890 Kč na rok </w:t>
      </w:r>
      <w:r>
        <w:rPr>
          <w:b/>
          <w:sz w:val="40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>Pojištění platí od 1. ledna do 31. prosince 200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Postup při pojistné události</w:t>
      </w:r>
      <w:r>
        <w:rPr>
          <w:b/>
          <w:sz w:val="40"/>
        </w:rPr>
        <w:t>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2"/>
        <w:rPr/>
      </w:pPr>
      <w:r>
        <w:rPr/>
        <w:t>Pojištěný je povinen každé léčení v nemocnici nahlásit do 5 dnů společnosti CORIS, Sdružení 2, 140 00 Praha 4 prostřednictvím nemocnice, která pacienta převzala. Telefonické kontakty na tuto asistenční službu budou uvedeny na kartičce pojištěnce. Služba 24 hod. denně v českém jazyc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jištěný je povinen umožnit lékaři pojišťovny nahlédnutí do své zdravotní dokumentace.</w:t>
      </w:r>
    </w:p>
    <w:p>
      <w:pPr>
        <w:pStyle w:val="Zkladntext2"/>
        <w:rPr/>
      </w:pPr>
      <w:r>
        <w:rPr>
          <w:b/>
        </w:rPr>
        <w:t>K pojistné události se musí vyjádřit Český horolezecký svaz,</w:t>
      </w:r>
      <w:r>
        <w:rPr/>
        <w:t xml:space="preserve"> proto je nutné podat zprávu o úrazu pokud možno ihned na sekretariát ČHS.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b/>
          <w:sz w:val="40"/>
          <w:u w:val="single"/>
        </w:rPr>
        <w:t>Hlášení pojistné události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jistné události se hlásí na jednotlivých zastoupeních ČS – Živnostenské pojišťovny na příslušných formulářích (k vyzvednutí v pobočkách ČS-ŽP). Na tomto formuláři potvrdí organizační složky (horolezecké oddíly), že k pojistné události došlo při pojištěné činnost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 případě, že náklady na ošetření byly uhrazeny v hotovosti, je třeba k uplatnění nároku předložit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vyplněný tiskopis „ Oznámení pojistné události“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lékařskou zprávu s diagnózou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riginály účtů za lékařské ošeření nebo léky se jménem a příjmením, označením druhu onemocnění, datem provedení úkonu a zřetelnou ceno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>ÚRAZOVÉ POJIŠTĚNÍ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ind w:left="2127" w:hanging="2127"/>
        <w:rPr/>
      </w:pPr>
      <w:r>
        <w:rPr>
          <w:b/>
          <w:u w:val="single"/>
        </w:rPr>
        <w:t xml:space="preserve">Rozsah pojištění: </w:t>
      </w:r>
      <w:r>
        <w:rPr/>
        <w:t>Pojištění se vztahuje na pojistné události, ke kterým dojde při horolezectví (smrt následkem úrazu a trvalé následky úrazu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Plnění: </w:t>
      </w:r>
      <w:r>
        <w:rPr>
          <w:sz w:val="28"/>
        </w:rPr>
        <w:t xml:space="preserve"> V případě smrti: pojistná částka 50.000 Kč.</w:t>
      </w:r>
    </w:p>
    <w:p>
      <w:pPr>
        <w:pStyle w:val="Zkladntextodsazen2"/>
        <w:rPr/>
      </w:pPr>
      <w:r>
        <w:rPr/>
        <w:t>Za trvalé následky úrazu s progresivním plněním z pojistné částky 100.000 Kč.</w:t>
      </w:r>
    </w:p>
    <w:p>
      <w:pPr>
        <w:pStyle w:val="Zkladntextodsazen2"/>
        <w:rPr/>
      </w:pPr>
      <w:r>
        <w:rPr/>
      </w:r>
    </w:p>
    <w:p>
      <w:pPr>
        <w:pStyle w:val="TextBodyIndent"/>
        <w:spacing w:before="0" w:after="120"/>
        <w:rPr/>
      </w:pPr>
      <w:r>
        <w:rPr/>
        <w:t>Progrese – trvalých následků od 5.1 % tělesného poškození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Do 25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 xml:space="preserve">Příslušné % z 100.000 Kč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Nad 25 % do 50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Příslušné % z 200.000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Nad 50 % do 75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Příslušné % z 300.000 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Nad 75 % do 100 % včet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93" w:hanging="0"/>
              <w:rPr/>
            </w:pPr>
            <w:r>
              <w:rPr/>
              <w:t>Příslušné % z 400.000 Kč</w:t>
            </w:r>
          </w:p>
        </w:tc>
      </w:tr>
    </w:tbl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Pojistné: 230 Kč na rok</w:t>
      </w:r>
      <w:r>
        <w:rPr>
          <w:b/>
          <w:sz w:val="40"/>
        </w:rPr>
        <w:t>,</w:t>
      </w:r>
      <w:r>
        <w:rPr/>
        <w:t xml:space="preserve"> </w:t>
      </w:r>
      <w:r>
        <w:rPr>
          <w:b/>
          <w:sz w:val="40"/>
        </w:rPr>
        <w:t>platné vždy od 1. ledna.</w:t>
      </w:r>
    </w:p>
    <w:p>
      <w:pPr>
        <w:pStyle w:val="Heading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7"/>
        <w:rPr/>
      </w:pPr>
      <w:r>
        <w:rPr/>
        <w:t>Hlášení pojistných událostí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Zkladntext3"/>
        <w:rPr/>
      </w:pPr>
      <w:r>
        <w:rPr/>
        <w:t>Na formuláři (k vyzvednutí na pobočkách ČS Živnostenské pojišťovny) potvrzené lékařem zaslat spolu se zprávou o úrazu na ČHS. ČHS formulář potvrdí a odešle na adresu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ČS – Živnostenská pojišťovna, a. s. – životní pojištění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 Koruny 73</w:t>
      </w:r>
    </w:p>
    <w:p>
      <w:pPr>
        <w:pStyle w:val="Normal"/>
        <w:ind w:firstLine="708"/>
        <w:rPr/>
      </w:pPr>
      <w:r>
        <w:rPr>
          <w:sz w:val="28"/>
        </w:rPr>
        <w:t>501 01 Hradec Králové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el. 049 398136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Jak se pojistit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rganizace pojištění přes oddíl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domluvit se se svými kamarády z oddílu a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sepsat </w:t>
      </w:r>
      <w:r>
        <w:rPr>
          <w:b/>
          <w:sz w:val="28"/>
        </w:rPr>
        <w:t xml:space="preserve">seznam </w:t>
      </w:r>
      <w:r>
        <w:rPr>
          <w:sz w:val="28"/>
        </w:rPr>
        <w:t>zájemců o pojištění s </w:t>
      </w:r>
      <w:r>
        <w:rPr>
          <w:b/>
          <w:sz w:val="28"/>
        </w:rPr>
        <w:t xml:space="preserve">rodnými čísly </w:t>
      </w:r>
      <w:r>
        <w:rPr>
          <w:sz w:val="28"/>
        </w:rPr>
        <w:t xml:space="preserve"> a </w:t>
      </w:r>
      <w:r>
        <w:rPr>
          <w:b/>
          <w:sz w:val="28"/>
        </w:rPr>
        <w:t>druhem pojištění</w:t>
      </w:r>
      <w:r>
        <w:rPr>
          <w:sz w:val="28"/>
        </w:rPr>
        <w:t xml:space="preserve"> (léčebné výlohy, úrazové) – </w:t>
      </w:r>
      <w:r>
        <w:rPr>
          <w:b/>
          <w:sz w:val="28"/>
        </w:rPr>
        <w:t>na přihlášce uveďte číslo a název oddílu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zaplatit pojistné na účet GE Capital Bank a.s. č.ú.</w:t>
      </w:r>
      <w:r>
        <w:rPr>
          <w:b/>
          <w:sz w:val="28"/>
        </w:rPr>
        <w:t xml:space="preserve"> 10006-1727209504/0600</w:t>
      </w:r>
      <w:r>
        <w:rPr>
          <w:sz w:val="28"/>
        </w:rPr>
        <w:t xml:space="preserve"> a zaslat potvrzení o zaplacení pojistného spolu se seznamem na adresu ČHS (Český horolezecký svaz, Atletická 100/2, PS 40, 160 17 Praha 6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 adresu vašeho oddílu (adresa předsedy nebo jiné kontaktní osoby) vám zašleme kartičky pojištěnce, které si v oddíle rozdělí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ndividuální přihlášení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Zašlete jméno, příjmení, rodné číslo, název a číslo oddílu, potvrzení o zaplacení pojistného a adresu, na kterou má být kartička pojištěnce zaslán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řihlašovat se lze i během roku, ale pojištění bude platit vždy od uhrazení pojistného (v celoroční výši) do 31. prosin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52"/>
        </w:rPr>
      </w:pPr>
      <w:r>
        <w:rPr>
          <w:sz w:val="52"/>
        </w:rPr>
        <w:t>Slevy na ostatní pojištění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jištění domácností – 10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jištění rodinných domů – 10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jištění motorového vozidla – 10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jištění úrazové a životní individuálně sjednané – 10%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jištění podnikatelů a průmyslu – 10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Podmínky pro získání slevy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)  klient je pojištěn přes ČHS nebo</w:t>
      </w:r>
    </w:p>
    <w:p>
      <w:pPr>
        <w:pStyle w:val="Normal"/>
        <w:ind w:left="426" w:hanging="426"/>
        <w:rPr/>
      </w:pPr>
      <w:r>
        <w:rPr>
          <w:sz w:val="28"/>
        </w:rPr>
        <w:t>b)  je pojištěn prostřednictvím pojišťovací a makléřské společnosti Garancie s.r.o., Praha 1,   110 00, tel. 0602 454770</w:t>
      </w:r>
      <w:r>
        <w:br w:type="page"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</w:pPr>
    <w:rPr>
      <w:sz w:val="28"/>
    </w:rPr>
  </w:style>
  <w:style w:type="paragraph" w:styleId="Zkladntextodsazen2">
    <w:name w:val="Základní text odsazený 2"/>
    <w:basedOn w:val="Normal"/>
    <w:qFormat/>
    <w:pPr>
      <w:ind w:left="993" w:hanging="0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3:19:00Z</dcterms:created>
  <dc:creator>ČHS</dc:creator>
  <dc:description/>
  <dc:language>en-US</dc:language>
  <cp:lastModifiedBy>PC1</cp:lastModifiedBy>
  <cp:lastPrinted>1998-08-25T10:51:00Z</cp:lastPrinted>
  <dcterms:modified xsi:type="dcterms:W3CDTF">2000-12-13T16:10:00Z</dcterms:modified>
  <cp:revision>3</cp:revision>
  <dc:subject/>
  <dc:title>POJIŠTĚNÍ LÉČEBNÝCH VÝLOH</dc:title>
</cp:coreProperties>
</file>