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POZORNĚNÍ  NA  INTERNET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u w:val="single"/>
        </w:rPr>
      </w:pPr>
      <w:r>
        <w:rPr>
          <w:b/>
          <w:i w:val="false"/>
          <w:sz w:val="24"/>
          <w:u w:val="single"/>
        </w:rPr>
        <w:t xml:space="preserve">Český horolezecký svaz má svoji webovou stránku na adrese: </w:t>
      </w:r>
      <w:hyperlink r:id="rId2">
        <w:r>
          <w:rPr>
            <w:rStyle w:val="InternetLink"/>
            <w:b/>
            <w:i w:val="false"/>
            <w:color w:val="auto"/>
            <w:sz w:val="24"/>
          </w:rPr>
          <w:t>www.horosvaz.cz</w:t>
        </w:r>
      </w:hyperlink>
    </w:p>
    <w:p>
      <w:pPr>
        <w:pStyle w:val="Normal"/>
        <w:rPr>
          <w:b/>
          <w:b/>
          <w:i w:val="false"/>
          <w:i w:val="false"/>
          <w:sz w:val="24"/>
          <w:u w:val="single"/>
        </w:rPr>
      </w:pPr>
      <w:r>
        <w:rPr>
          <w:b/>
          <w:i w:val="false"/>
          <w:sz w:val="24"/>
          <w:u w:val="single"/>
        </w:rPr>
      </w:r>
    </w:p>
    <w:p>
      <w:pPr>
        <w:pStyle w:val="TextBody"/>
        <w:jc w:val="both"/>
        <w:rPr/>
      </w:pPr>
      <w:r>
        <w:rPr>
          <w:sz w:val="24"/>
        </w:rPr>
        <w:t>V současné době procházejí stránky přestavbou, připravuje se úplně nová podoba – máme se na co těšit, návrh je moc pěkn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webu se rozhýbalo konečně diskusní forum. Je třeba si ale uvědomit, že by mělo zatím spíše sloužit k diskusi mezi horolezci navzájem než mezi širokou horolezeckou základnou a členy VV nebo sekretariátu. Není v silách sekretariátu ani členů VV pravidelně odpovídat na všechny otázky, které se ve foru objeví. Pokud se ale nějaký dotaz opakuje, je to vítaný podnět k pokud možno fundované informaci, která se pak objeví v nabídce na hlavní straně a mohou si ji přečíst i ti, kteří nejsou pravidelnými návštěvníky fora. Proto se nenechte odradit a pokračujte i v dotazech a připomínkách ke členům VV a předsedům jednotlivých komis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3"/>
        <w:jc w:val="both"/>
        <w:rPr>
          <w:sz w:val="24"/>
        </w:rPr>
      </w:pPr>
      <w:r>
        <w:rPr>
          <w:sz w:val="24"/>
        </w:rPr>
        <w:t xml:space="preserve">Na druhou stranu se ale často opakují i dotazy, které svědčí o tom, že si dotyčný vůbec nepřečetl hlavní nabídku, kde by odpověď </w:t>
      </w:r>
      <w:r>
        <w:rPr/>
        <w:t xml:space="preserve">snadno </w:t>
      </w:r>
      <w:r>
        <w:rPr>
          <w:sz w:val="24"/>
        </w:rPr>
        <w:t>našel sá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/>
      </w:pPr>
      <w:r>
        <w:rPr>
          <w:sz w:val="24"/>
        </w:rPr>
        <w:t>Vzhledem k možnosti neustálé aktualizace zpráv a příspěvků na webu žádáme všechny oddíly, aby alespoň někdo z vašich členů tuto naši stránku pravidelně sledoval a seznamoval s ní předsedu, instruktory, případně ostatní členy oddílu. Nečekejte až na Bulletin 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oufáme, že se naše vzájemná komunikace a informovanost prostřednictvím internetu  bude stále zlepšovat – </w:t>
      </w:r>
      <w:r>
        <w:rPr>
          <w:sz w:val="24"/>
          <w:u w:val="single"/>
        </w:rPr>
        <w:t>koneckonců proto tu také internet je!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rmila Ottová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kretář ČH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ÝZV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Žádáme všechny zástupce oddílů, kteří se chtějí vyjádřit k problematice územního členění na jednotlivé kraje (nové situaci se bude přizpůsobovat i ČSTV), aby nám sdělil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kdo z vás komunikuje s dnešními územními orgány ČSTV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jaké služby těchto územních orgánů nyní využívát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co byste chtěli, aby pro vás zajišťovalo nové krajské pracoviště ČSTV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co byste chtěli, aby pro vás zajišťovalo příp. krajské pracoviště ČH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ěkujeme za vaše podnět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sz w:val="28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rosvaz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4:41:00Z</dcterms:created>
  <dc:creator>PC1</dc:creator>
  <dc:description/>
  <dc:language>en-US</dc:language>
  <cp:lastModifiedBy>PC1</cp:lastModifiedBy>
  <cp:lastPrinted>2000-12-14T16:22:00Z</cp:lastPrinted>
  <dcterms:modified xsi:type="dcterms:W3CDTF">2000-12-14T15:24:00Z</dcterms:modified>
  <cp:revision>4</cp:revision>
  <dc:subject/>
  <dc:title>UPOZORNĚNÍ  NA  INTERNET</dc:title>
</cp:coreProperties>
</file>