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63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řensko 131   Tel.: 0412554086 Fax.: 041255408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1              Na perštýně 14 Tel.: 022421860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2      Slezská 8 Tel.:022423725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5      Lidická 43 Tel.:0253818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6    Dejvická 48 Tel.:023121249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Praha 7 Stross.nám. 10 Tel.:02879992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             Veveří 13      Tel.:054121868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no                Orlí 20 Tel.:0542221104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lín               Vodní ul. 453 Tel.:0677217067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trava     Sokolská 39 Tel.:0696118966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ec      Pražská 19a Tel.:0485105738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Jablonec n. Nisou Podhorská 22 Tel.:042880734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radec Králové Chelčického 967             Tel.: 0493094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Bilinská 3 Tel.:047520962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rlovy Vary Západní 9 Tel.:017322236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zeň      Kollárova 12 Tel.:0197235243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ladá Boleslav Železná ul. 119 Tel.:03262961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.Budějovice Panská 27 Tel.:038239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552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Sleva v síti prodejen Hudy Sportu pro členy ČH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8"/>
              </w:rPr>
            </w:pPr>
            <w:r>
              <w:rPr>
                <w:rFonts w:cs="Bookman Old Style" w:ascii="Bookman Old Style" w:hAnsi="Bookman Old Style"/>
                <w:b/>
                <w:sz w:val="3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44"/>
              </w:rPr>
            </w:pPr>
            <w:r>
              <w:rPr>
                <w:rFonts w:cs="Bookman Old Style" w:ascii="Bookman Old Style" w:hAnsi="Bookman Old Style"/>
                <w:sz w:val="144"/>
              </w:rPr>
              <w:t>5 %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52"/>
              </w:rPr>
            </w:pPr>
            <w:r>
              <w:rPr>
                <w:rFonts w:cs="Bookman Old Style" w:ascii="Bookman Old Style" w:hAnsi="Bookman Old Style"/>
                <w:sz w:val="5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Platí pro členy ČHS, kteří se prokážou platným členským průkazem s vylepenou aktuální známkou. V případě uplatnění této slevy již nepřipadá v úvahu žádná další. Platí od 7.9.199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orolezecké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POJIŠTĚNÍ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členů ČHS</w:t>
            </w:r>
          </w:p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za 890 Kč na rok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éčebné výlohy v zahraničí, vrtulník, nemocnice atd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(od loňska nutné i pro Slovensko)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4:48:00Z</dcterms:created>
  <dc:creator>Hudysport</dc:creator>
  <dc:description/>
  <dc:language>en-US</dc:language>
  <cp:lastModifiedBy>horolezec</cp:lastModifiedBy>
  <cp:lastPrinted>2000-05-23T15:09:00Z</cp:lastPrinted>
  <dcterms:modified xsi:type="dcterms:W3CDTF">2000-12-14T14:48:00Z</dcterms:modified>
  <cp:revision>2</cp:revision>
  <dc:subject/>
  <dc:title> </dc:title>
</cp:coreProperties>
</file>