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40"/>
          <w:u w:val="single"/>
        </w:rPr>
        <w:t>VÝHODY ČLENSTVÍ V ČHS</w:t>
      </w:r>
    </w:p>
    <w:p>
      <w:pPr>
        <w:pStyle w:val="Zkladn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Zkladn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stupem do Českého horolezeckého svazu získáváte určitá práva. Členství v ČHS vám například umožňuje: </w:t>
      </w:r>
    </w:p>
    <w:p>
      <w:pPr>
        <w:pStyle w:val="Zkladn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mezené míře právo pohybu v CHKO i mimo vyznačené trasy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ívat služby informačního centra (průvodce z celého světa, zahraniční časopisy, beletrie, zajímavé informace o horolezeckých oblastech)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ískávat aktuální a zajímavé informace prostřednictvím svazového Bulletinu zasílaného všem oddílům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hodné roční horolezecké pojištění léčebných výloh v zahraničí a úrazové pojištění u poj. ČS-ŽP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vy u ČS-Živnostenské pojišťovny na vybraná pojištění (až 20%)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arma úrazové pojištění u poj. Kooperativa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vu na pobyt na některých tatranských chatách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astnit se závodů ve sportovním lezení</w:t>
      </w:r>
    </w:p>
    <w:p>
      <w:pPr>
        <w:pStyle w:val="Zkladn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át se instruktorem nebo trenérem horolezectví</w:t>
      </w:r>
    </w:p>
    <w:p>
      <w:pPr>
        <w:pStyle w:val="Zkladn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astnit se valné hromady a tím ovlivňovat dění v ČHS, zapojit  se do práce komisí</w:t>
      </w:r>
    </w:p>
    <w:p>
      <w:pPr>
        <w:pStyle w:val="Zkladn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lušet k 2,5 milionové rodině členů mezinárodní horolezecké asociace UIAA</w:t>
      </w:r>
    </w:p>
    <w:p>
      <w:pPr>
        <w:pStyle w:val="Zklad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mozřejmě členství v ČHS vám přinese i určité povinnosti – viz Stanovy ČHS.</w:t>
      </w:r>
    </w:p>
    <w:p>
      <w:pPr>
        <w:pStyle w:val="Zkladn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datek:</w:t>
      </w:r>
    </w:p>
    <w:p>
      <w:pPr>
        <w:pStyle w:val="Zklad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třeba si uvědomit, že provozování horolezectví ve volné přírodě je v ČR možné jen díky výjimkám ze zákona o ochraně živ. prostředí. Tyto výjimky vyřizuje ČHS pro své členy a členy UIAA a mimo jiné se v žádostech zavazuje na vlastní náklady udržovat skály, jištění a přístupové cesty k horolezeckým terénům v pořádku. Tato údržba stojí spoustu peněz a ty jdou pouze z členských příspěvků. Každý horolezec, který je organizován v ČHS tedy přispívá na údržbu skal a měl by mít zájem   přesvědčit ve svém okolí ty, kteří také lezou, ale jaksi na úkor druhých, že jejich pojetí není fér vůči ostatní horolezecké veřejnos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rmila Ott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">
    <w:name w:val="Základní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6:02:00Z</dcterms:created>
  <dc:creator>PC1</dc:creator>
  <dc:description/>
  <dc:language>en-US</dc:language>
  <cp:lastModifiedBy>PC1</cp:lastModifiedBy>
  <cp:lastPrinted>2000-12-14T16:28:00Z</cp:lastPrinted>
  <dcterms:modified xsi:type="dcterms:W3CDTF">2000-12-14T15:51:00Z</dcterms:modified>
  <cp:revision>4</cp:revision>
  <dc:subject/>
  <dc:title>Vstupem do Českého horolezeckého svazu získáváte určitá práva</dc:title>
</cp:coreProperties>
</file>