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ČESKÁ SPOLEČNOST TĚLOVÝCHOVNÉHO LÉKAŘSTVÍ</w:t>
      </w:r>
    </w:p>
    <w:p>
      <w:pPr>
        <w:pStyle w:val="Normal"/>
        <w:autoSpaceDE w:val="false"/>
        <w:spacing w:before="120" w:after="0"/>
        <w:rPr/>
      </w:pPr>
      <w:r>
        <w:rPr/>
        <w:t>S E K C E H O R S K É M E D I C Í N Y</w:t>
      </w:r>
    </w:p>
    <w:p>
      <w:pPr>
        <w:pStyle w:val="Normal"/>
        <w:autoSpaceDE w:val="false"/>
        <w:spacing w:before="120" w:after="0"/>
        <w:rPr/>
      </w:pPr>
      <w:r>
        <w:rPr/>
        <w:t>a</w:t>
      </w:r>
    </w:p>
    <w:p>
      <w:pPr>
        <w:pStyle w:val="Normal"/>
        <w:autoSpaceDE w:val="false"/>
        <w:spacing w:before="120" w:after="0"/>
        <w:rPr/>
      </w:pPr>
      <w:r>
        <w:rPr/>
        <w:t>Č E S K Ý  H O R O L E Z E C K Ý  S V A Z</w:t>
      </w:r>
    </w:p>
    <w:p>
      <w:pPr>
        <w:pStyle w:val="Normal"/>
        <w:autoSpaceDE w:val="false"/>
        <w:spacing w:before="120" w:after="0"/>
        <w:rPr/>
      </w:pPr>
      <w:r>
        <w:rPr/>
      </w:r>
    </w:p>
    <w:p>
      <w:pPr>
        <w:pStyle w:val="Normal"/>
        <w:autoSpaceDE w:val="false"/>
        <w:spacing w:before="120" w:after="0"/>
        <w:rPr/>
      </w:pPr>
      <w:r>
        <w:rPr/>
        <w:t xml:space="preserve"> </w:t>
      </w:r>
      <w:r>
        <w:rPr/>
        <w:t>I. P E L I K Á N Ů V S E M I N Á Ř</w:t>
      </w:r>
    </w:p>
    <w:p>
      <w:pPr>
        <w:pStyle w:val="Normal"/>
        <w:autoSpaceDE w:val="false"/>
        <w:spacing w:before="120" w:after="0"/>
        <w:rPr/>
      </w:pPr>
      <w:r>
        <w:rPr/>
        <w:t xml:space="preserve"> </w:t>
      </w:r>
      <w:r>
        <w:rPr/>
        <w:t>AKTUÁLNÍ PROBLÉMY HORSKÉ MEDICÍNY</w:t>
      </w:r>
    </w:p>
    <w:p>
      <w:pPr>
        <w:pStyle w:val="Normal"/>
        <w:autoSpaceDE w:val="false"/>
        <w:spacing w:before="120" w:after="0"/>
        <w:rPr/>
      </w:pPr>
      <w:r>
        <w:rPr/>
        <w:t xml:space="preserve"> </w:t>
      </w:r>
      <w:r>
        <w:rPr/>
        <w:t>DIAGNOSTICKÉ A LÉČEBNÉ METODY V HORÁCH</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t xml:space="preserve"> </w:t>
      </w:r>
      <w:r>
        <w:rPr/>
        <w:t>20. březen 1990</w:t>
      </w:r>
    </w:p>
    <w:p>
      <w:pPr>
        <w:pStyle w:val="Normal"/>
        <w:autoSpaceDE w:val="false"/>
        <w:spacing w:before="120" w:after="0"/>
        <w:rPr/>
      </w:pPr>
      <w:r>
        <w:rPr/>
        <w:t xml:space="preserve"> </w:t>
      </w:r>
      <w:r>
        <w:rPr/>
        <w:t>Lékařský dům v Praze</w:t>
      </w:r>
      <w:r>
        <w:br w:type="page"/>
      </w:r>
    </w:p>
    <w:p>
      <w:pPr>
        <w:pStyle w:val="Normal"/>
        <w:autoSpaceDE w:val="false"/>
        <w:spacing w:before="120" w:after="0"/>
        <w:rPr/>
      </w:pPr>
      <w:r>
        <w:rPr/>
      </w:r>
    </w:p>
    <w:p>
      <w:pPr>
        <w:pStyle w:val="Normal"/>
        <w:autoSpaceDE w:val="false"/>
        <w:spacing w:lineRule="auto" w:line="360" w:before="120" w:after="0"/>
        <w:rPr/>
      </w:pPr>
      <w:r>
        <w:rPr/>
        <w:t>Obsah</w:t>
      </w:r>
    </w:p>
    <w:p>
      <w:pPr>
        <w:pStyle w:val="Normal"/>
        <w:autoSpaceDE w:val="false"/>
        <w:spacing w:lineRule="auto" w:line="360" w:before="120" w:after="0"/>
        <w:rPr/>
      </w:pPr>
      <w:r>
        <w:rPr/>
        <w:t>Úvod</w:t>
      </w:r>
    </w:p>
    <w:p>
      <w:pPr>
        <w:pStyle w:val="Normal"/>
        <w:autoSpaceDE w:val="false"/>
        <w:spacing w:before="120" w:after="0"/>
        <w:rPr/>
      </w:pPr>
      <w:r>
        <w:rPr/>
        <w:t>Poslání a cíle Sekce horské medicíny</w:t>
      </w:r>
    </w:p>
    <w:p>
      <w:pPr>
        <w:pStyle w:val="Normal"/>
        <w:autoSpaceDE w:val="false"/>
        <w:spacing w:lineRule="auto" w:line="360" w:before="120" w:after="0"/>
        <w:rPr/>
      </w:pPr>
      <w:r>
        <w:rPr/>
        <w:t>Horská medicína. Prof. MUDr. Miloš Máček DrSc</w:t>
      </w:r>
    </w:p>
    <w:p>
      <w:pPr>
        <w:pStyle w:val="Normal"/>
        <w:autoSpaceDE w:val="false"/>
        <w:spacing w:lineRule="auto" w:line="360" w:before="120" w:after="0"/>
        <w:rPr/>
      </w:pPr>
      <w:r>
        <w:rPr/>
        <w:t>Vzpomínka na MUDr. Jiřího Pelikána. MUDr. Leoš Chládek</w:t>
      </w:r>
    </w:p>
    <w:p>
      <w:pPr>
        <w:pStyle w:val="Normal"/>
        <w:autoSpaceDE w:val="false"/>
        <w:spacing w:lineRule="auto" w:line="360" w:before="120" w:after="0"/>
        <w:rPr/>
      </w:pPr>
      <w:r>
        <w:rPr/>
        <w:t>Vývoj horské medicíny ve světě. MUDr. Ivan Rotman</w:t>
      </w:r>
    </w:p>
    <w:p>
      <w:pPr>
        <w:pStyle w:val="Normal"/>
        <w:autoSpaceDE w:val="false"/>
        <w:spacing w:lineRule="auto" w:line="360" w:before="120" w:after="0"/>
        <w:rPr/>
      </w:pPr>
      <w:r>
        <w:rPr/>
        <w:t>Horská medicína u nás. MUDr. Jaromír Wolf</w:t>
      </w:r>
    </w:p>
    <w:p>
      <w:pPr>
        <w:pStyle w:val="Normal"/>
        <w:autoSpaceDE w:val="false"/>
        <w:spacing w:lineRule="auto" w:line="360" w:before="120" w:after="0"/>
        <w:rPr/>
      </w:pPr>
      <w:r>
        <w:rPr/>
        <w:t>Horská medicína na Slovensku. Doc. MUDr. Karol Gurský, CSc.</w:t>
      </w:r>
    </w:p>
    <w:p>
      <w:pPr>
        <w:pStyle w:val="Normal"/>
        <w:autoSpaceDE w:val="false"/>
        <w:spacing w:lineRule="auto" w:line="360" w:before="120" w:after="0"/>
        <w:rPr/>
      </w:pPr>
      <w:r>
        <w:rPr/>
        <w:t>Kapitoly z fyziologie člověka ve velehorských podmínkách. MUDr. Andrea Pelikánová</w:t>
      </w:r>
    </w:p>
    <w:p>
      <w:pPr>
        <w:pStyle w:val="Normal"/>
        <w:autoSpaceDE w:val="false"/>
        <w:spacing w:lineRule="auto" w:line="360" w:before="120" w:after="0"/>
        <w:rPr/>
      </w:pPr>
      <w:r>
        <w:rPr/>
        <w:t>Akutní horská nemoc. MUDr. Edvard Ehler, CSc.</w:t>
      </w:r>
    </w:p>
    <w:p>
      <w:pPr>
        <w:pStyle w:val="Normal"/>
        <w:autoSpaceDE w:val="false"/>
        <w:spacing w:lineRule="auto" w:line="360" w:before="120" w:after="0"/>
        <w:rPr/>
      </w:pPr>
      <w:r>
        <w:rPr/>
        <w:t>Zkušenosti s lékovým ovlivněním funkcí lidského organismu v podmínkách velehorské hypoxie a fyzické zátěže. Dr.T.E. Elenko, Dr.T.A. Volkova</w:t>
      </w:r>
    </w:p>
    <w:p>
      <w:pPr>
        <w:pStyle w:val="Normal"/>
        <w:autoSpaceDE w:val="false"/>
        <w:spacing w:lineRule="auto" w:line="360" w:before="120" w:after="0"/>
        <w:rPr/>
      </w:pPr>
      <w:r>
        <w:rPr/>
        <w:t>Úrazy a chronická poškození pri horolezecké činnosti. MUDr. Ivan Rotman</w:t>
      </w:r>
    </w:p>
    <w:p>
      <w:pPr>
        <w:pStyle w:val="Normal"/>
        <w:autoSpaceDE w:val="false"/>
        <w:spacing w:lineRule="auto" w:line="360" w:before="120" w:after="0"/>
        <w:rPr/>
      </w:pPr>
      <w:r>
        <w:rPr/>
        <w:t>Poranění cév při zimních sportech. Prof. Dr. med. Gerhard Flora, Innsbruck</w:t>
      </w:r>
    </w:p>
    <w:p>
      <w:pPr>
        <w:pStyle w:val="Normal"/>
        <w:autoSpaceDE w:val="false"/>
        <w:spacing w:lineRule="auto" w:line="360" w:before="120" w:after="0"/>
        <w:rPr/>
      </w:pPr>
      <w:r>
        <w:rPr/>
        <w:t>Omrzliny a podchlazení v horolezectví. MUDr. Jaroslav Harlas</w:t>
      </w:r>
    </w:p>
    <w:p>
      <w:pPr>
        <w:pStyle w:val="Normal"/>
        <w:autoSpaceDE w:val="false"/>
        <w:spacing w:lineRule="auto" w:line="360" w:before="120" w:after="0"/>
        <w:rPr/>
      </w:pPr>
      <w:r>
        <w:rPr/>
        <w:t>Psychologie pro horolezce. MUDr. Pavel Veselý, CSc.</w:t>
      </w:r>
    </w:p>
    <w:p>
      <w:pPr>
        <w:pStyle w:val="Normal"/>
        <w:autoSpaceDE w:val="false"/>
        <w:spacing w:lineRule="auto" w:line="360" w:before="120" w:after="0"/>
        <w:rPr/>
      </w:pPr>
      <w:r>
        <w:rPr/>
        <w:t>První pomoc při akutních psychiatrických stavech na horách. MUDr. Ladislav Holub</w:t>
      </w:r>
    </w:p>
    <w:p>
      <w:pPr>
        <w:pStyle w:val="Normal"/>
        <w:autoSpaceDE w:val="false"/>
        <w:spacing w:lineRule="auto" w:line="360" w:before="120" w:after="0"/>
        <w:rPr/>
      </w:pPr>
      <w:r>
        <w:rPr/>
        <w:t>Lékařské zabezpečení expedic. MUDr. Leoš Chládek</w:t>
      </w:r>
    </w:p>
    <w:p>
      <w:pPr>
        <w:pStyle w:val="Normal"/>
        <w:autoSpaceDE w:val="false"/>
        <w:spacing w:lineRule="auto" w:line="360" w:before="120" w:after="0"/>
        <w:rPr/>
      </w:pPr>
      <w:r>
        <w:rPr/>
        <w:t>Lékařské zabezpečení zájezdů do velehor. MUDr. Jaroslava Říhová, MUDr. Bedřich Hradil</w:t>
      </w:r>
    </w:p>
    <w:p>
      <w:pPr>
        <w:pStyle w:val="Normal"/>
        <w:autoSpaceDE w:val="false"/>
        <w:spacing w:lineRule="auto" w:line="360" w:before="120" w:after="0"/>
        <w:rPr/>
      </w:pPr>
      <w:r>
        <w:rPr/>
        <w:t>Záchrana v horách. MUDr. Juljo Hasík</w:t>
      </w:r>
    </w:p>
    <w:p>
      <w:pPr>
        <w:pStyle w:val="Normal"/>
        <w:autoSpaceDE w:val="false"/>
        <w:spacing w:lineRule="auto" w:line="360" w:before="120" w:after="0"/>
        <w:rPr/>
      </w:pPr>
      <w:r>
        <w:rPr/>
        <w:t>Letectvo a zdravotníctvo. MUDr. Igor Miko</w:t>
      </w:r>
    </w:p>
    <w:p>
      <w:pPr>
        <w:pStyle w:val="Normal"/>
        <w:autoSpaceDE w:val="false"/>
        <w:spacing w:before="120" w:after="0"/>
        <w:rPr/>
      </w:pPr>
      <w:r>
        <w:rPr/>
      </w:r>
    </w:p>
    <w:p>
      <w:pPr>
        <w:pStyle w:val="Normal"/>
        <w:autoSpaceDE w:val="false"/>
        <w:spacing w:before="120" w:after="0"/>
        <w:rPr/>
      </w:pPr>
      <w:r>
        <w:rPr/>
        <w:t>Úvod</w:t>
      </w:r>
    </w:p>
    <w:p>
      <w:pPr>
        <w:pStyle w:val="Normal"/>
        <w:autoSpaceDE w:val="false"/>
        <w:spacing w:before="120" w:after="0"/>
        <w:rPr/>
      </w:pPr>
      <w:r>
        <w:rPr/>
        <w:t xml:space="preserve"> </w:t>
      </w:r>
      <w:r>
        <w:rPr/>
        <w:t>Horskou medicínou je označován ten směr medicínské odbornosti, který se zabývá lékařskými aspekty existence člověka v horách, ať již pro pracovní či sportovní cíle. Jedná o problematiku, která se dotýká mnoha medicínských oborů. V československých podmínkách řadíme pod pojem horské medicíny jednak aspekty mezinárodně uznávané, jednak aspekty lékařské pomoci poskytované za nepříznivých klimatických vlivů či v jiných extrémních podmínkách, které jsou omezeny dostupností zdravotnických prostředků a které i od lékařů vyžadují specifickou fyzickou námahu a psychickou zátěž (např. při výpravách do velehor).</w:t>
      </w:r>
    </w:p>
    <w:p>
      <w:pPr>
        <w:pStyle w:val="Normal"/>
        <w:autoSpaceDE w:val="false"/>
        <w:spacing w:before="120" w:after="0"/>
        <w:rPr/>
      </w:pPr>
      <w:r>
        <w:rPr/>
        <w:t xml:space="preserve"> </w:t>
      </w:r>
      <w:r>
        <w:rPr/>
        <w:t>Na mezinárodní úrovni se činností v oblasti horské medicíny a velehorské fyziologie a jejich praktickymi aspekty začala od roku 1980 zabývat Lékařská komise Světové horolezecké federace (UIAA). Její každoroční valné shromáždění je spojováno s vědeckých programem ve formě symposia, konference či kongresu. V r. 1985 byla z podnětu Lékařské komise založena Mezinárodní společnost horské medicíny (International Society for Mountain Medicine, ISMM, se sídlem v Sionu ve Švýcarsku). Je zaměřena na zlepšení spolupráce mezi odborníky, kteří se zabývají různými aspekty horské fyziologie a patologie a na usnadnění a prohloubení interdisciplinárního přístupu v celé problematice.</w:t>
      </w:r>
    </w:p>
    <w:p>
      <w:pPr>
        <w:pStyle w:val="Normal"/>
        <w:autoSpaceDE w:val="false"/>
        <w:spacing w:before="120" w:after="0"/>
        <w:rPr/>
      </w:pPr>
      <w:r>
        <w:rPr/>
        <w:t xml:space="preserve"> </w:t>
      </w:r>
      <w:r>
        <w:rPr/>
        <w:t>Kromě dalších lékařských aspektů, včetně např. otázek záchrany v horách, existují v současné době dva okruhy problémů, vyžadující zvláštní pozornost a fundovaný přístup. Především je to problematika hypoxické rezistence, zásadní pro přežití horolezců v extrémních výškách. Statistika smrtelných případů v nejvyšších světových horách v r. 1988 poukazuje na naléhavost seriozního studia této otázky. Dále pak jde o problematiku poškození ruky u sportovních lezců. V nezanedbatelném procentu případů jsou důsledkem neodborně vedené přípravy a mohou způsobit trvalé snížení pracovní schopnosti ruky.</w:t>
      </w:r>
    </w:p>
    <w:p>
      <w:pPr>
        <w:pStyle w:val="Normal"/>
        <w:autoSpaceDE w:val="false"/>
        <w:spacing w:before="120" w:after="0"/>
        <w:rPr/>
      </w:pPr>
      <w:r>
        <w:rPr/>
        <w:t xml:space="preserve"> </w:t>
      </w:r>
      <w:r>
        <w:rPr/>
        <w:t>V r. 1988 se uskutečnila v Praze Mezinárodní konference horské medicíny, kterou z pověření Světové horolezecké federace, pod záštitou Čs. společnosti tělovýchovného lékařství, uspořádal Horolezecký svaz ÚV ČSTV. Za účasti téměř 200 referujících a posluchačů bylo v pražském Karolinu předneseno a prezentováno na 45 přednášek a posterových sdělení. Vývoj medicínského oboru, který je na mezinárodním foru nazýván horskou medicínou, dospěl i u nás k nutnosti vytvořit pro jeho další rozvoj odpovídající vědecko-organizační předpoklady. Úspěšný průběh konference potvrdil velký zájem našich lékařů a dalších odborníků o tuto problematiku.</w:t>
      </w:r>
    </w:p>
    <w:p>
      <w:pPr>
        <w:pStyle w:val="Normal"/>
        <w:autoSpaceDE w:val="false"/>
        <w:spacing w:before="120" w:after="0"/>
        <w:rPr/>
      </w:pPr>
      <w:r>
        <w:rPr/>
        <w:t>Byl vytvořen přípravný výbor pro založení Sekce horské medicíny v České společnosti tělovýchovného lékařství ve složení: MUDr. Andrea Pelikánová, MUDr. Jaroslava Říhová, MUDr. Tomáš Skřička CSc., MUDr. Pavel Veselý CSc., MUDr. Jaromír Wolf a MUDr. Ivan Rotman.</w:t>
      </w:r>
    </w:p>
    <w:p>
      <w:pPr>
        <w:pStyle w:val="Normal"/>
        <w:autoSpaceDE w:val="false"/>
        <w:spacing w:before="120" w:after="0"/>
        <w:rPr/>
      </w:pPr>
      <w:r>
        <w:rPr/>
        <w:t xml:space="preserve"> </w:t>
      </w:r>
      <w:r>
        <w:rPr/>
        <w:t>Do současné doby se stalo členy sekce 140 lékařů a zdravotníků a do České společnosti tělovýchovného lékařství vstoupilo přes 110 nových členů.</w:t>
      </w:r>
    </w:p>
    <w:p>
      <w:pPr>
        <w:pStyle w:val="Normal"/>
        <w:autoSpaceDE w:val="false"/>
        <w:spacing w:before="120" w:after="0"/>
        <w:rPr/>
      </w:pPr>
      <w:r>
        <w:rPr/>
        <w:t xml:space="preserve"> </w:t>
      </w:r>
      <w:r>
        <w:rPr/>
        <w:t>Na památku a na počest MUDr. Jiřího Pelikána, člena zdravotnické komise horolezeckého svazu, špičkového horolezce, horolezeckého a expedičního lékaře, se vznikající Sekce horské mediciny rozhodla pořádat každoroční semináře o aktuálních problémech horské medicíny se zaměřením na diagnostické a léčebné metody v horách. Letošní první seminář není zaměřen monotématicky, ale má poskytnout celkový přehled o problematice horské medicíny.</w:t>
      </w:r>
    </w:p>
    <w:p>
      <w:pPr>
        <w:pStyle w:val="Normal"/>
        <w:autoSpaceDE w:val="false"/>
        <w:spacing w:before="120" w:after="0"/>
        <w:rPr/>
      </w:pPr>
      <w:r>
        <w:rPr/>
        <w:t xml:space="preserve"> </w:t>
      </w:r>
      <w:r>
        <w:rPr/>
        <w:t>V den semináře, dne 20. března 1990 se uskutečnily volby do výboru Sekce horské medicíny. Do příštího roku bude výbor pracovat ve složení: MUDr. Ivan Rotman (předseda), MUDr. Leoš Chládek a MUDr. Tomáš Skřička CSc. (místopředsedové), MUDr. Jaroslava Říhová (vědecký sekretář), MUDr. Lubomír Hruška (člen zdravotnické komise Horské služby ČR), MUDr. Juljo Hasík a MUDr. Pavel Veselý CSc. Čestným členem výboru se stal MUDr. Jaromír Wolf.</w:t>
      </w:r>
    </w:p>
    <w:p>
      <w:pPr>
        <w:pStyle w:val="Normal"/>
        <w:autoSpaceDE w:val="false"/>
        <w:rPr/>
      </w:pPr>
      <w:r>
        <w:rPr/>
        <w:t>Zájemci o členství v Sekci horské medicíny České společnosti tělovýchovného lékařství se mohou přihlásit na adrese: MUDr. Ivan Rotman,</w:t>
      </w:r>
      <w:r>
        <w:br w:type="page"/>
      </w:r>
    </w:p>
    <w:p>
      <w:pPr>
        <w:pStyle w:val="Normal"/>
        <w:autoSpaceDE w:val="false"/>
        <w:spacing w:before="120" w:after="0"/>
        <w:rPr/>
      </w:pPr>
      <w:r>
        <w:rPr/>
        <w:t>Poslání a cíle Sekce horské medicíny</w:t>
      </w:r>
    </w:p>
    <w:p>
      <w:pPr>
        <w:pStyle w:val="Normal"/>
        <w:autoSpaceDE w:val="false"/>
        <w:spacing w:before="120" w:after="0"/>
        <w:rPr/>
      </w:pPr>
      <w:r>
        <w:rPr/>
        <w:t xml:space="preserve"> </w:t>
      </w:r>
      <w:r>
        <w:rPr/>
        <w:t>Posláním Sekce je zkoumání, analýza, diskuse a publikace veškerých lékařských problémů spojených s velehorami a s existencí a pohybem člověka ve velehorách a se všemi horolezeckými disciplínami.</w:t>
      </w:r>
    </w:p>
    <w:p>
      <w:pPr>
        <w:pStyle w:val="Normal"/>
        <w:autoSpaceDE w:val="false"/>
        <w:spacing w:before="120" w:after="0"/>
        <w:rPr/>
      </w:pPr>
      <w:r>
        <w:rPr/>
        <w:t>1. Vytvoření národní vědecké společnosti sdružující lékaře, farmaceuty, střední zdravotnické pracovníky a pracovníky jiných oborů, zabývajících se horskou medicínou v nejširším smyslu.</w:t>
      </w:r>
    </w:p>
    <w:p>
      <w:pPr>
        <w:pStyle w:val="Normal"/>
        <w:autoSpaceDE w:val="false"/>
        <w:spacing w:before="120" w:after="0"/>
        <w:rPr/>
      </w:pPr>
      <w:r>
        <w:rPr/>
        <w:t>2. Podnítit výzkum, studie, diskusi a publikační činnost, týkající se lékařských aspektů horského prostředí, pobytu a pohybu člověka v horách včetně jeho regenerační a sportovní aktivity (horolezectví a jiné sporty).</w:t>
      </w:r>
    </w:p>
    <w:p>
      <w:pPr>
        <w:pStyle w:val="Normal"/>
        <w:autoSpaceDE w:val="false"/>
        <w:spacing w:before="120" w:after="0"/>
        <w:rPr/>
      </w:pPr>
      <w:r>
        <w:rPr/>
        <w:t>3. Rozšiřování poznatků a poskytování informací z oblasti horské medicíny v úzké spolupráci se Společností bioklimatologie, Společností pracovního lékařství, Sekcí přednemocniční péče, dalšími odbornými lékařskými společnostmi a zdravotnickými komisemi ve sportovních organizacích.</w:t>
      </w:r>
    </w:p>
    <w:p>
      <w:pPr>
        <w:pStyle w:val="Normal"/>
        <w:autoSpaceDE w:val="false"/>
        <w:spacing w:before="120" w:after="0"/>
        <w:rPr/>
      </w:pPr>
      <w:r>
        <w:rPr/>
        <w:t>4. Příprava publikací pro horolezeckou i širší laickou veřejnost, které by fundovaně a přístupně vysvětlily problematiku fyziologie a patologie pobytu ve velehorách s příslušnými praktickými doporučeními a pokyny, včetně tréninku, posuzování zdravotní způsobilosti, materiálního vybavení atd.</w:t>
      </w:r>
    </w:p>
    <w:p>
      <w:pPr>
        <w:pStyle w:val="Normal"/>
        <w:autoSpaceDE w:val="false"/>
        <w:spacing w:before="120" w:after="0"/>
        <w:rPr/>
      </w:pPr>
      <w:r>
        <w:rPr/>
        <w:t>5. Spolupráce s dalšími odbornými společnostmi a lékařskými komisemi sportů provozovaných v horách při vzdělávání v problematice horské medicíny na úrovni laiků (sportovců, návštěvníků hor) v otázkách první pomoci, racionálního tréninku, regenerace a životosprávy, na úrovni laických zdravotníků a pro potřeby skupin vydávajících se do odlehlých oblastí, jakož i na úrovni lékaře-horolezce s cílem získání specifické kvalifikace expedičního lékaře.</w:t>
      </w:r>
    </w:p>
    <w:p>
      <w:pPr>
        <w:pStyle w:val="Normal"/>
        <w:autoSpaceDE w:val="false"/>
        <w:spacing w:before="120" w:after="0"/>
        <w:rPr/>
      </w:pPr>
      <w:r>
        <w:rPr/>
        <w:t>6. Organizování periodického semináře horské medicíny se zahraniční účastí na pamět MUDr. Jiřího Pelikána, zaměřeného na prezentaci a kritickou analýzu diagnostických a léčebných metod použitelných za specifických podmínek odlehlosti od zdravotnického zařízení. Výsledky seminářů ukládat do znalostní banky, periodicky ji revidovat a vydávat jako výpisy této znalostní banky.</w:t>
      </w:r>
    </w:p>
    <w:p>
      <w:pPr>
        <w:pStyle w:val="Normal"/>
        <w:autoSpaceDE w:val="false"/>
        <w:spacing w:before="120" w:after="0"/>
        <w:rPr/>
      </w:pPr>
      <w:r>
        <w:rPr/>
        <w:t>7. Spolupráce na problémech záchrany v horách s cílem vytvoření "pohotovostní družstva" pro použití při katastrofách (v návaznosti na civilní obranu).</w:t>
      </w:r>
    </w:p>
    <w:p>
      <w:pPr>
        <w:pStyle w:val="Normal"/>
        <w:autoSpaceDE w:val="false"/>
        <w:spacing w:before="120" w:after="0"/>
        <w:rPr/>
      </w:pPr>
      <w:r>
        <w:rPr/>
        <w:t>8. Organizace mezinárodních konferencí horské medicíny ve spolupráci s Mezinárodní společností pro horskou medicínu a Lékařskou komisí Světové horolezecké federace (UIAA), které by se zabývaly aktuálními problémy horské medicíny a byly vhodným způsobem publikovány.</w:t>
      </w:r>
    </w:p>
    <w:p>
      <w:pPr>
        <w:pStyle w:val="Normal"/>
        <w:autoSpaceDE w:val="false"/>
        <w:spacing w:before="120" w:after="0"/>
        <w:rPr/>
      </w:pPr>
      <w:r>
        <w:rPr/>
        <w:t>9. Představení náplně horské medicíny v kontextu se světovým vývojem a s ohledem na specifické československé potřeby a podmínky ve formě odborné publikace "Úvod do horské medicíny" v nakladatelství Avicenum.</w:t>
      </w:r>
    </w:p>
    <w:p>
      <w:pPr>
        <w:pStyle w:val="Normal"/>
        <w:autoSpaceDE w:val="false"/>
        <w:spacing w:before="120" w:after="0"/>
        <w:rPr/>
      </w:pPr>
      <w:r>
        <w:rPr/>
        <w:t>10. Účast členů Sekce horské medícíny na zahraničních akcích pořádaných Mezinárodní společností pro horskou medicínu, Lékařskou komisí UIAA a jinými organizacemi, které mají rozhodující přínos znalostí a rozšíření spolupráce s národními společnostmi horské medicíny a odborníky pro horskou medicínu z nejrůznějších zemí.</w:t>
      </w:r>
    </w:p>
    <w:p>
      <w:pPr>
        <w:pStyle w:val="Normal"/>
        <w:autoSpaceDE w:val="false"/>
        <w:spacing w:lineRule="auto" w:line="480" w:before="120" w:after="0"/>
        <w:rPr/>
      </w:pPr>
      <w:r>
        <w:rPr/>
        <w:t>11. Členství Sekce v Mezinárodní společnosti pro horskou medicíny.</w:t>
      </w:r>
      <w:r>
        <w:br w:type="page"/>
      </w:r>
    </w:p>
    <w:p>
      <w:pPr>
        <w:pStyle w:val="Normal"/>
        <w:autoSpaceDE w:val="false"/>
        <w:spacing w:before="120" w:after="0"/>
        <w:rPr/>
      </w:pPr>
      <w:r>
        <w:rPr/>
        <w:t>Horská medicína</w:t>
      </w:r>
    </w:p>
    <w:p>
      <w:pPr>
        <w:pStyle w:val="Normal"/>
        <w:autoSpaceDE w:val="false"/>
        <w:spacing w:before="120" w:after="0"/>
        <w:rPr/>
      </w:pPr>
      <w:r>
        <w:rPr/>
        <w:t>Prof. MUDr. Miloš Máček, DrSc, předseda České společnosti tělovýchovného lékařství Čs. lékařské společnosti J.E. Purkyně</w:t>
      </w:r>
    </w:p>
    <w:p>
      <w:pPr>
        <w:pStyle w:val="Normal"/>
        <w:autoSpaceDE w:val="false"/>
        <w:spacing w:before="120" w:after="0"/>
        <w:rPr/>
      </w:pPr>
      <w:r>
        <w:rPr/>
        <w:t>Nemůže nás jistě překvapit, že v období vnějších i vnitřních přeměn, nových pohledů i nových hodnocení se objevují i nová označení lékařských oborů s tradičním obsahem i snaha tradiční názvy oborů naplnit obsahem novým. Objevují se tendence klasických oborů udržet pod svými křídly i vznikající nové směry i usilovné snahy nových směrů se nadále osamostatňovat. Neustále ožívá svár sjednocování a budování velkých oborů i desintegrační tendence osvobodit se od centrálního řízení. Za dobu, po kterou je mně dopřáno tento svár sledovat, musím dosvědčit, že trvale nevyhrává žádný extrém, ale pravidelně a střídavě převažuje jednou jeden a opět druhý.</w:t>
      </w:r>
    </w:p>
    <w:p>
      <w:pPr>
        <w:pStyle w:val="Normal"/>
        <w:autoSpaceDE w:val="false"/>
        <w:spacing w:before="120" w:after="0"/>
        <w:rPr/>
      </w:pPr>
      <w:r>
        <w:rPr/>
        <w:t>Vyjdeme-li ze dvou základních pilířů medicíny tj. interny a fyziologie, které jsou základní a neměnné, směrem k užším specializacím se setkáváme se dvěma skupinami oborů. Jedna skupina je definována orgánově - kardiologie, endokrinologie apod. držíce se tradičně jako součást interny. Druhá skupina se však diferencuje dle obsahu nebo profese nebo druhu činnosti, mezi tyto obory patří i pracovní a tělovýchovné lékařství, horská medicína, rehabilitace a další.</w:t>
      </w:r>
    </w:p>
    <w:p>
      <w:pPr>
        <w:pStyle w:val="Normal"/>
        <w:autoSpaceDE w:val="false"/>
        <w:spacing w:before="120" w:after="0"/>
        <w:rPr/>
      </w:pPr>
      <w:r>
        <w:rPr/>
        <w:t>Vyjdeme-li od fyziologie, dostaneme se k fyziologii zátěžové, výškové, letecké, fyziologii klimatu, což vše zahrnujeme pod pojem aplikovaná fyziologie. Ale v podstatě zjistíme, že jestliže k výškové fyziologii připojíme terapii a prevenci, dostáváme horskou medicínu, jestliže k zátěžové fyziologii připojíme rady jak trénovat, dostáváme tělovýchovné lékařství nebo podobně pracovní lékařství apod. Co tím vlastně chci říci. Chtěl bych ukázat, že vedle tradičních orgánových oborů se v posledních letech vyvíjí nový směr, sice pod různými jmény, jeho hlavní charakteristikou je netradiční nový pohled na lidský organismus. A sice na organismus v pohybu, v úzké souvislosti s prostředím, na různé úrovni adaptace. Vzniká medicína funkční nebo činnostní. Jestliže se kříží oba směry, tradiční i nový, vzniká např. sportovní kardiologie nebo traumatologie.</w:t>
      </w:r>
    </w:p>
    <w:p>
      <w:pPr>
        <w:pStyle w:val="Normal"/>
        <w:autoSpaceDE w:val="false"/>
        <w:spacing w:before="120" w:after="0"/>
        <w:rPr/>
      </w:pPr>
      <w:r>
        <w:rPr/>
        <w:t>Lze očekávat, že tento moderní směr bude stále významnější, protože jeho vývoj začíná být a časem více bude ještě sladěn s technickým vývojem včetně řízení pomocí počítače. Vývoj nových oborů je nejrychlejší na jejich počátku, později se postupně zpomaluje, až dosáhne určité rovnovážnosti. Jako každý nový myšlenkový směr nesou sebou tyto obory více nadšení i obětavosti, na druhé straně méně kritičnosti i snad destrukční tendence, které ničí jak pohodlná myšlenková klišé, tak stále platící pravdy. Ale každý nový obor má svá práva.</w:t>
      </w:r>
    </w:p>
    <w:p>
      <w:pPr>
        <w:pStyle w:val="Normal"/>
        <w:autoSpaceDE w:val="false"/>
        <w:spacing w:before="120" w:after="0"/>
        <w:rPr/>
      </w:pPr>
      <w:r>
        <w:rPr/>
        <w:t>Přeji proto horské medicíně, oboru, který účelně a duchaplně spojil svůj osud s oborem jemu nejbližším, tělovýchovným lékařstvím nebo jak se snažíme v současné době nazývat se "zátěžovou a sportovní medicínou", mnoho</w:t>
      </w:r>
      <w:r>
        <w:rPr>
          <w:u w:val="single"/>
        </w:rPr>
        <w:t xml:space="preserve"> zdaru</w:t>
      </w:r>
      <w:r>
        <w:rPr/>
        <w:t xml:space="preserve"> a</w:t>
      </w:r>
      <w:r>
        <w:rPr>
          <w:u w:val="single"/>
        </w:rPr>
        <w:t xml:space="preserve"> houževnatosti </w:t>
      </w:r>
      <w:r>
        <w:rPr/>
        <w:t>i kritického ducha jeho představitelům.</w:t>
      </w:r>
    </w:p>
    <w:p>
      <w:pPr>
        <w:pStyle w:val="Normal"/>
        <w:autoSpaceDE w:val="false"/>
        <w:spacing w:before="120" w:after="0"/>
        <w:rPr/>
      </w:pPr>
      <w:r>
        <w:rPr/>
        <w:t xml:space="preserve"> </w:t>
      </w:r>
      <w:r>
        <w:rPr/>
        <w:t>M.M., Weberova 204, 150 00 Praha 5</w:t>
      </w:r>
      <w:r>
        <w:br w:type="page"/>
      </w:r>
    </w:p>
    <w:p>
      <w:pPr>
        <w:pStyle w:val="Normal"/>
        <w:autoSpaceDE w:val="false"/>
        <w:spacing w:before="120" w:after="0"/>
        <w:rPr/>
      </w:pPr>
      <w:r>
        <w:rPr/>
      </w:r>
    </w:p>
    <w:p>
      <w:pPr>
        <w:pStyle w:val="Normal"/>
        <w:autoSpaceDE w:val="false"/>
        <w:spacing w:before="120" w:after="0"/>
        <w:rPr/>
      </w:pPr>
      <w:r>
        <w:rPr/>
        <w:t>Vzpomínka na MUDr. Jiřího Pelikána</w:t>
      </w:r>
    </w:p>
    <w:p>
      <w:pPr>
        <w:pStyle w:val="Normal"/>
        <w:autoSpaceDE w:val="false"/>
        <w:spacing w:before="120" w:after="0"/>
        <w:rPr/>
      </w:pPr>
      <w:r>
        <w:rPr/>
        <w:t>MUDr. Leoš Chládek</w:t>
      </w:r>
    </w:p>
    <w:p>
      <w:pPr>
        <w:pStyle w:val="Normal"/>
        <w:autoSpaceDE w:val="false"/>
        <w:spacing w:before="120" w:after="0"/>
        <w:rPr/>
      </w:pPr>
      <w:r>
        <w:rPr/>
        <w:t>S Jirkou Pelikánem jsme pracovali v sousedních zdravotnických zařízeních a byli jsme spolu v jednom horolezeckém oddíle. Byl to člověk veselý, tvůrčí, neklidný, energický, provokující, věčně nespokojený. Typ člověka, který žene vývoj dopředu. Takový byl jako chirurg, nespokojený s tím co poskytovalo jeho pracoviště, se snahu zvýšit svoji erudici a zvětšit repertoár poskytovaných výkonů, takový byl i jako horolezec, který si určoval stále vyšší cíle. Jirka buď pracoval, nebo byl v horách, nebo na svoje náročné akce vydělával výškovou prací. Stíhal toho neuvěřitelně mnoho, jakoby tušil, že má vyměřen kratší čas života.</w:t>
      </w:r>
    </w:p>
    <w:p>
      <w:pPr>
        <w:pStyle w:val="Normal"/>
        <w:autoSpaceDE w:val="false"/>
        <w:spacing w:before="120" w:after="0"/>
        <w:rPr/>
      </w:pPr>
      <w:r>
        <w:rPr/>
        <w:t>Jiří Pelikán se narodil v roce 1952. Lékařskou fakultu vystudoval v Praze, promoval v roce 1976. Potom nastoupil na chirurgické oddělení do Jablonce nad Nisou, kde se po atestaci věnoval traumatologii, ve které se školil na našich předních pracovištích. Byl ozdobou jabloneckého oddílu LIAZ a už v roce 1976 přelezl severní stěnu Eigeru a Mnicha. V dalších letech podnikal zejména náročné zimní průstupy v jeho oblíbených Julských Alpách. Lezl na Kavkaze, má výstupy na Pamíru a ve Fanských horách. Byl členem expedice na Dhaulagiri 1984, v roce 1987 vystoupil na vrchol Shivlingu v Garváhlském Himaláji. Jirka pracoval na svých výpravách jako horolezecký lékař. Ale především byl špičkový horolezec, který chtěl plně věnovat funkci horolezeckého doktora až později, až přestane s ambicemi na sportovní cíle špičkové úrovně.</w:t>
      </w:r>
    </w:p>
    <w:p>
      <w:pPr>
        <w:pStyle w:val="Normal"/>
        <w:autoSpaceDE w:val="false"/>
        <w:spacing w:before="120" w:after="0"/>
        <w:rPr/>
      </w:pPr>
      <w:r>
        <w:rPr/>
        <w:t>Bohužel se toho nedožil. Dne 1.10.1988 na Annapurně ve výšce téměř 8000 metrů asi uklouzl. Je nám to všem moc líto. Horolezcům, doktorům i pacientům.</w:t>
      </w:r>
      <w:r>
        <w:br w:type="page"/>
      </w:r>
    </w:p>
    <w:p>
      <w:pPr>
        <w:pStyle w:val="Normal"/>
        <w:autoSpaceDE w:val="false"/>
        <w:spacing w:before="120" w:after="0"/>
        <w:rPr/>
      </w:pPr>
      <w:r>
        <w:rPr/>
      </w:r>
    </w:p>
    <w:p>
      <w:pPr>
        <w:pStyle w:val="Normal"/>
        <w:autoSpaceDE w:val="false"/>
        <w:spacing w:before="120" w:after="0"/>
        <w:rPr/>
      </w:pPr>
      <w:r>
        <w:rPr/>
        <w:t>Vývoj horské medicíny ve světě</w:t>
      </w:r>
    </w:p>
    <w:p>
      <w:pPr>
        <w:pStyle w:val="Normal"/>
        <w:autoSpaceDE w:val="false"/>
        <w:spacing w:before="120" w:after="0"/>
        <w:rPr/>
      </w:pPr>
      <w:r>
        <w:rPr/>
        <w:t>MUDr. Ivan Rotman</w:t>
      </w:r>
    </w:p>
    <w:p>
      <w:pPr>
        <w:pStyle w:val="Normal"/>
        <w:autoSpaceDE w:val="false"/>
        <w:spacing w:before="120" w:after="0"/>
        <w:rPr/>
      </w:pPr>
      <w:r>
        <w:rPr/>
        <w:t>V současné době, s rozvojem cestování, turistiky, rekreační činnosti a sportu se stále větší počet lidí dostává do hor, i do těch nejvyšších a pomocí moderních rychlých dopravních prostředků stále rychleji. Každý, kdo do hor přichází, je vystaven účinkům tohoto prostředí, mimo jiných zejména chladu, ke kterému od určité, individuálně odlišné velehorské výšky, přistupuje stres nízkého parciálního tlaku kyslíku v atmosféře - hypoxie. Historie dávná i současná stále připomíná, že neznalost či nerespektování horského a velehorského prostředí mají za následek onemocnění a úrazy, nezřídka končící smrtelně.  Praktičtí lékaři nejsou zpravidla s touto problematikou dostatečně seznámeni a neznalost se vyskytuje i u lékařů doprovázejících výpravy.  Pod pojem horské medicíny lze zahrnout veškerá fyziologická a patologická hlediska vlivu horského prostředí a velehorských výšek na lidský organismus. Zdálo by se, že tato lékařská disciplína tvoří jen poměrně malou část lékařské vědy, a proto jí hrozí nebezpečí, že zanikne nebo zůstane izolována či nepoznána. Kromě výškové fyziologie a patologie, které tvoří centrum zájmu, má horská medicína úzký a praktický vztah k mnoha oborům a oblastem medicíny, zejména sportovní medicíně, výkonnostní resp. zátěžové fyziologii, problematice první pomoci a lékařské pomoci podmínkách vzdálených od zdravotnických zařízeních. Přitom specializace medicíny se rozvíjí bez ohledu na nutnou informovanost mezi jednotlivými disciplínami.  V posledních několika málo letech zintenzívnil zájem o horskou medicínu a fyziologii z mnoha důvodů.  Studium reakcí lidského organismu na hypoxii má velký význam v mnoha oblastech medicíny, včetně onemocnění dýchacích cest, letecké medicíny, anesteziologie. Hypoxie postihuje všechny tkáně a má základní význam v mnoha patofyziologických procesech. Chronická hypoxie a hypoxémie není totiž omezena jen na život ve velkých výškách, ale lze ji nalézt u nejrozšířenějších a nejzávažnějších srdečních a plicních nemocí.Ve velké výšce jde o model hypoxie bez dalších přidružených nemocí a poznatky z výškové fyziologie lze vztáhnout ke mnoha srdečním a plicním nemocem. Na pacienty v chronickém nedostatku kyslíku v důsledku těchto onemocnění lze pohlížet jako na osoby aklimatizující se k hypoxii. Např. zvětšení karotických tělísek, které se pozoruje u kečuánských Indiánů z And, lze nalézt i u hypoxemických pacientů s chronickou bronchitidou a emfyzémem.  Zdravotní problematika velehorských výšek se dnes týká miliónů lidí pobývajících a pohybujících se, sportujících, ve větších výškách. Olympijské hry v r. 1968 se konaly v Mexico City (2380 m). Přestože šlo o výšku relativně malou, vliv hypoxie na fyzickou výkonnost byl značný a nebylo možné dosáhnout předpokládaných světových rekordů.  Ekonomický rozvoj oblastí v Andách, Himalájích a Tibetu je provázen zvýšeným zájmem o problematiku zdraví a výkonnosti obyvatel těchto oblastí. Stálí obyvatelé výšek mají fyziologické a histologické změny ve většině tkání. Heath a Williams (1989) je považují za patofyziologickou reakci na deprivaci kyslíku. Skutečně, pokud jsou tyto změny výrazné, jako je tomu u menšiny osob, vedou k onemocnění, i fatálnímu.  Dochází k explozi expediční činnosti v extrémních výškách. Zatímco před 40 lety nebyl dosažen ještě žádný vrchol dosahující 8000 m, uplynula relativně krátká doba od 1. výstupu na Everest bez umělého kyslíku v r. 1978. Otázka schopnosti člověka přežít na hranici tolerance hypoxie je velmi atraktivní a aktuální. Důkaz, že člověk je schopen vystoupit na vrchol Everestu bez umělého kyslíku rozhodně nepřesvědčuje o rozumnosti takového počínání.  Ukazuje se, že v patofyziologii dvou maligních variant horské nemoci (vysokohorského otoku plic a mozku) se uplatňuje nejen vlastní otok plic a mozku, nýbrž i trombózy v plicních arteriích a mozkových žilních splavech. Studují se možností léčebného a profylaktického použití některých farmak, jako např. acetazolamidu, blokátorů kalciového kanálu a dalších.  Jedinečnou příležitostí pro studium intermitentní exposice hypoxii je sledování aklimatizačních reakcí u osob obsluhujících teleskopy na Havaji. Astronomové u teleskopu na Mauna Kea ve výšce 4210 m mění každých 12 h výšku a přespávají ve 2750 m.  V dřívějších dobách se fyziologická problematika citelně týkala i válečných operací. Španělští dobyvatelé umírali na vysokohorský plicní otok r. 1824 v bitvě u Juninu ve výšce 4400 m a vojenské akce v Indii r. 1962 s lety do Ladakhu ve 3500 m měly za následek největší sérii výskytu horské nemoci a četných úmrtí.   Horolezectví a bádání v horách mělo vždy dvě stránky - romantickou a vědeckou. Pronikání člověka do hor, výstupy na vrcholy a rozvoj horolezectví byly sledovány poznáváním vlivu horského prostředí na člověka. Mnoho důležitých poznatků bylo učiněno laiky stejně jako vědci a zvláště těmi, kteří byli na Everestu.  V průběhu uplynulých století tak byla nashromážděna četná svědectví o vlivu velkých výšek na člověka. Dějiny lidských pokusů vystupovat v horách vlastní silou stále výše a výše jsou v medicíně a fyziologii jednou z nejzajímavějších a nejvzrušujících kapitol, neboť vědci byli opakovaně překvapeni, že horolezci vystoupili vždy o něco výše, než se předpokládalo.  Nejčasnější literární zmínku o vlivu hor na člověka lze nalézt v eposu o Gilgamešovi, datovaného do doby 5000 let před naším letopočtem. Další zprávy pocházejí z 5. století před naším letopočtem, např. z líčení vojenských tažení Řeků. Jejich historik Xenofon popsal návrat 10 000 Řeků přes maloasijské hory po prohrané bitvě u Kunaxu před Babylónem r. 401 př.n.l. Vojska Alexandra Makedonského překročila r. 326 př.n.l. Hindukúš na cestě do Indie (Plutarch, 45-120 n.l.). Hannibal překročil s vojáky r. 218 př.n.l. Pyreneje a Alpy. Při zmíněných taženích však spíše než výškou trpěla vojska chladem.  O specificky nepříznivém vlivu výšky se nejdříve dovídáme z čínských pramenů, pocházejících z 5. století našeho letopočtu. Jsou dokumentovány bolesti hlavy při přechodech vysokých sedel v Karakoramu, i náhlé úmrtí za příznaků odpovídajích otoku plic. Jedna z prvních evropských zpráv o účincích řídkého vzduchu pochází od Řeků, kteří každoročně vystupovali na vrchol Olympu (2911 m) a údajně nebyli schopni zůstat naživu, aniž by si nedrželi u nosu vlhké houby (snad namočené v octu). Gilbert upozornil na případ akutní horské nemoci (AHN), který uvádí Fa-Hsien (399-414 n.l.), který cestoval r. 403 Kašmírem a Afganistánem. Pozoroval, že u jeho společníka se objevila pěna u úst a později během výstupu do sedla zemřel. Šlo zřejmě o případ vysokohorského plicního otoku (HAPE). Výskyt AHN a jejích komplikací byl Číňany považován za znamení, aby nepřekračovli své přirozené přírodní hranice.  V blízkosti vrcholu Ilullaillaco (6721 m) byly nalezeny stavby pocházející z doby před Kolumbem, které pravděpodobně sloužily k uctívání bohů.  Od 16. století působili ve Střední Americe španělští konkvistadoři. Kněz de Acosta popsal příznaky horské nemoci ve výšce 4800 m. V své zprávě, publikované poprvé r. 1590 v Sevile, se domnívá, že zhoubné účinky vysokých výšek jsou způsobeny řídkým vzduchem.  Uprostřed 17. století se objevily zvěsti o osadách nestoriánských křesťanů žijících v centrální Ázii. Z Říma bylo vysláno mnoho misiónářů, aby s nimi navázali styky. Tito proslulí mužové zřídili v Tibetu mise a byli prvními Evropany, kteří se vrátili s podrobnými zprávami o této záhadné zemi. Nevyhnutelně onemocněli AHN a měli své názory na její příčiny.  Poznání podstaty účinku velehorského klimatu bylo nemyslitelné do té doby, než Galileův žák Toricelli v r. 1644 zjistil, že vzduch má svou váhu a vykonává tlak na povrch země. Jako první sestrojil rtuťový barometr, který F. Périer, švagr francouzského filosofa a matematika Blaise Pascala vynesl v r. 1648 na vrchol Puz de Dôme (1465 m) ve střední Francii a zjistil že tlak poklesl. Další podmínkou vědeeckého pokroku byla formulace Boylova zákona o chování plynů v r. 1662 a průkaz existence a funkce kyslíku Lavoisierem r. 1777.  Alexander von Humboldt (1769-1859), který r. 1802 vystoupil na Mt. Chimboraso (5500 m) v Ekvádoru popsal u sebe a svého společníka krvácení ze rtů a dásní, malátnost a nevolnost jejichž vznik přičítal nízkému barometrickému tlaku.  Výzkum v Himalájích začal počátkem 19. století a příznaky AHN byly pozorovány mnoha cestovateli, např. bratry Schlagintweitovými, kteří r. 1855 vystoupili na Mt Ibi Gamin (6800 m) v Garwhalském Himaláji.  Ya otce výškové fyziologie je považován Paul Bert. Jako první uskutečnil pokusy v dekompresní komoře, kde studoval účinky nízkého a vysokého tlaku vzduchu na malá zvířata a člověka. Ukázal, že dýchání vzduchu při sníženém barometrickém tlaku, jako je tomu ve výšce v horách, je nebezpečné pro nedostatek kyslíku, zatímco dýchání čistého kyslíku upravuje funkce i při sníženém tlaku. Ve svém životním dílu "La Pression Barométrique" formuloval provokující hypotézu, že zvýšená tolerance k chronické hypoxii u lidí a zvířat žijících ve velkých výškách pochází ze změn ve tkáních a v buňkách, tedy formuloval hypotézu tkáňové adaptace. Po dlouhou dobu byla tato koncepce fyziology opomíjena. Sestrojil první disociační křivka kyslíku (DOC), i když nezjistil ještě její esovitý tvar. Celý průběh DOC publikoval poprvé Christian Bohr v r. 1885 .  Edward Whymper si byl při expedice do And r. 1879 vědom fyziologických problému ve velkých výškách. Klinické účinky velké výšky dělil na trvalé, zahrnující nechutenství, únavu a zvýšenou ventilaci, a přechodné, tj. zvýšeni krevního tlaku, teploty a srdeční frekvence.  Viault zaznamenal v r. 1890 nejznámější fyziologickou reakci na výšku - totiž zvýšení počtu erytrocytů. Po 3 týdnech pobytu ve výšce 4540 m se počet červených krvinek zvýšil z 5.0 miliónů v 1 mililitru krve při hladině moře zvýšil na 7.5 až 8.0 miliónů.  Ačkoli byl plicní edém způsobený velkou výškou pozorován autopticky již Kroneckerem, je pravděpodobné, že první úplný klinický popis lze nalézt v Mossově knize "Life of Man on the High Alps" (Mosso 1898). Dr. Jacottet zemřel na Mt. Blancu ve výšce 4300 m a pitevní nález tekutinou prosáklých plic byl přičten pneumonii.  Analýzu vztahu mezi výškou a barometrickým tlakem provedli Zuntz, Loewy, Muller a Caspari v r. 1906. Upozornili na důležitý vliv teploty vzduchu, který vztah ovlivňuje. Za krásného a teplého dne se tlak vzduchu v dané výšce zvyšuje, což je základem předpovědi počasí podle barometrického tlaku. Rovnici použil FitzGerald při zkoumání dílčího tlako CO</w:t>
      </w:r>
      <w:r>
        <w:rPr>
          <w:position w:val="-6"/>
        </w:rPr>
        <w:t>2</w:t>
      </w:r>
      <w:r>
        <w:rPr/>
        <w:t xml:space="preserve"> v plicních sklípcích (PACO</w:t>
      </w:r>
      <w:r>
        <w:rPr>
          <w:position w:val="-6"/>
        </w:rPr>
        <w:t>2</w:t>
      </w:r>
      <w:r>
        <w:rPr/>
        <w:t>) a koncentrace červeného krevního barviva (hemoglobinu, Hb) u obyvatel různých výšek v horách Colorada při anglo-americké expedici na Pikes Peak expedici v r. 1911. Vypočítaný tlak vzduchu souhlasil s pozorovanými hodnotami, za předpokladu tlaku vzduchu při hladině moře 760 mmH a teploty vzduchu +15</w:t>
      </w:r>
      <w:r>
        <w:rPr>
          <w:position w:val="6"/>
        </w:rPr>
        <w:t xml:space="preserve"> o</w:t>
      </w:r>
      <w:r>
        <w:rPr/>
        <w:t>C.  Přesto dodnes přetrvávají v myslích některých lékařů a fyziků zmatenosti ohledně vztahu mezi barometrickým tlakem výškou, zejména v oblasti extrémních výšek. Například někteří fyziologové jsou stále ještě překvapeni skutečností, že tlak vzduchu na vrcholu Mt. Everstu je značně vyšší než předpovídají standartní tabulky o tlaku a výšce používané v leteckém průmyslu, a že lze vrcholu dosáhnout bez umělého kyslíku jen proto, že tyto tabulky jsou pro hory nepoužitelné.  Kellas použil rovnici v Himalájích a získal pro vrchol Everestu 251 mmHg při teplotě 0</w:t>
      </w:r>
      <w:r>
        <w:rPr>
          <w:position w:val="6"/>
        </w:rPr>
        <w:t xml:space="preserve"> o</w:t>
      </w:r>
      <w:r>
        <w:rPr/>
        <w:t>C. To byla, ve srovnání s mylně nízkou hodnotou při nevhodném použití "standartní atmosféry" prakticky stejná hodnota jako 248 mmHg podle Berta. Nevýhodou vzorce je velká závislost na teplotě a skutečnost, že střední teplota sloupce vzduchu není přesně známa. Např. pro vrchol Everestu byl tlak vzduchu spočítán při teplotě +15</w:t>
      </w:r>
      <w:r>
        <w:rPr>
          <w:position w:val="6"/>
        </w:rPr>
        <w:t xml:space="preserve"> o</w:t>
      </w:r>
      <w:r>
        <w:rPr/>
        <w:t>C na 267 mmHg, ale pouye 251 mmHg při střední teplotě 0</w:t>
      </w:r>
      <w:r>
        <w:rPr>
          <w:position w:val="6"/>
        </w:rPr>
        <w:t xml:space="preserve"> o</w:t>
      </w:r>
      <w:r>
        <w:rPr/>
        <w:t>C.  Ravenhill lékař v hornickém městě v Jižní Americe, odlišil r. 1913 mozkovou a srdeční formu horské nemoci. Srdeční forma je dnes popisována jako vysokohorský plicní otok. O dvacet let později Hurtado zastával názor, že pneumonie nebo plicní edém ve výšce není způsoben infekcí, ale samotnou výškou.  Moderní trend při výstupech v horách předběhly některé úžasně rychlé výstupy do velkých výšek. Britský lékař Longstaff vystoupil 2000 m na vrchol Mt. Trisulu 7180 m za pouhých 10 hodin. Byl také jedním z prvních, kteří zjistili, že ve výživě ve velkých výškách má velký význam cukr.  Výstup vévody Abruzzského r. 1909 do 7500 m na K2 ohromil mnoho fyziologů, nebot předpokládali že při extrémní zátěži nepostačí plicní difúze k zásobení kyslíkem při nízkém PO</w:t>
      </w:r>
      <w:r>
        <w:rPr>
          <w:position w:val="-6"/>
        </w:rPr>
        <w:t>2</w:t>
      </w:r>
      <w:r>
        <w:rPr/>
        <w:t>. Vědělo se však, že se některé látky v těle pohybují proti směru svého koncentračního spádu. Pokud by tedy plíce byly schopny secernovat kyslík, vysvětlilo by to jak individuální variabilitu reakcí na hypoxii, i schopnost velkých výšek dosáhnout.  Úloha difúze kyslíku přes alveolokapilární membránu ve velké výšce byla jasně vysvětlena teprve před 2-3 roky. Jak již bylo uvedeno, byla předmětem velkých sporů plicních fyziologů v posledním desetiletí minulého a v prvních dvou desetiletích našeho století. Spory se týkaly otáyky, zda při přechodu kyslíku z plic do krve jde o pasívní difúzi či aktivní sekreci. Byla představa, že kyslík lze dopravit z místa nižšího tlaku do místa s vyšším tlakem nějakým aktivním procesem v epiteliálních bunkách za spotřeby energie. Jedním z nejvýznamnějších zastánců této teorie byl dánský fyziolog Christian Bohr. V r. 1891 porovnal PO</w:t>
      </w:r>
      <w:r>
        <w:rPr>
          <w:position w:val="-6"/>
        </w:rPr>
        <w:t>2</w:t>
      </w:r>
      <w:r>
        <w:rPr/>
        <w:t xml:space="preserve"> a PCO</w:t>
      </w:r>
      <w:r>
        <w:rPr>
          <w:position w:val="-6"/>
        </w:rPr>
        <w:t>2</w:t>
      </w:r>
      <w:r>
        <w:rPr/>
        <w:t xml:space="preserve"> v alveolárním vzduchu s hodnotami v arteriální krvi. V některých případech bylo PAO</w:t>
      </w:r>
      <w:r>
        <w:rPr>
          <w:position w:val="-6"/>
        </w:rPr>
        <w:t>2</w:t>
      </w:r>
      <w:r>
        <w:rPr/>
        <w:t xml:space="preserve"> až o 30 mmHg (4 kPa) nižší než PaO</w:t>
      </w:r>
      <w:r>
        <w:rPr>
          <w:position w:val="-6"/>
        </w:rPr>
        <w:t>2</w:t>
      </w:r>
      <w:r>
        <w:rPr/>
        <w:t xml:space="preserve"> a PACO</w:t>
      </w:r>
      <w:r>
        <w:rPr>
          <w:position w:val="-6"/>
        </w:rPr>
        <w:t>2</w:t>
      </w:r>
      <w:r>
        <w:rPr/>
        <w:t xml:space="preserve"> o 20 mmHg (2.7 kPa) vyšší než PaCO</w:t>
      </w:r>
      <w:r>
        <w:rPr>
          <w:position w:val="-6"/>
        </w:rPr>
        <w:t>2</w:t>
      </w:r>
      <w:r>
        <w:rPr/>
        <w:t>. Jeho závěrem bylo tvrzení,že plicní tkáň hraje aktivní roli ve výměně plynů a tuto funkci lze srovnat se sekrecí žláz.  August Krogh byl jedním z Bohrových žáků a asistoval mu při jeho pokusech v letech 1899-1908 a postupně se přesvědčoval, že experimentální data by bylo možné vysvětlit spíše pasívní difúzí než aktivní sekrecí.  Britský fyziolog J.S. Haldane navštívil Bohra v Kodani a také se stal přesvědčeným zastáncem sekreční teorie. Dle jeho slov by sekrece kyslíku byla zvláště výhodná ve velehorských výškách a k potvrzení teorie byla organizována anglo-americká výprava na Pike's Peak v r. 1911. PaO</w:t>
      </w:r>
      <w:r>
        <w:rPr>
          <w:position w:val="-6"/>
        </w:rPr>
        <w:t>2</w:t>
      </w:r>
      <w:r>
        <w:rPr/>
        <w:t xml:space="preserve"> bylo vypočítáno nepřímou metodou podle inhalace CO a výsledky se zdály popdporovat sekreční teorii. Při studiu svalové práce bylo zjištěno, že daná práce vyžaduje ve 4000 m stejné množství kyslíku jako při hladině moře.  Sekreční teorie byla napadena také Marií Kroghovou, manželkou Augusta Krogha, když vyvinula metodu pro měření difúzní kapacity plic pomocí nízkých koncentrací CO. Její výsledky ukázaly, že normální plíce jsou schopny transportovat obrovské množství kyslíku pasívní difúzí, i když byl PIO</w:t>
      </w:r>
      <w:r>
        <w:rPr>
          <w:position w:val="-6"/>
        </w:rPr>
        <w:t>2</w:t>
      </w:r>
      <w:r>
        <w:rPr/>
        <w:t xml:space="preserve"> značně nízký.  Dalším fyziologem, který neakceptoval sekreční teorii byl Joseph Barcroft. Strávil 6 dní v skleněné komoře naplněné hypoxickým plynem a nechal si odebírat vzorky arteriální krve k měření saturace kyslíkem. Studie ukázala, že jediným mechanismem nutným pro přenos kyslíku přes bariéru krev-plyn při hypoxii je difúze Barcroft a spol. dále testovali sekreční hypotézu při expedici do And na Cerro de Pasco v Peru v r. 1921-22. Změřili plicní difúzní kapacitu pro CO u 5 členů výpravy při hladině moře a ve výšce a zjistili jen malé zvýšení. Barcroft tvrdil, že pokles SaO</w:t>
      </w:r>
      <w:r>
        <w:rPr>
          <w:position w:val="-6"/>
        </w:rPr>
        <w:t>2</w:t>
      </w:r>
      <w:r>
        <w:rPr/>
        <w:t xml:space="preserve"> při fyzické zátěži lze vysvětlit selháním ekvilibrace PO</w:t>
      </w:r>
      <w:r>
        <w:rPr>
          <w:position w:val="-6"/>
        </w:rPr>
        <w:t>2</w:t>
      </w:r>
      <w:r>
        <w:rPr/>
        <w:t xml:space="preserve"> mezi alveolárním vzduchem a krví v plicních kapilárách. Šlo o jeden z prvních přímých důkazů o omezení difúze.  Haldane a Barcroft, oba vynikající fyziologové zabývající se dýcháním, zastávali opačný názor, ale po mnoha vyšetřeních včetně pokusu Barcrofta ve "skleněném boxu" v Cambridgi a expedicích do velehor vedených oběma vědci, Barcroft nakonec prokázal, že PO</w:t>
      </w:r>
      <w:r>
        <w:rPr>
          <w:position w:val="-6"/>
        </w:rPr>
        <w:t xml:space="preserve">2 </w:t>
      </w:r>
      <w:r>
        <w:rPr/>
        <w:t>v tepenné krvi (PaO</w:t>
      </w:r>
      <w:r>
        <w:rPr>
          <w:position w:val="-6"/>
        </w:rPr>
        <w:t>2</w:t>
      </w:r>
      <w:r>
        <w:rPr/>
        <w:t>) bylo vždy nižší než PAO</w:t>
      </w:r>
      <w:r>
        <w:rPr>
          <w:position w:val="-6"/>
        </w:rPr>
        <w:t>2</w:t>
      </w:r>
      <w:r>
        <w:rPr/>
        <w:t>. Difúzní teorie byla správná a Barcroftova kniha "Lessons from High Altitude" se stala klasickým dílem o této problematice.  Britský fyziolog Alexander M. Kellas analyzoval 1919 fyziologii horolezce v blízkosti vrcholu Everestu včetně diskuse o barometrickém tlaku, PAO</w:t>
      </w:r>
      <w:r>
        <w:rPr>
          <w:position w:val="-6"/>
        </w:rPr>
        <w:t>2</w:t>
      </w:r>
      <w:r>
        <w:rPr/>
        <w:t>, SaO</w:t>
      </w:r>
      <w:r>
        <w:rPr>
          <w:position w:val="-6"/>
        </w:rPr>
        <w:t>2</w:t>
      </w:r>
      <w:r>
        <w:rPr/>
        <w:t>, VO</w:t>
      </w:r>
      <w:r>
        <w:rPr>
          <w:position w:val="-6"/>
        </w:rPr>
        <w:t>2</w:t>
      </w:r>
      <w:r>
        <w:rPr/>
        <w:t>max a maximální rychlosti výstupu. Svou studii uzavřel slovy "vrcholu Mt Everestu může dosáhnout člověk vynikající tělesné a duševní konstituce, výborně trénovaný, bez pomůcek (umělého kyslíku), pokud fyzikální obtíže hory nejsou příliš velké". Měl velmi málo údajů, takže mnoho jeho výpočtů je nesprávných. Odpověděl však na všechny rozhodující otázky a lze jej pokládat za prvního fyziologa, který seriózním způsobem analyzoval limitující faktory na nejvyšším místě na zemi. Jeho předpověd se vyplnila po téměř 60 letech. Byl členem první oficiální průzkumné expedice k Everestu v r. 1921, avšak tragicky zahynul během pochodu k hoře v okamžiku kdy expedice poprvé spatřila vrchol, který přišla zlézt.  Hlavní byla pro něj otázka, zda může dojít k dostatečné aklimatizaci, která by horolezcům dovolila vystoupit z tábora ve výšce 7700 m na vrchol (8848 m) během jednoho dne bez umělého kyslíku. Na tuto otázku odpovídá kladně a skutečně při prvním takovém výstupu Habeler a Messner vyšli v r. 1978 z 7950 m. Vypočítal také, že barometrický tlak na vrcholu bude 251 mmHg. Pizzo při AMREE 1981 naměřil 253 mmHg. Maximální VO</w:t>
      </w:r>
      <w:r>
        <w:rPr>
          <w:position w:val="-6"/>
        </w:rPr>
        <w:t>2</w:t>
      </w:r>
      <w:r>
        <w:rPr/>
        <w:t xml:space="preserve"> na vrcholu odhadl na 970 ml/min a v současnosti se uvažuje o 1070 ml/min. Rychlost výstupu v blízkosti vrcholu stanovil na 100-120 m/h a Habeler a Messner prohlásili, že posledních 100 m jim trvalo déle než 1 hodinu. Hranici možnosti trvalého pobytu ve velké výšce určil na 6100 m. Donedávna se myslelo že takovou hranicí je, i pro trvalé obyvatele výšek, 5300 m, avšak hlídači dolů v Auconquilche v Chile žijí po dlouhá období v 5950 m.  Serie britských expedicí v období 1921-1953 skýtá fascinující obraz pronikání do poznání podstaty vlivu výšky a chladu a přístupu horolezců k výstupu na nejvyšší horu světa. Brzy bylo zřejmé, že hlavními obtížemi jsou výška a počasí, nikoli problémy technické. Hlavní neshoda panovala v otázce použití umělého kyslíku  Po úspěšné průzkumné výpravě v r. 1921, vystoupili r. 1922 čtyři horolezi do 8250 m bez umělého kyslíku. Bylo poznáno mnoho projevů chronické hypoxie, zejména nechutenství, ztráta tělesné hmotnosti, dehydratace, vyčerpání, neschopnost zotavení.  Roku 1924 E.F. Norton (člen 3. expedice na Everest) dosáhl bez umělého kyslíku výšky 8580 m na severní straně Everestu. Téměř do této výšky jej doprovázel Dr.T.H. Sommervell, který v 7010 m odebral vzorky alveolárního vzduchu bohužel do gumových měchů, skrz které CO</w:t>
      </w:r>
      <w:r>
        <w:rPr>
          <w:position w:val="-6"/>
        </w:rPr>
        <w:t>2</w:t>
      </w:r>
      <w:r>
        <w:rPr/>
        <w:t xml:space="preserve"> rychle unikl. Somervell referoval o extrémní dušnosti v této výšce, "na jeden krok bylo zapotřebí 7-10 dechů.  V r.1935 se uskutečnila mezinárodní expedice do And, která v Chile strávila několik měsíců. Studovala mnohé aspekty aklimatizace včetně hladiny kyseliny mléčné při fyzické zátěži, acido-bázickou rovnováhu krve a krevní plyny u účastníků výpravy i místních obyvatel v různých výškách.  V r. 1946 proběhl na Floridě pokusný projekt "Operation Everest". V dekompresní komoře strávili 4 dobrovolníci 34 dnů, 27. den pobytu v komoře dosáhli za postupně snižovaného tlaku simulované výšky 6600 m. Několik dnů později byl tlak snížen až na 235 mmHg, což odpovídalo podle stupnice standartní atmosféry výšce 8850 m. Dva muži byli schopni na "vrcholu Everestu" šlapat 30 minut. Výsledky svědčily pro významné omezení plicní difúze při zátěži.  V roce 1951 zahájil Griffith Pugh z Lékařské vědecké rady v Londýně výzkum týkající se vědeckých problémů na Everestu. Po sobě následující expedice v letech 1951, 1952 a 1953 umožnily definovat základní klinické projevy výškové expozice až do 8848 m. Roku 1952 Šerpa Tensing a Lambert při pokusu Švýcarů dosáhnout vrcholu vystoupili při přerušovaném dýchání kyslíku do 8500 m. Ve stejném roce britská horolezecká a vědecká výprava navštívils sousední vrchol (Čo Oju, 8153 m) a Pugh prováděl vědecké pokusy v laboratoři ve stanu v 8500 m na Menlung La, které měli zásadní význam pro následující výstup na vrchol Everestu v r. 1953. Nejdůležitějším výsledkem byl vývoj spolehlivého a nepříliš těžkého kyslíkové přístroje s otevřeným okruhem. Bylo prokázáno, že ztráty tekutin ve výšce jsou zapříčiněny ztrátami vody při zvýšené ventilaci. Byly stanoveny adekvátní dávky potravin a potřebná tepelná izolace oděvem.  Příští velká expedice věnované fyziologii velkých výšek se uskutečnila v letech 1960-61. Jejím vedoucím byl Hillary, Pugh ve funkci vědeckého vedoucího. Plně vybavená fyziologická laboratoř, Silver Hut, byla instalována v 5800 m v oblasti Everestu. Výsledky této expedice daly základ mnoha následujícím výzkumům extrémních výšek a expedice byla důležitým mezníkem ve studiu velkých výšek. Silver Hut byl obýván po 6 měsíců, od listopadu 1960 do května 1961 a po dokončení studií při maximální fyzické zátěži ve výšce 7440 m byl uskutečněn pokud o výstup na Makalu 8481 m. Výzkumný program zahrnoval studium zátěže, plicní difúze, změn řízení dýchání, změn EKG, bazálního metabolismu, krevního objemu a změn koncentrace hemoglobinu, jakož i psychomotorických funkcí. Vyskytly se dvě cévní příhody, mozková a plicní. Kromě toho mnoho nasvědčovalo tomu, že i přes dobré životní podmínky, docházelo při dlouhodobém povytu v 5800 m u všech účastníků ke zhoršování stavu. Když se expedice přesunula na jaře 1961 k Makalu (8481 m), byl do výšky 7440 m vynesen bicyklový ergometr. To je i dodnes nejvyšší výška, ve které byla provedena spiroergometrie. Výsledky jsou znázorněny na obr..... a předpokládaly, že ve výšce vrcholu Everestu se bude VO</w:t>
      </w:r>
      <w:r>
        <w:rPr>
          <w:position w:val="-6"/>
        </w:rPr>
        <w:t>2</w:t>
      </w:r>
      <w:r>
        <w:rPr/>
        <w:t>max pohybovat velmi blízko bazálním požadavkům resp. klidovým hodnotám VO</w:t>
      </w:r>
      <w:r>
        <w:rPr>
          <w:position w:val="-6"/>
        </w:rPr>
        <w:t>2</w:t>
      </w:r>
      <w:r>
        <w:rPr/>
        <w:t>, takže se zdá velmi problematické, zda by člověk mohl vůbec někdy vystoupit na vrchol bez dýchání umělého kyslíku. Dolní křivka na grafu ukazuje naměřené hodnoty VO</w:t>
      </w:r>
      <w:r>
        <w:rPr>
          <w:position w:val="-6"/>
        </w:rPr>
        <w:t>2</w:t>
      </w:r>
      <w:r>
        <w:rPr/>
        <w:t>max do výšky 7440 m. Extrapolace této křivky ukazuje, že ve výšce vrcholu Everestu s barometrickým tlakem 250 t by si klidová spotřeba vyžádala téměř všechen dostupný kyslík. Výstup na vrchol bez umělého kyslíku by byl na hranici lidských schopností.  V r. 1967 byla na Mt. Loganu na Aljašce postavena ve výšce 5300 m stálá laboratoř, pravidelně navštěvovaná do r. 1979 vědci a lékaři. Uskutečnili studie týkající se prokrvení sítnice, výskytu krácení do sítnice a významu acetazolamidu v prevenci AHN. U mnoha příchozích do laboratoře byl prokázán subklinický plicní edém.  Při úspěšné italské expedici na Everest v r. 1973 provedl Cerretelli rozsáhlá měření v 5350 m na horolezcích, kteří vystoupili nad 8000 m. Jedním z nejzajímavějších zjištění byla neschopnost obnovit dýcháním čistého kyslíku VO</w:t>
      </w:r>
      <w:r>
        <w:rPr>
          <w:position w:val="-6"/>
        </w:rPr>
        <w:t>2</w:t>
      </w:r>
      <w:r>
        <w:rPr/>
        <w:t>max u horolezců aklimatizovaných na výšku 5350 m. Tento nález byl již pozorován také Pughem i jinými autory a nikdy nebyl dostatečně vysvětlen.  Sporná otázka, zda PO</w:t>
      </w:r>
      <w:r>
        <w:rPr>
          <w:position w:val="-6"/>
        </w:rPr>
        <w:t>2</w:t>
      </w:r>
      <w:r>
        <w:rPr/>
        <w:t xml:space="preserve"> na vrcholu Mt Everestu umožní výstup člověka na vrchol bez umělého kyslíku byla v r. 1978 s konečnou platností zodpovězena kladně Reinholdem Messnerem a Petrem Habelerem, 54 let od výstupu Nortona a Somervella v r. 1924, kteří se tenkrát dostali bez umělého kyslíku 300 m pod vrchol. Popis výkonu Messnera a Habelera však svědčil o tom, že jejich reservy byly minimální a posledních 100 m překonávali rychlostí 2 m za minutu. První výstup na vrchol Everestu v zimě vykonal Šerpa Ang Rita v prosinci 1987.  V roce 1981 se uskutečnila Americká lékařská výzkumná expedice na Everest (AMREE), kterou vedl John B.West. Poprvé byl změřen barometrický tlak na vrcholu Everestu, 253 mmHg, což byla hodnota vyšší než hodnota předvídaná některými autoritami. Na vrcholu byly poprvé odebrány vzorky alveolárního vzduchu a byla naměřena velice nízká hodnota PCO</w:t>
      </w:r>
      <w:r>
        <w:rPr>
          <w:position w:val="-6"/>
        </w:rPr>
        <w:t>2</w:t>
      </w:r>
      <w:r>
        <w:rPr/>
        <w:t xml:space="preserve"> svědčící pro extrémně vysokou klidovou ventilaci. Pizzo a Hacket odebrali také vzorky krve v Jižním sedle, ze kterých lze usuzovat na extrémní alkalózu na vrcholu Everestu. V západním Cwm byla postavena plně vybavená laboratoř, ve které se usktečnila důležitá pozorování týkající se zátěže, spánku, metabolismu, hladin hormonů a psychomotorických funkcí. Dr. Christopher Pizzo naměřil na vrcholu Mt. Everestu 24.10.1981 barometrický tlak 253.0 mmHg, o 2 mmHg více než se očekávalo z hodnoty průměrného tlaku vzduchu pro říjen. Tato nesrovnatelnost je vysvětlitelná normálním kolísáním tlaku a tlakovou výší v době výstupu. Spiroergometrie ve výšce 6300 m byla doplněna zátěžovým vyšetřením při dýchání směsi s nízkým množstvím kyslíku. Při PIO2 43 mmHg, který odpovídá vrcholu Everestu, byla naměřena VO</w:t>
      </w:r>
      <w:r>
        <w:rPr>
          <w:position w:val="-6"/>
        </w:rPr>
        <w:t>2</w:t>
      </w:r>
      <w:r>
        <w:rPr/>
        <w:t>max jen něco málo přes 1 l/min. I když jde o velmi nízkou hodnotu, srovnatelnou s pomalou chůzí v nížině, postačuje to k vysvětlení, jak je možné vystoupit na vrchol Everestu bez umělého kyslíku. Možnosti existence člověka v extrémních výškách lze ilustrovat na vztahu alveolárního dílčího tlaku kyslíku a oxidu uhličitého (CO</w:t>
      </w:r>
      <w:r>
        <w:rPr>
          <w:position w:val="-6"/>
        </w:rPr>
        <w:t>2</w:t>
      </w:r>
      <w:r>
        <w:rPr/>
        <w:t>). Nejvyšší křivka (obr. ) znázorňuje situaci u neaklimatizovaných jedinců, jejichž nepřizpůsobená ventilace nebyla schopna snížit PCO</w:t>
      </w:r>
      <w:r>
        <w:rPr>
          <w:position w:val="-6"/>
        </w:rPr>
        <w:t>2</w:t>
      </w:r>
      <w:r>
        <w:rPr/>
        <w:t xml:space="preserve"> pod 20 mmHg. Účastníci projektu "Operace Everest I" byli vystaveni tlaku vzduchu 236 mmHg, tj. o 17 mmHg nižšímu než byla na vrcholu Everestu naměřeno. Pro špatnou aklimatizaci svědčí dílčí tlak kyslíku v alveolech 21 mmHg. Při obdobném projektu "Operace Everest II" v r. 1985 byla aklimatizace lepší, trvala 40 dnů, avšak jen při vědecké výpravě v r. 1981 s dosažením vrcholu Everestu až 77. den po příchodu do základního tábora, dílčí tlak kyslíku v alveolech v extrémní výšce neklesal pod 35 mmHg, zatímco PCO</w:t>
      </w:r>
      <w:r>
        <w:rPr>
          <w:position w:val="-6"/>
        </w:rPr>
        <w:t>2</w:t>
      </w:r>
      <w:r>
        <w:rPr/>
        <w:t xml:space="preserve"> s výškou rychle klesal, až na 7.5 mmHg při barometrickém tlaku 253 mmHg. V těchto výškách však nelze mluvit o aklimatizaci a únosná délka pobytu je omezena na hodiny.  Barometrický tlak je kritickou hodnotou fyzického výkonu v extrémní výšce, protože určuje PO</w:t>
      </w:r>
      <w:r>
        <w:rPr>
          <w:position w:val="-6"/>
        </w:rPr>
        <w:t>2</w:t>
      </w:r>
      <w:r>
        <w:rPr/>
        <w:t xml:space="preserve"> ve vdechovaném vzduchu, v prvním článku řetězce kyslíkové kaskády z atmosféry k mitochondriím. Plíce pracují velmi nízko na disociační křivce kyslíku, v oblasti, kde je křivka velmi strmá. Pokles barometrického tlaku o 3 mmHg (méně než dvojnásobek denní standardní odchylky) způsobí snížení VO</w:t>
      </w:r>
      <w:r>
        <w:rPr>
          <w:position w:val="-6"/>
        </w:rPr>
        <w:t>2</w:t>
      </w:r>
      <w:r>
        <w:rPr/>
        <w:t>max o více než 55%. Znamená to, že dokonce denní kolísání barometrického tlaku způsobené počasím může ovlivnit fyzický výkon. Sezónní kolísání barometrického tlaku má značný vliv na hodnotu VO</w:t>
      </w:r>
      <w:r>
        <w:rPr>
          <w:position w:val="-6"/>
        </w:rPr>
        <w:t>2</w:t>
      </w:r>
      <w:r>
        <w:rPr/>
        <w:t>max. Průměrný barometrický tlak klesá z hodnot téměř 255 mmHg v letních měsících na pouhých 243 mmHg uprostřed zimy. Pokles sníží predikovanou VO</w:t>
      </w:r>
      <w:r>
        <w:rPr>
          <w:position w:val="-6"/>
        </w:rPr>
        <w:t>2</w:t>
      </w:r>
      <w:r>
        <w:rPr/>
        <w:t>max o 25%.  Intenzita práce na vrcholu Everestu je však nízká, je nízká utilizace glukózy, ani laktát není vysoký. Poslední instancí, která rozhoduje o výkonu je spíše centrální nervový systém spíše než pracující svaly. Nesporně jde o optimální kombinaci fyziologických vlastností, kterou však nelze oddělovat od dalších faktorů lezeckého výkonu: techniky, dovednosti, motivace, štěstí.  Poloha Mt Everestu na 28. stupni severní šířky je štastným osudem, neboť barometrický tlak na jeho vrcholu je vyšší než kdyby hora ležela ve vyšší šířce. Kdyby byl Mt. McKinley 8848 m vysoký, tlak vzduchu na jeho vrcholu by byl pouze 223 mmHg a za těchto podmínek by jistě bylo nemožné vystoupit na jeho vrchol bez použití umělého kyslíku.  Podobně by tomu bylo kdyby bylo na vrcholu Mt Everestu opravdu jen 236 mmHg, jak to předpokládá mezinárodní výšková stupnice. Barometrický tlak o 17 mmHg nižší než naměřil Pizzo by způsobil snížení VO</w:t>
      </w:r>
      <w:r>
        <w:rPr>
          <w:position w:val="-6"/>
        </w:rPr>
        <w:t>2</w:t>
      </w:r>
      <w:r>
        <w:rPr/>
        <w:t xml:space="preserve">max o 30%.  Zdá se tedy, že jedině díky poloze Mt. Everestu relativně blízko rovníku je toto nejvýše položené místo na lidské planetě dostupné pro člověka bez umělého kyslíku.   Vývoj výškové fyziologie a horské medicíny si nelze představit bez četných mezinárodních setkání, z nichž nutno především jmenovat pravidelná symposia o hypoxii v Banffu od r 1979. V r. 1980 začala pracovat Lékařská komise Světové horolezecké federace a pořádá vědecká zasedání přístupná horolezecké veřejnosti: Turin 1981, Lugano 1982, Maloja 1983, Chamonix 1984, Rudolfshuette 1985, Mnichov 1986, Londýn 1987, Praha 1988, Oviedo 1989. V r. 1982 zřídila komise databanku v Londýně, která shromažduje informace z oblasti horské medicíny. Ročně vyřídí kolem 1000 dotazů a vydává informační listy.  Ve světě již dnes existuje řada národních společností pro výškovou fyziologii a horskou medicínu, např. ve Španělsku, Francii, v Japonsku, v Rakousku a dalších zemích. V roce 1985 byla založena Mezinárodní společnost horské medicíny se sídlem ve Švýcarsku, která úzce spolupracuje s Lékařskou komisí UIAA. Mezi úkoly společnosti patří vědecký výzkum, organizace kongresů, publikační činnost, vydává čtvrtletní zpravodaj a své suplementum časopisu International Journal of Sports Medicine.  Příliš často trpí dosud spolupráce mezi horolezci a lékaři v důsledku nedostatečné nebo příliš složité ústní komunikace. Horolezci a lékaři jsou však přesvědčeni, že právě v oblasti horské medicíny je nesmírné množství problémů, které zůstávají neznámé, nesprávně interpretované nebo nepřesné.  Sama vědecky přesná práce, kombinovaná s praktickou zkušeností by zvýšila znalosti na tomto poli. K dosažení zlepšení znalosti jsou zapotřebí dvě podmínky. Na jedné straně si horolezec musí být vědom důležitosti své úlohy jako prostředníka praktické zkušenosti. Na druhé straně lékaři a vědci uvidí výsledky své práce ve službách horolezce jen tehdy, jestliže předají své poznatky v obecně srozumitelném a praktickém jazyku.  </w:t>
      </w:r>
      <w:r>
        <w:br w:type="page"/>
      </w:r>
    </w:p>
    <w:p>
      <w:pPr>
        <w:pStyle w:val="Normal"/>
        <w:autoSpaceDE w:val="false"/>
        <w:spacing w:before="120" w:after="0"/>
        <w:rPr/>
      </w:pPr>
      <w:r>
        <w:rPr/>
      </w:r>
    </w:p>
    <w:p>
      <w:pPr>
        <w:pStyle w:val="Normal"/>
        <w:autoSpaceDE w:val="false"/>
        <w:spacing w:before="120" w:after="0"/>
        <w:rPr/>
      </w:pPr>
      <w:r>
        <w:rPr/>
        <w:t xml:space="preserve"> </w:t>
      </w:r>
      <w:r>
        <w:rPr/>
        <w:t xml:space="preserve">Horská medicína u nás  MUDr. Jaromír Wolf   Ačkoli první literární zprávu o Vysokých Tatrách nalézáme v Kosmově Kronice české (asi z r. 1220) - kníže Boleslav II. rozšířil hranice země za Krakov "usque ad montes, qui Tritri appellantur" - až k horám, které se nazývají Tritri, v dalších stoletích v české lékařské literatuře marně hledáme alespoň zmínku o horách. A třebaže v starozákonním textu vydaném v moravských Kralicích v r. 1613 čteme: I stalo se, když sestupoval s hory Sinai, nevěděl, že by se stkvěla kůže tváři jeho..., nikdo nepochyboval, že se tak stalo pohledem božím a nikoli ultrafialovým zářením výšky 2637 m nad hladinou Rudého moře.   Teprve v druhé polovině 19. století, v němž se rozvíjí široký zájem o přírodu a turistiku, objevuje se zájem našich lékařů o zdravotní a přímo obrodný vliv horského prostředí na člověka. V r. 1868 se tehdy 25 letý Karel Chodounský (1,2) stává asistentem profesora J.E. Purkyně a tehdy začíná jeho podivuhodná činorodost lékařská, vědecká, pedagogická, ale i literární a společenská, která končí až smrtí tohoto všestranného muže v r. 1931 v jeho 88 létech. V r. 1897 se stává prvním předsedou tehdy založeného prvního horolezeckého klubu - Českého odboru Slovinského planinského družstva v Lublani se sídlem v Praze a jako 58 letý pomáhá při stavbě České chaty v Saviňských Alpách, která jako Česka koča slouží dodnes.   V seznamu jeho 130 vědeckých prací - od balneologie, entomologie, klimatologie, experimentální farmakologie až po filologii, toxikologii, gynekologii a gerontologii a dále mezi jeho 410 referáty ze všech oborů vnitřního lékařství však nenalézáme jedinou studii o klinice vlivu horského prostředí na organismus člověka. Přesto, že vliv chladu studoval nejen na zvířatech, ale i sám na sobě, jak s ironickou nadsázkou zaznamenává profesor psychiatrie Prof. Vladimír Vondráček (3). Odpovídalo však stavu poznání té doby zejména v našich podmínkách, že polyhistorické úsilí profesora Chodounského zdůrazňovalo především pozitivní vliv alpinismu na lidský organismus a prevenci začínajícího odcizení člověka vlivem neúprosně se rozvíjející industriální civilizace. Tak v r. 1903 říká v přednášce proslovené v "Alpském družstvu českém" (4): "Jsme štváni kulturním životem vždy dál a dál do závratného víru lidských tužeb a přání, strastí a bojů - vždy více se odcizujíce prostému životu, jak se diviti, že interes velké části intelligence lidské se omezuje na tento vítr a že otupěl pro vše ostatní." Jestliže si osobnost Karla Chodounského připomínáme dnes po téměř stu létech, uvědomujeme si jejich nadčasovou pravdivost i jejich kriticky rostoucí naléhavost.   V r. 1924 je v Praze, Brně a později v Plzni a v Hradci Králové založen Klub Alpinistů československých a prvním předsedou se stává opět lékař generál zdravotnické služby Dr. Jaromír Pečírka. Ve službách rakousko-uherského válečného námořnictva obeplul dvakrát zeměkouli a zlezl četné vrcholy Alp, ostrova Jávy, navštívil oblast Aconcaguy a vystoupil na několik pětitisícovek v Chile a Peru. Mezi jeho četnými články uveďme alespoň filosoficko-fyziologickou esej z r. 1924 (3), kde cituje Mossovu dnes kuriózní teorii procesu aklimatizace. Erytrocytů ve výškách prý nepřibývá, ale jsou "přitahovány pod kůži a okysličování se děje přímo povrchem těla".   Přesto, že členy KACs a IAMESu na Slovensku byli i někteří význační lékaři, např. patolog Prof. Heřman Šikl a psychiatr Prof. Zdeněk Mysliveček, nenacházíme u nich hlubší vědecký a publikační zájem o horskou medicínu. Teprve Jiří Holý, bývalý asistent Prof. Kristiána Hynka a později přednosta radiologické kliniky v Brně publikuje v r. 1946 práci O vlivu vysokohorského klimatu na lidský organismus (6). Jako první u nás podává souhrn aktuálního poznání té doby včetně souvislostí s leteckou medicínou.   Nastupující rozmach tělovýchovy a sportu po II. světové válce jakož i státní podpora daly i horolezectví nové impulzy a dovolovaly stavět perspektivy výprav do nejvyšších hor světa. Rok po prvovýstupu na nejvyšší vrchol Země publikuje Přemysl Pelnář (syn význačného českého internisty Prof. Pelnáře) zprávu o fyziologických poznatcích při výstupu na Mount Everest (7). Jde opět o práci, čerpající z literatury zejména z pozorování Griffitha Pugha a Michaela Warda, lékařů britské výpravy na Everest v r. 1953. Podle těchto nelze schopnost aklimatizace předem odhadnout podle vyšetření v podtlakové komoře.   První polovina padesátých let buduje základy jednotného státního zdravotnictví, v němž vznikají i organizační a provozní struktury tělovýchovného lékařství. S rozvojem tělovýchovně lékařských pracovišt lékařských fakult a nově vznikajících tělovýchovných škol přicházejí mladí lékaři, často aktivní sportovci. Byli bychom nekritičtí, kdybychom neuvedli, že struktura tělovýchovného zdravotnictví, byť vycházející z jednotného schématu, přispěla i k realizaci péče o sportovce a spolu s tím i k rozvoji výzkumné činnosti. Dříve však, než uvedeme práce lékařů a fyziologů toho období, uveďme velmi zajímavý příspěvek k poznání problematiky vlivu vysokohorského prostředí, tentokrát však nikoli z oblasti sportovní, nýbrž pracovní.   Na podzim r. 1956 vyjíždí z Landžou v severozápadní čínské provincii Kan Su skupina pěti československých nákladních automobilů. Byly to vzduchem chlazené Tatry 111 a dnes již legendární Praga V3 S s celkem 14 členy posádek. Přes sedla až 5030 m nad mořem přijíždí expedice na tibetskou náhorní planinu a v Lhase setrvává 3 týdny. Poznatky o aklimatizaci a celé zdravotnické problematice z této téměř dva měsíce trvající výpravy publikuje její lékař, tehdy pracovník Ústavu leteckého zdravotnictví Mojmír Huslar (8). Pro zajímavost uveďme, že výprava byla vybavena i leteckými dýchacími přístroji s automatickou regulací přívodu kyslíku podle nadmořské výšky. Mojmír Huslar zároveň publikuje u nás dodnes ojedinělou zprávu o horské nemoci a dědičnosti aklimatizace (9), hodnotící zkušenosti a pozorování čínských dělníků a odborníků, kteří do Tibetu přišli z nížiny, a jejich dětí, které se narodily ve výši nad 3000 m n.m.   Ve fyziologické problematice sportovního pronikání člověka do vysokých poloh je to v prvé řadě Václav Seliger (10) a Zdeněk Vokáč z brněnské lékařské fakulty. Publikuje stále aktuální studii otázky skutečné velikosti barometrického tlaku ve velkých výškách, která významně a často kriticky ovlivňuje momentální fyziologické možnosti výstupu (11). Na Kavkazu se věnoval apnoické pauze a bazální tepové frekvenci ve vztahu k aklimatizaci. Relativní zrychlení bazální tepové frekvence proti hodnotě v nížině pokládá za jeden z nejspolehlivějších ukazatelů adaptace na výšku (12).   Václav Dejmal, později přednosta Ústavu pro patofyziologii dýchání Hygienické fakulty v Praze, uskutečnili řadu pozorování ve Vysokých Tatrách, která vycházela zejména ze závislosti fragility kapilár na horolezeckém výkonu (13). Spolu s autorem tohoto sdělení provedl rovněž srovnávací studii sportovců vytrvalců, sportovních výsadkářů a horolezců podle poklesu eosinofilních leukocytů po výkonu (14). Pro představu enthusiasmu výzkumníků si vybavme, že při přechodu hlavního hřebenu Vysokých Tater v zimě nesli kromě kompletní výstroje a výzbroje v batohu i mikroskop s Zeissovým apochromátem, bateriový zdroj světla, počítací komůrku, pipety a Dungerův eosinový roztok, který musel být uložen v kapse košile, aby byl chráněn před zmrznutím. Podnětem se stala i souhrnná práce Dejmalova z r. 1957 o nových problémech horské medicíny (15).   Zajímavé práce vznikly i z velmi úzké spolupráce s již jmenovaným Ústavem leteckého zdravotnictví, která trvala až do druhé poloviny sedmdesátých let, tedy do doby klasických našich himalájských expedic. Tak spolu s Milošem Kopeckým byla prověřena studie o aklimatizaci a jejím vlivu na pracovní účinnost u horolezců, kteří měsíc podnikali výstupy v oblasti Mont Blancu (16). Spolu s Josefem Dvořákem bylo publikováno srovnání vyšetření účastníků expedice do Hindukúše v r. 1965 v umělém podtlaku a ve velehorách a zároveň provedeno srovnání se skupinou tádžických nosičů (17). S Václavem Doležalem a J. Luxou byla publikována studie o aklimatizaci při výstupu na Leninův štít (7134 m) a jejím vlivu na aktivaci adrenokortikálního systému (18,19). S Ústavem leteckého zdravotnictví spolupracoval i bývalý spolupracovník Prof. Jiřího Krále Ladislav Samek, který v přípravném období na Olympijské hry v Mexiku v r. 1968 publikoval několik prací o výkonnosti a aklimatizaci. S Prof. Herbertem Reindellem a dalšími se stal rovněž spoluautorem jedné z nejpřehlednějších publikací o tomto problému (20).   Záslužné místo mezi lékaři zaujímá Jarmila Matějková, sama bývalá členka reprezentačního družstva. Kromě klinických pozorování a jejich praktické aplikace zásadním způsobem - jak to odpovídalo vysoké odborné úrovni a progresívnímu zaměření brněnského tělovýchovně lékařského pracoviště - uvedla ergometrické, spiroergometrické a telemetrické vyšetření do sledování a kliniky fyzické přípravy horolezců, a to v širší souvislosti s regenerací a rehabilitací (21). S docentem MUDr. Pokorným se věnovala sledování horolezkyň se závěrem, že horolezectví není nevhodným sportem pro ženy.   Podobně to platí o Františkovi Šráčkovi, který jako jeden z prvých se již před 15-20 léty věnoval horolezectví dětí, problematice, která nyní v mezinárodním měřítku začíná být středem pozornosti.   Rozvoj expediční činnosti od konce šedesátých let přinesl množství přímých zdravotnických zkušeností a řadu publikací včetně úvah o výživě a včetně experimentálních studií psychologických. Zde je třeba uvést zejména Zdeňka Vlče (22), který se mimo jiné zabýval i vlivem afetaminů na projevy aklimatizace. Uvádím dále Miroslava Rozehnala a jeho zkušenosti z oblastí Aconcaguy a z Patagonie, Leoše Chládka, Miroslava Novotného, Jana Charouska a Jiřího Pelikána a další, jejichž zprávy z expedic do Himaláje přinesly naší lékařské literatuře mnoho nových zkušeností.   Omlouvám se za četné dnes již historické reminiscence. Je však logickou výsadou věku obracet se spíše než k budoucnosti, která je subjektivně a statisticky více či méně významně limitována. Uchyluji se proto závěrem opět k citátu z Kosmovy kroniky české, kde autor dává tuto radu: "Užitečnější je, abychom docela pomlčeli o nynějších lidech nebo časech, než mluvíce o nich neměli z toho nějakou škodu".   Nikoli však pro toto oportunní stanoviště svatovítského kanovníka neuvádím jména, práce a publikace současných lékařů, jejichž životní vztah vědecký i etický k horám a k horolezectví vůbec je nejen významný, nicméně zcela jiný, než lékařů minulých generací. Jména jako Ivan Rotman, Tomáš Skřička, Jaroslava Říhová, Andrea Pelikánová a Pavel Veselý představují dnes záviděníhodnou aktivitu organizační a publikační i v mezinárodním měřítku. Její výčet a charakteristika by značně přesáhla rámec tohoto sdělení. Předmětem této veliké aktivity našich lékařů je však již jiné horolezectví. Protože horolezectví konce XX. století odráží nejen renesanci hledání sebejistoty a oné subjektivní nezrazující seberealizace v extrémních podmínkách přírody - ale zároveň představuje hlubokou diferenciaci a denaturalizaci horolezectví samotného a jeho nových disciplín. A to otevírá nejen nové problémy fyziologické a zdravotní, ale i komerční, ekonomické a v neposlední řadě etické.   Ovšem ani proto jsem neuvedl citát z Kroniky české. Ve stanoveném čase bych určitě nestihl vyjmenovat všech 120 českých a slovenských lékařů, kteří se zúčastnili mezinárodní konference o horské medicíně v pražském Karolinu v říjnu 1988. Stejně, jako bych nestihl vyjmenovat a zhodnotit všechna přednesená sdělení, již ze 70 celá třetina byla z československých pracovišť. </w:t>
      </w:r>
    </w:p>
    <w:p>
      <w:pPr>
        <w:pStyle w:val="Normal"/>
        <w:autoSpaceDE w:val="false"/>
        <w:spacing w:before="120" w:after="0"/>
        <w:rPr/>
      </w:pPr>
      <w:r>
        <w:rPr/>
        <w:t>Literatura</w:t>
      </w:r>
    </w:p>
    <w:p>
      <w:pPr>
        <w:pStyle w:val="Normal"/>
        <w:autoSpaceDE w:val="false"/>
        <w:spacing w:before="120" w:after="0"/>
        <w:rPr/>
      </w:pPr>
      <w:r>
        <w:rPr/>
        <w:t>1. Novák, J.: Stočtyřicet let od narození Prof. MUDr. Karla Chodounského. Časopis lékařů českých, 122, 1983.</w:t>
      </w:r>
    </w:p>
    <w:p>
      <w:pPr>
        <w:pStyle w:val="Normal"/>
        <w:autoSpaceDE w:val="false"/>
        <w:spacing w:before="120" w:after="0"/>
        <w:rPr/>
      </w:pPr>
      <w:r>
        <w:rPr/>
        <w:t>2. Wolf, J.: Předseda prvního Alpského družstva českého, Praktický lékař, 1988.</w:t>
      </w:r>
    </w:p>
    <w:p>
      <w:pPr>
        <w:pStyle w:val="Normal"/>
        <w:autoSpaceDE w:val="false"/>
        <w:spacing w:before="120" w:after="0"/>
        <w:rPr/>
      </w:pPr>
      <w:r>
        <w:rPr/>
        <w:t>3. Vondráček, V.: Lékař vzpomíná. Avicenum, Praha 1978.</w:t>
      </w:r>
    </w:p>
    <w:p>
      <w:pPr>
        <w:pStyle w:val="Normal"/>
        <w:autoSpaceDE w:val="false"/>
        <w:spacing w:before="120" w:after="0"/>
        <w:rPr/>
      </w:pPr>
      <w:r>
        <w:rPr/>
        <w:t>4. Chodounský, K.: Sport. Přednáška v Alpském družstvu českém. Praha 1903.</w:t>
      </w:r>
    </w:p>
    <w:p>
      <w:pPr>
        <w:pStyle w:val="Normal"/>
        <w:autoSpaceDE w:val="false"/>
        <w:spacing w:before="120" w:after="0"/>
        <w:rPr/>
      </w:pPr>
      <w:r>
        <w:rPr/>
        <w:t>5. Pečírka, J.: Zimní sport. Praha 1924.</w:t>
      </w:r>
    </w:p>
    <w:p>
      <w:pPr>
        <w:pStyle w:val="Normal"/>
        <w:autoSpaceDE w:val="false"/>
        <w:spacing w:before="120" w:after="0"/>
        <w:rPr/>
      </w:pPr>
      <w:r>
        <w:rPr/>
        <w:t>6. Holý, J.: O vlivu vysokohorského klimatu na lidský organismus. Časopis lékařů českých, 1946.</w:t>
      </w:r>
    </w:p>
    <w:p>
      <w:pPr>
        <w:pStyle w:val="Normal"/>
        <w:autoSpaceDE w:val="false"/>
        <w:spacing w:before="120" w:after="0"/>
        <w:rPr/>
      </w:pPr>
      <w:r>
        <w:rPr/>
        <w:t>7. Pelnář, P.: Fyziologické poznatky z výstupu na Mount Everest. Časopis lékařů českých, 1954.</w:t>
      </w:r>
    </w:p>
    <w:p>
      <w:pPr>
        <w:pStyle w:val="Normal"/>
        <w:autoSpaceDE w:val="false"/>
        <w:spacing w:before="120" w:after="0"/>
        <w:rPr/>
      </w:pPr>
      <w:r>
        <w:rPr/>
        <w:t>8. Huslar, M.: Zdravotnické poznatky z výpravy čs. automobilů do Tibetu. Vojenské zdravotnické listy, 1958.</w:t>
      </w:r>
    </w:p>
    <w:p>
      <w:pPr>
        <w:pStyle w:val="Normal"/>
        <w:autoSpaceDE w:val="false"/>
        <w:spacing w:before="120" w:after="0"/>
        <w:rPr/>
      </w:pPr>
      <w:r>
        <w:rPr/>
        <w:t>9. Huslar, M.: Horská nemoc a dědičnost aklimatisace. Praktický lékař, 1957.</w:t>
      </w:r>
    </w:p>
    <w:p>
      <w:pPr>
        <w:pStyle w:val="Normal"/>
        <w:autoSpaceDE w:val="false"/>
        <w:spacing w:before="120" w:after="0"/>
        <w:rPr/>
      </w:pPr>
      <w:r>
        <w:rPr/>
        <w:t>10. Seliger, V.: Přehled fysiologie tělesných cvičení. Praha 1966.</w:t>
      </w:r>
    </w:p>
    <w:p>
      <w:pPr>
        <w:pStyle w:val="Normal"/>
        <w:autoSpaceDE w:val="false"/>
        <w:spacing w:before="120" w:after="0"/>
        <w:rPr/>
      </w:pPr>
      <w:r>
        <w:rPr/>
        <w:t>11. Vokáč, Z.: O skutečné velikosti barometrického tlaku ve velkých výškách. Turistika a horolezectví, 1961.</w:t>
      </w:r>
    </w:p>
    <w:p>
      <w:pPr>
        <w:pStyle w:val="Normal"/>
        <w:autoSpaceDE w:val="false"/>
        <w:spacing w:before="120" w:after="0"/>
        <w:rPr/>
      </w:pPr>
      <w:r>
        <w:rPr/>
        <w:t>12. Vokáč, Z.: Fysiologická pozorování při horolezeckém zájezdu na Kavkaz. III. fyziologické dny, Brno 1959.</w:t>
      </w:r>
    </w:p>
    <w:p>
      <w:pPr>
        <w:pStyle w:val="Normal"/>
        <w:autoSpaceDE w:val="false"/>
        <w:spacing w:before="120" w:after="0"/>
        <w:rPr/>
      </w:pPr>
      <w:r>
        <w:rPr/>
        <w:t>13. Dejmal, V.: Změny cévní fragility při pobytu ve vyšších polohách u horolezců. Teorie a praxe tělesné výchovy, 1960.</w:t>
      </w:r>
    </w:p>
    <w:p>
      <w:pPr>
        <w:pStyle w:val="Normal"/>
        <w:autoSpaceDE w:val="false"/>
        <w:spacing w:before="120" w:after="0"/>
        <w:rPr/>
      </w:pPr>
      <w:r>
        <w:rPr/>
        <w:t>14. Dejmal, V., Wolf, J.: Změny hladiny eosinofilních granulocytů v krvi jako ukazatel přizpůsobivosti organismu u sportovců. Teorie a praxe tělesné výchovy, 1956.</w:t>
      </w:r>
    </w:p>
    <w:p>
      <w:pPr>
        <w:pStyle w:val="Normal"/>
        <w:autoSpaceDE w:val="false"/>
        <w:spacing w:before="120" w:after="0"/>
        <w:rPr/>
      </w:pPr>
      <w:r>
        <w:rPr/>
        <w:t>15. Dejmal, V.: Nové poznatky a problémy vysokohorské fyziologie. Teorie a praxe tělesné výchovy, 1957.</w:t>
      </w:r>
    </w:p>
    <w:p>
      <w:pPr>
        <w:pStyle w:val="Normal"/>
        <w:autoSpaceDE w:val="false"/>
        <w:spacing w:before="120" w:after="0"/>
        <w:rPr/>
      </w:pPr>
      <w:r>
        <w:rPr/>
        <w:t>16. Kopecký, M., Wolf, J.: Vliv částečné výškové aklimatizace na pracovní účinnost u lidí. Sborník IV. celostátního sjezdu čs. fyziologů, farmakologů a biochemiků, 1956.</w:t>
      </w:r>
    </w:p>
    <w:p>
      <w:pPr>
        <w:pStyle w:val="Normal"/>
        <w:autoSpaceDE w:val="false"/>
        <w:spacing w:before="120" w:after="0"/>
        <w:rPr/>
      </w:pPr>
      <w:r>
        <w:rPr/>
        <w:t>17. Wolf, J., Dvořák, J.: Příspěvek k otázce aklimatizace. Teorie a praxe tělesné výchovy, 1966.</w:t>
      </w:r>
    </w:p>
    <w:p>
      <w:pPr>
        <w:pStyle w:val="Normal"/>
        <w:autoSpaceDE w:val="false"/>
        <w:spacing w:before="120" w:after="0"/>
        <w:rPr/>
      </w:pPr>
      <w:r>
        <w:rPr/>
        <w:t>18. Wolf, J., Doležal, V., Luxa, J.: Urinary excretion of vanillylmandelic and homovanilic acids in mountain climbing. Journal of applied Physiology, 1970.</w:t>
      </w:r>
    </w:p>
    <w:p>
      <w:pPr>
        <w:pStyle w:val="Normal"/>
        <w:autoSpaceDE w:val="false"/>
        <w:spacing w:before="120" w:after="0"/>
        <w:rPr/>
      </w:pPr>
      <w:r>
        <w:rPr/>
        <w:t>19. Wolf, J.: Adrenocortical Activity in High Altitude Climbing. Mountain Medicine and Physiology. Alpine Club, London 1975.</w:t>
      </w:r>
    </w:p>
    <w:p>
      <w:pPr>
        <w:pStyle w:val="Normal"/>
        <w:autoSpaceDE w:val="false"/>
        <w:spacing w:before="120" w:after="0"/>
        <w:rPr/>
      </w:pPr>
      <w:r>
        <w:rPr/>
        <w:t>20. Roskamm, H., Samek, L., Weidemann, H., Reindell, H.: Leistung un Höhe. Knoll A.G., 1968.</w:t>
      </w:r>
    </w:p>
    <w:p>
      <w:pPr>
        <w:pStyle w:val="Normal"/>
        <w:autoSpaceDE w:val="false"/>
        <w:spacing w:before="120" w:after="0"/>
        <w:rPr/>
      </w:pPr>
      <w:r>
        <w:rPr/>
        <w:t>21. Matějková, J.: Účast lékaře při přípravě horolezců reprezentantů. Trenér, 1978, č. 2, s. 55-57.</w:t>
      </w:r>
    </w:p>
    <w:p>
      <w:pPr>
        <w:pStyle w:val="Normal"/>
        <w:autoSpaceDE w:val="false"/>
        <w:spacing w:before="120" w:after="0"/>
        <w:rPr/>
      </w:pPr>
      <w:r>
        <w:rPr/>
        <w:t>22. Vlč, Z.: Zdravotní zajištění expedice. Teorie a praxe tělesné výchovy, 1968,</w:t>
      </w:r>
    </w:p>
    <w:p>
      <w:pPr>
        <w:pStyle w:val="Normal"/>
        <w:autoSpaceDE w:val="false"/>
        <w:spacing w:before="120" w:after="0"/>
        <w:rPr/>
      </w:pPr>
      <w:r>
        <w:rPr/>
      </w:r>
    </w:p>
    <w:p>
      <w:pPr>
        <w:pStyle w:val="Normal"/>
        <w:autoSpaceDE w:val="false"/>
        <w:spacing w:before="120" w:after="0"/>
        <w:rPr/>
      </w:pPr>
      <w:r>
        <w:rPr/>
        <w:t>O autorovi.</w:t>
      </w:r>
    </w:p>
    <w:p>
      <w:pPr>
        <w:pStyle w:val="Normal"/>
        <w:autoSpaceDE w:val="false"/>
        <w:spacing w:lineRule="auto" w:line="480" w:before="120" w:after="0"/>
        <w:rPr/>
      </w:pPr>
      <w:r>
        <w:rPr/>
        <w:t>MUDr. Jaromíra Wolfa není nutné československé horolezecké veřejnosti nijak zvlášť představovat. Všichni jej známe především jako lékaře velehorských expedic, organizátora čs. horolezeckého svazu, kde působil v několika komisích (zdravotnické, mezinárodní, trenérské) a posléze jako předseda svazu. Uplatňuje se také ve Světové horolezecké federaci (UIAA), do r. 1988 jako její místopředseda a v Lékařské komisi UIAA. Jako odborník - tělovýchovný lékař - se zúčastnil budování oboru tělovýchovného lékařství na vedoucích místech v kraji i v Čs. lékařské společnosti J.E. Purkyně od samého počátku sportovní medicíny v našem státě. Jeho vědecká činnost se týká především působení velehorského prostředí na člověka a zkušeností z expedic. Je jedním ze zakladatelů Sekce horské medicíny v České společnosti tělovýchovného lékařství. Jaromír Wolf je však znám i jako spisovatel, básník, filozof, obdivovatel a vášnivý uživatel přírody, ať se jedná o nejvyšší velehory, zasněžené Krkonoše či českou krajinu nedaleko Prahy. (JM).</w:t>
      </w:r>
      <w:r>
        <w:br w:type="page"/>
      </w:r>
    </w:p>
    <w:p>
      <w:pPr>
        <w:pStyle w:val="Normal"/>
        <w:autoSpaceDE w:val="false"/>
        <w:spacing w:before="120" w:after="0"/>
        <w:rPr/>
      </w:pPr>
      <w:r>
        <w:rPr/>
        <w:t>Horská medicína na Slovensku</w:t>
      </w:r>
    </w:p>
    <w:p>
      <w:pPr>
        <w:pStyle w:val="Normal"/>
        <w:autoSpaceDE w:val="false"/>
        <w:spacing w:before="120" w:after="0"/>
        <w:rPr/>
      </w:pPr>
      <w:r>
        <w:rPr/>
        <w:t>MUDr. Karol Gurský, CSc.</w:t>
      </w:r>
    </w:p>
    <w:p>
      <w:pPr>
        <w:pStyle w:val="Normal"/>
        <w:autoSpaceDE w:val="false"/>
        <w:spacing w:before="120" w:after="0"/>
        <w:rPr/>
      </w:pPr>
      <w:r>
        <w:rPr/>
        <w:t>Na Slovensku lekári zaoberajúci sa dnes horskou medicínou mali už svojich protagonistov. - Tu treba spomenúť MUDr. Mikuláša Szontágha, zakladateĺa klimatickej liečby vo Vysokých Tatrách a MUDr. Michala Guhra, nadšeného propagátora lyžovania vo Vysokých Tatrách, ktorý prednášal na kurzoch horských vodcov a na kurzoch dobrovoĺných záchrancov.</w:t>
      </w:r>
    </w:p>
    <w:p>
      <w:pPr>
        <w:pStyle w:val="Normal"/>
        <w:autoSpaceDE w:val="false"/>
        <w:spacing w:before="120" w:after="0"/>
        <w:rPr/>
      </w:pPr>
      <w:r>
        <w:rPr/>
        <w:t>V roku 1921 založili František Lipták, Mikuláš Mlynarčík a Gustav Nedobrý prvý slovenský horolezecký spolok IAMES, ktorého členmi boli i mnohí slovenskí lekári. Profesor MUDr. Gejza Bárdoš, profesor MUDr. Konštantín Čársky a MUDr. Anna Pivková boli prvými lekármi, ktorí zabezpečovali tradičné horolezecké týždne vo Vysokých Tatrách.</w:t>
      </w:r>
    </w:p>
    <w:p>
      <w:pPr>
        <w:pStyle w:val="Normal"/>
        <w:autoSpaceDE w:val="false"/>
        <w:spacing w:before="120" w:after="0"/>
        <w:rPr/>
      </w:pPr>
      <w:r>
        <w:rPr/>
        <w:t>Začiatkom päťdesiatich rokov smernica Min. zdravotníctva vymedzila rozsah zdravotného zabezpečenia našich športovcov. V českom horolezeckom hnutí v tom čase pracuje MUDr. Jaromír Wolf a na Slovensku MUDr. Karol Gurský. Pomerne dobrá zdravotnícka starostlivosť sa poskytovala reprezentantačným družstvám a počas sústredení reprezentantov vo Vysokých Tatrách sa realizovali i prvé výskumné práce, ktorých dielčie výsledky boli publikované v odbornej tlači.</w:t>
      </w:r>
    </w:p>
    <w:p>
      <w:pPr>
        <w:pStyle w:val="Normal"/>
        <w:autoSpaceDE w:val="false"/>
        <w:spacing w:before="120" w:after="0"/>
        <w:rPr/>
      </w:pPr>
      <w:r>
        <w:rPr/>
        <w:t>Počas náročných letných a zimných kolektívnych prechodov hlavného hrebeňa Tatier sledovali sa otázky vplyvu chladu, námahy a klímy na človeka, ako i účinky horolezectva na organizmus ženy. Na týchto podujatiach sa začal formovať kolektív horolezcov i lekárov, ktorí boli schopní riešiť i najnáročnejšie podujatia vo veĺhorách.</w:t>
      </w:r>
    </w:p>
    <w:p>
      <w:pPr>
        <w:pStyle w:val="Normal"/>
        <w:autoSpaceDE w:val="false"/>
        <w:spacing w:before="120" w:after="0"/>
        <w:rPr/>
      </w:pPr>
      <w:r>
        <w:rPr/>
        <w:t>Výskumné práce poukázali na to, že i v stredohorských polohách možno u človeka pozorovať prejavy adaptácie na hypoxiu i keď nie tak búrlivo ako vo vyšších nadmorských výškach.</w:t>
      </w:r>
    </w:p>
    <w:p>
      <w:pPr>
        <w:pStyle w:val="Normal"/>
        <w:autoSpaceDE w:val="false"/>
        <w:spacing w:before="120" w:after="0"/>
        <w:rPr/>
      </w:pPr>
      <w:r>
        <w:rPr/>
        <w:t>Okrem športového tréningu pre dosianutie určitého výkonu v horách je potrebná aklimatizácia, ktorej dĺžka je proporcionálna danej nadmorskej výške. - Práce poukázali na to, že pobyt v horách zvyšuje aerobné schopnosti človeka a má v tom zmysle tréningový efekt.</w:t>
      </w:r>
    </w:p>
    <w:p>
      <w:pPr>
        <w:pStyle w:val="Normal"/>
        <w:autoSpaceDE w:val="false"/>
        <w:spacing w:before="120" w:after="0"/>
        <w:rPr/>
      </w:pPr>
      <w:r>
        <w:rPr/>
        <w:t>Práca lekára horolezca kládla v tom čase vysoké požiadavky, lebo okrem horolezeckého výstroja a lekárničky nosil lekár so sebou i prístroje umožňujúce výskum v náročných a klimaticky neobvyklých podmienkách. - I s odstupom času možno toto kvitovať ako prejav lásky horám ale i ako prejav profesionálneho záujmu o sledovanú problematiku.</w:t>
      </w:r>
    </w:p>
    <w:p>
      <w:pPr>
        <w:pStyle w:val="Normal"/>
        <w:autoSpaceDE w:val="false"/>
        <w:spacing w:before="120" w:after="0"/>
        <w:rPr/>
      </w:pPr>
      <w:r>
        <w:rPr/>
        <w:t>V šestdesiatich rokoch, po úspechoch našich horolezcov v Alpách a na Kaukaze, nastal rozvoj expedičného horolezectva a pozornosť sa začala venovať otázkam fyziológie a patológie výšok.</w:t>
      </w:r>
    </w:p>
    <w:p>
      <w:pPr>
        <w:pStyle w:val="Normal"/>
        <w:autoSpaceDE w:val="false"/>
        <w:spacing w:before="120" w:after="0"/>
        <w:rPr/>
      </w:pPr>
      <w:r>
        <w:rPr/>
        <w:t>V súvislosti s prípravou horolezcov na tieto expedície, uskutočnili sme sériu exaktných vyšetrení v podmienkách hypobarie vo Výskumnom ústave preventívnej medicíny v Bratislave (MUDr. Hubačová, MUDr. Borský, MUDr. Líška, RNDr. Strelka) ako i na výskumnom pracovisku OLÚRCH v Novom Smokovci (MUDr. Labus, MUDr. Piják, MUDr. Perglerová, MUDr. Michalík), ktoré poukázali na možnosti predikcie výkonnosti človeka vo veĺkých výškach.</w:t>
      </w:r>
    </w:p>
    <w:p>
      <w:pPr>
        <w:pStyle w:val="Normal"/>
        <w:autoSpaceDE w:val="false"/>
        <w:spacing w:before="120" w:after="0"/>
        <w:rPr/>
      </w:pPr>
      <w:r>
        <w:rPr/>
        <w:t>Založením detašovaného pracoviska Výskumného ústavu humánnej bioklimatológie na Štrbskom plese zvýšená pozornosť lekárov v Tatrách sa venovala vplyvu stredných výšok na zdravého ale i chorého človeka (Prof.MUDr. Hensel, prof. MUDr. Kolesár, MUDr. Baláž, MUDr. Slávka a i.).</w:t>
      </w:r>
    </w:p>
    <w:p>
      <w:pPr>
        <w:pStyle w:val="Normal"/>
        <w:autoSpaceDE w:val="false"/>
        <w:spacing w:before="120" w:after="0"/>
        <w:rPr/>
      </w:pPr>
      <w:r>
        <w:rPr/>
        <w:t>Zvyšujúca návštevnosť viedla v roku 1950 k založeniu profesionálnej záchrannej služby v Tatrách, ktorá roku 1968 sa stala členom medzinárodnej organizácie záchranných sborov IKAR.</w:t>
      </w:r>
    </w:p>
    <w:p>
      <w:pPr>
        <w:pStyle w:val="Normal"/>
        <w:autoSpaceDE w:val="false"/>
        <w:spacing w:before="120" w:after="0"/>
        <w:rPr/>
      </w:pPr>
      <w:r>
        <w:rPr/>
        <w:t>Od začiatku existencie horskej záchrannej služby v Tatrách pracujú v tejto organizácii ako dobrovoĺní členovia mnohí slovenskí lekári (MUDr. Milan Chalupa, MUDr. Jindro Reytmayer, MUDr. Juraj Janovský, MUDr. Karol Gurský. MUDr. Vladimír Slávka, MUDr. Bohumil Kosmák, MUDr. Igor Miko a i.) a stovky hodín pri záchranných prácach v horách odpracovali i lekári horolezeckého zväzu.</w:t>
      </w:r>
    </w:p>
    <w:p>
      <w:pPr>
        <w:pStyle w:val="Normal"/>
        <w:autoSpaceDE w:val="false"/>
        <w:spacing w:before="120" w:after="0"/>
        <w:rPr/>
      </w:pPr>
      <w:r>
        <w:rPr/>
        <w:t>Títo lekári podielali sa i na zdravotnom zabezpečení mnohých horolezeckých výprav na Kaukaze, Pamíre, Fanských horách, v Hindukúši a v Himalájach. - Mnohí z nich vystúpili do výšok nad 7000 m a na vlastnom organizme mali možnosť vyskúšať účinky hypoxie vo veĺkých výškach.</w:t>
      </w:r>
    </w:p>
    <w:p>
      <w:pPr>
        <w:pStyle w:val="Normal"/>
        <w:autoSpaceDE w:val="false"/>
        <w:spacing w:before="120" w:after="0"/>
        <w:rPr/>
      </w:pPr>
      <w:r>
        <w:rPr/>
        <w:t>Úrazy v horách sa pravidelne vyhodnocovali a navrhovali sa opatrenia smerujúce k zníženiu úrazov v horách. V oblasti Vysokých Tatier analýzu faktografického materiálu úrazov v horách vykonávali a publikovali najmä Alan Stolz a Stanislav Samuhel. - Nemožno tu nespomenúť záslužnú prácu na úseku prevencie lyžiarskych úrazov najmä lekárov stredoslovenského kraja v lyžiarských centrách Nízkych Tatier, Malej a Veĺkej Fatry.</w:t>
      </w:r>
    </w:p>
    <w:p>
      <w:pPr>
        <w:pStyle w:val="Normal"/>
        <w:autoSpaceDE w:val="false"/>
        <w:spacing w:before="120" w:after="0"/>
        <w:rPr/>
      </w:pPr>
      <w:r>
        <w:rPr/>
        <w:t>Významným medzníkom v histórii boli osemdesiate roky, kedy sa stal predsedom zdravotníckej komisie MUDr. Ivan Rotman v Českom horolezeckom zväze a na Slovensku po krátkej prestávke opäť prevzal túto funkciu MUDr. Karol Gurský. - V oboch zdravotníckych komisiach prešlo sa na spoločný model práce a na dvojstupňové riadenie oddielov. Na spoločných podujatiach zdravotníckych komisií upevňovali sa odborné, spoločenské i osobné kontakty lekárov, čo prispelo tiež k zvýšeniu úrovne práce zdravotníkov v oboch národnych zväzoch.</w:t>
      </w:r>
    </w:p>
    <w:p>
      <w:pPr>
        <w:pStyle w:val="Normal"/>
        <w:autoSpaceDE w:val="false"/>
        <w:spacing w:before="120" w:after="0"/>
        <w:rPr/>
      </w:pPr>
      <w:r>
        <w:rPr/>
        <w:t>V stredoslovenskom kraji MUDr. Kováč, MUDr. Laho, MUDr. Bulajčík a Ing. Krajčovič zorganizovali v roku 1988 prvú medicínsko-horolezeckú výpravu na Pamíre.</w:t>
      </w:r>
    </w:p>
    <w:p>
      <w:pPr>
        <w:pStyle w:val="Normal"/>
        <w:autoSpaceDE w:val="false"/>
        <w:spacing w:before="120" w:after="0"/>
        <w:rPr/>
      </w:pPr>
      <w:r>
        <w:rPr/>
        <w:t>Úroveň práce našich lekárov sa prejavila i v aktívnej účasti na IV. európskom kongrese športovej medicíny, na kongrese UIAA v roku 1988 v Prahe ako i pri riešení mnohých výskumných úloh štátneho plánu, rezortného výskumu a plánu a technického rozvoja na Slovensku. Okolo 200 publikácií v našich periodikách reprezentujú prácu našich zdravotníkov.</w:t>
      </w:r>
    </w:p>
    <w:p>
      <w:pPr>
        <w:pStyle w:val="Normal"/>
        <w:autoSpaceDE w:val="false"/>
        <w:spacing w:before="120" w:after="0"/>
        <w:rPr/>
      </w:pPr>
      <w:r>
        <w:rPr/>
        <w:t>Vysoko si ceníme a hodnotím spoluprácu zdravotníckej komisie horolezeckého zväzu so zdravotníckou komisiou horskej služby na Slovensku.</w:t>
      </w:r>
    </w:p>
    <w:p>
      <w:pPr>
        <w:pStyle w:val="Normal"/>
        <w:autoSpaceDE w:val="false"/>
        <w:spacing w:before="120" w:after="0"/>
        <w:rPr/>
      </w:pPr>
      <w:r>
        <w:rPr/>
        <w:t>Dňa 7. februára 1990 sa vytvorila pri Slovenskej spoločnosti telovýchovného lekárstva Sekcia horskej medicíny na Slovensku. Sekcia horskej medicíny združuje lekárov, farmaceutov, technikov, stredný zdravotný personál, ktorí sa zaoberajú horskou medicínou v najširšom smysle.</w:t>
      </w:r>
    </w:p>
    <w:p>
      <w:pPr>
        <w:pStyle w:val="Normal"/>
        <w:autoSpaceDE w:val="false"/>
        <w:spacing w:lineRule="auto" w:line="480" w:before="120" w:after="0"/>
        <w:rPr/>
      </w:pPr>
      <w:r>
        <w:rPr/>
        <w:t>Táto skutočnosť, tradične dobrá spolupráca s lekármi z Čiech, najmä v posledných rokoch, priaznivejšia medzinárodna situácia a kontakty so zahraničnými odborníkmi v odbore výšková medicína, prispejú k ďalšiemu zvýšeniu úrovne práce zdravotníkov v slovenskom horolezeckom hnutí.</w:t>
      </w:r>
      <w:r>
        <w:br w:type="page"/>
      </w:r>
    </w:p>
    <w:p>
      <w:pPr>
        <w:pStyle w:val="Normal"/>
        <w:autoSpaceDE w:val="false"/>
        <w:spacing w:before="120" w:after="0"/>
        <w:rPr/>
      </w:pPr>
      <w:r>
        <w:rPr/>
        <w:t>Kapitoly z fyziologie člověka ve velehorských podmínkách</w:t>
      </w:r>
    </w:p>
    <w:p>
      <w:pPr>
        <w:pStyle w:val="Normal"/>
        <w:autoSpaceDE w:val="false"/>
        <w:spacing w:before="120" w:after="0"/>
        <w:rPr/>
      </w:pPr>
      <w:r>
        <w:rPr/>
        <w:t>MUDr. Andrea Pelikánová</w:t>
      </w:r>
    </w:p>
    <w:p>
      <w:pPr>
        <w:pStyle w:val="Normal"/>
        <w:autoSpaceDE w:val="false"/>
        <w:spacing w:before="120" w:after="0"/>
        <w:rPr/>
      </w:pPr>
      <w:r>
        <w:rPr/>
        <w:t>Charakter velehorského prostředí je určován především nadmořskou výškou, která určuje intenzitu jednotlivých</w:t>
      </w:r>
      <w:r>
        <w:rPr>
          <w:u w:val="single"/>
        </w:rPr>
        <w:t xml:space="preserve"> klimatických faktorů </w:t>
      </w:r>
      <w:r>
        <w:rPr/>
        <w:t>působících na lidský organismus. Se stoupající výškou klesá tlak, teplota a vlhkost vzduchu, zvyšuje se intenzita slunečního a ionizačního záření, zvyšuje se proudění vzduchu (vítr), klesá obsah prachových částic a snižuje se gravitace (obr. 1).</w:t>
      </w:r>
    </w:p>
    <w:p>
      <w:pPr>
        <w:pStyle w:val="Normal"/>
        <w:autoSpaceDE w:val="false"/>
        <w:spacing w:before="120" w:after="0"/>
        <w:rPr/>
      </w:pPr>
      <w:r>
        <w:rPr/>
        <w:t>Hlavním fyziologickým problémem při příchodu člověka do velehorských výšek je působení sníženého barometrického tlaku, a tím sníženého parciálního tlaku kyslíku (PO</w:t>
      </w:r>
      <w:r>
        <w:rPr>
          <w:position w:val="-6"/>
        </w:rPr>
        <w:t>2</w:t>
      </w:r>
      <w:r>
        <w:rPr/>
        <w:t>) ve vdechovaném vzduchu a důsledky takto způsobeného</w:t>
      </w:r>
      <w:r>
        <w:rPr>
          <w:u w:val="single"/>
        </w:rPr>
        <w:t xml:space="preserve"> nedostatku kyslíku (hypoxie) </w:t>
      </w:r>
      <w:r>
        <w:rPr/>
        <w:t>pro organismus.</w:t>
      </w:r>
    </w:p>
    <w:p>
      <w:pPr>
        <w:pStyle w:val="Normal"/>
        <w:autoSpaceDE w:val="false"/>
        <w:spacing w:before="120" w:after="0"/>
        <w:rPr/>
      </w:pPr>
      <w:r>
        <w:rPr/>
        <w:t>Vztah klesajícího tlaku vzduchu se stoupající výškou není přímo úměrný, neboť horní vrstvy atmosféry stlačují vrstvy nižší a tlak ve vrstvách blízko povrchu země klesá rychleji (obr. 2). Konkrétní tlak vzduchu v určité výšce je navíc závislý na zeměpisné šířce, se zvyšující se vzdáleností od rovníku tlak vzduchu klesá. Ač se to zdá paradoxním, je nad rovníkem ve stratosféře nahromaděno velké množství chladného vzduchu, a tak je zde tlak vzduchu vyšší. Stupnice "standardní atmosféry" pužívaná v letectví stanovila pro vrchol Mount Everestu (8848 m) barometrický tlak 236 mmHg; jelikož však tato hora leží na 28. stupni severní šířky, kolísá tlak na jejím vrcholu od 243 mmHg v zimě do 255 mmHg v červenci a v srpnu.</w:t>
      </w:r>
    </w:p>
    <w:p>
      <w:pPr>
        <w:pStyle w:val="Normal"/>
        <w:autoSpaceDE w:val="false"/>
        <w:spacing w:before="120" w:after="0"/>
        <w:rPr/>
      </w:pPr>
      <w:r>
        <w:rPr/>
        <w:t>Cesta kyslíku z atmosférického vzduchu do mitochondrií probíhá z velké části v podstatě fyzikálními mechanismy plicní ventilace, difúze v plicích, krevním oběhem a nakonec opět difúzí do buněk, a to dle tlakového spádu znázorněného</w:t>
      </w:r>
      <w:r>
        <w:rPr>
          <w:u w:val="single"/>
        </w:rPr>
        <w:t xml:space="preserve"> kyslíkovou kaskádou</w:t>
      </w:r>
      <w:r>
        <w:rPr/>
        <w:t xml:space="preserve"> (obr. 3), tj. z místa vyššího tlaku kyslíku do míst s nižším PO</w:t>
      </w:r>
      <w:r>
        <w:rPr>
          <w:position w:val="-6"/>
        </w:rPr>
        <w:t>2</w:t>
      </w:r>
      <w:r>
        <w:rPr/>
        <w:t>. Se vzrůstající výškou se rozdíly PO</w:t>
      </w:r>
      <w:r>
        <w:rPr>
          <w:position w:val="-6"/>
        </w:rPr>
        <w:t>2</w:t>
      </w:r>
      <w:r>
        <w:rPr/>
        <w:t xml:space="preserve"> zmenšují a fyziologickými, kompenzačními, aklimatizačními a adaptačními reakcemi se lidský organismus snaží minimalizovat zmenšování gradientu PO</w:t>
      </w:r>
      <w:r>
        <w:rPr>
          <w:position w:val="-6"/>
        </w:rPr>
        <w:t xml:space="preserve">2 </w:t>
      </w:r>
      <w:r>
        <w:rPr/>
        <w:t>v jednotlivých kompartmentech. Výsledkem je skutečnost znázorněná na obr. 3: ačkoli u horolezce ve výšce 6700 m klesne PO</w:t>
      </w:r>
      <w:r>
        <w:rPr>
          <w:position w:val="-6"/>
        </w:rPr>
        <w:t>2</w:t>
      </w:r>
      <w:r>
        <w:rPr/>
        <w:t xml:space="preserve"> ve vdechovaném vzduchu o 2/3, sníží se PO</w:t>
      </w:r>
      <w:r>
        <w:rPr>
          <w:position w:val="-6"/>
        </w:rPr>
        <w:t>2</w:t>
      </w:r>
      <w:r>
        <w:rPr/>
        <w:t xml:space="preserve"> ve smíšené žilní krvi jen asi o polovinu, resp. pokles tlakového gradientu kyslíku není tak strmý. Prostřední křivka ukazuje poměry u stálých obyvatel výšky 4500 m.</w:t>
      </w:r>
    </w:p>
    <w:p>
      <w:pPr>
        <w:pStyle w:val="Normal"/>
        <w:autoSpaceDE w:val="false"/>
        <w:spacing w:before="120" w:after="0"/>
        <w:rPr/>
      </w:pPr>
      <w:r>
        <w:rPr/>
        <w:t>Změny, které člověku umožňují, aby v extrémních výškách nejen neztratil vědomí, ale naopak byl schopen fyzického výkonu i bez dýchání umělého kyslíku, nastávají v průběhu aklimatizace. K pojmu aklimatizace nutno uvést, že označuje proces přizpůsobení i jeho výsledný stav. Není jednoty v používání termínů aklimatizace a adaptace ani mezi našimi a ani mezi zahraničními fyziology. K označení fází procesu přizpůsobení se používají i další termíny, např. aklimatace (procesy v laboratorních podmínkách), akomodace (časné reakce po příchodu do výšky) apod.</w:t>
      </w:r>
    </w:p>
    <w:p>
      <w:pPr>
        <w:pStyle w:val="Normal"/>
        <w:autoSpaceDE w:val="false"/>
        <w:spacing w:before="120" w:after="0"/>
        <w:rPr/>
      </w:pPr>
      <w:r>
        <w:rPr/>
        <w:t>Zdokonalování přístrojové techniky a vědecký pokrok umožnily nashromáždit dnes již téměř nepřeberné množství poznatků z laboratoří, i z terénu při sledování horolezců a vyšetřování stálých obyvatel vysokohorský oblastí. Před 10 lety se odhadoval počet literárních údajů o této problematice ve světě na 22 000 publikací.</w:t>
      </w:r>
    </w:p>
    <w:p>
      <w:pPr>
        <w:pStyle w:val="Normal"/>
        <w:autoSpaceDE w:val="false"/>
        <w:spacing w:before="120" w:after="0"/>
        <w:rPr/>
      </w:pPr>
      <w:r>
        <w:rPr/>
        <w:t>Jedním z prvních příznaků a nejdůležitějších kompenzačních reakcí při příchodu do vyšší nadmořské výšky je zvýšené dechové úsilí v klidu. Hyperventilace při akutní expozici sníženému PO</w:t>
      </w:r>
      <w:r>
        <w:rPr>
          <w:position w:val="-6"/>
        </w:rPr>
        <w:t>2</w:t>
      </w:r>
      <w:r>
        <w:rPr/>
        <w:t xml:space="preserve"> je řízena</w:t>
      </w:r>
      <w:r>
        <w:rPr>
          <w:u w:val="single"/>
        </w:rPr>
        <w:t xml:space="preserve"> hypoxickou ventilační reakcí (HVR)</w:t>
      </w:r>
      <w:r>
        <w:rPr/>
        <w:t xml:space="preserve"> nervovou cestou z karotických chemoreceptorů drážděných nízkým PO</w:t>
      </w:r>
      <w:r>
        <w:rPr>
          <w:position w:val="-6"/>
        </w:rPr>
        <w:t>2</w:t>
      </w:r>
      <w:r>
        <w:rPr/>
        <w:t xml:space="preserve"> v arteriální krvi. Nejde však o jednoduchý lineární vztah, neboť HVR je ovlivňována klesajím parciálním tlakem oxidu uhličitého (PCO</w:t>
      </w:r>
      <w:r>
        <w:rPr>
          <w:position w:val="-6"/>
        </w:rPr>
        <w:t>2</w:t>
      </w:r>
      <w:r>
        <w:rPr/>
        <w:t>), hypokapnií. Zdá se, že rychlá HVR a vysoká ventilace chrání před vznikem akutní horské nemoci (AHN). Stálí obyvatelé výšek (Kečuové a Aymarové z And) a Šerpové však nemají výraznou HVR a AHN se u nich v jejich domácím prostředí nevyskytuje.</w:t>
      </w:r>
    </w:p>
    <w:p>
      <w:pPr>
        <w:pStyle w:val="Normal"/>
        <w:autoSpaceDE w:val="false"/>
        <w:spacing w:before="120" w:after="0"/>
        <w:rPr/>
      </w:pPr>
      <w:r>
        <w:rPr/>
        <w:t>Ve vztahu k tělesnému výkonu existují rozporné údaje. Schoene a spol. (1984) udávají souvislost mezi rychlou HVR a výkonem. Slabá HVR byla provázena nižším sycením tepenné krve kyslíkem (SaO</w:t>
      </w:r>
      <w:r>
        <w:rPr>
          <w:position w:val="-6"/>
        </w:rPr>
        <w:t>2</w:t>
      </w:r>
      <w:r>
        <w:rPr/>
        <w:t>) při fyzické zátěži. Výrazná HVR má vztah k periodickému dýchání ve spánku (Lahiri a spol., 1984). Krátké, avšak opakované epizody nízkého SaO</w:t>
      </w:r>
      <w:r>
        <w:rPr>
          <w:position w:val="-6"/>
        </w:rPr>
        <w:t>2</w:t>
      </w:r>
      <w:r>
        <w:rPr/>
        <w:t>, jsou škodlivější než stálá střední hypoxie, i když během periodického dýchání jsou maximální a průměrné hodnoty SaO</w:t>
      </w:r>
      <w:r>
        <w:rPr>
          <w:position w:val="-6"/>
        </w:rPr>
        <w:t>2</w:t>
      </w:r>
      <w:r>
        <w:rPr/>
        <w:t xml:space="preserve"> vyšší. Spánek s častým probouzením a s nepříjemnými pocity dušení nepřináší kvalitní odpočinek. Je pravděpodobné, že dobře a opakovaně se aklimatizující horolezci nepotřebují, stejně jako domorodci a Šerpové, výraznou HVR, zatímco u nováčků je rychlá HVR předpokladem dobré aklimatizace a určité odolnosti vůči AHN.</w:t>
      </w:r>
    </w:p>
    <w:p>
      <w:pPr>
        <w:pStyle w:val="Normal"/>
        <w:autoSpaceDE w:val="false"/>
        <w:spacing w:before="120" w:after="0"/>
        <w:rPr/>
      </w:pPr>
      <w:r>
        <w:rPr/>
        <w:t>V plicních sklípcích hyperventilace zvyšuje PO</w:t>
      </w:r>
      <w:r>
        <w:rPr>
          <w:position w:val="-6"/>
        </w:rPr>
        <w:t>2</w:t>
      </w:r>
      <w:r>
        <w:rPr/>
        <w:t xml:space="preserve"> a snižuje PCO</w:t>
      </w:r>
      <w:r>
        <w:rPr>
          <w:position w:val="-6"/>
        </w:rPr>
        <w:t>2</w:t>
      </w:r>
      <w:r>
        <w:rPr/>
        <w:t>. Horní křivka na obr. 4 ukazuje vztah parciálních tlaků obou plynů v laboratoři při akutní expozici hypoxii a dolní křivka hodnoty naměřené u domorodců a aklimatizovaných horolezců (Rahn a Otis, 1949). Při chronické hypoxii klesá PCO</w:t>
      </w:r>
      <w:r>
        <w:rPr>
          <w:position w:val="-6"/>
        </w:rPr>
        <w:t>2</w:t>
      </w:r>
      <w:r>
        <w:rPr/>
        <w:t xml:space="preserve"> lineárně až do výšky kolem 5500 m, pak je pokles rychlejší. Jde o výšky vyšší než ve kterých leží stálá obydlí domorodců. V oblasti 4000 m je rozdíl mezi aklimatizovanými a neaklimatizovanými největší. PCO</w:t>
      </w:r>
      <w:r>
        <w:rPr>
          <w:position w:val="-6"/>
        </w:rPr>
        <w:t xml:space="preserve">2 </w:t>
      </w:r>
      <w:r>
        <w:rPr/>
        <w:t>v alveolech je u aklimatizovaných o 10-12 mmHg nižší a jejich ventilace je o 50% vyšší než u neaklimatizovaných.</w:t>
      </w:r>
    </w:p>
    <w:p>
      <w:pPr>
        <w:pStyle w:val="Normal"/>
        <w:autoSpaceDE w:val="false"/>
        <w:spacing w:before="120" w:after="0"/>
        <w:rPr/>
      </w:pPr>
      <w:r>
        <w:rPr/>
        <w:t>Snížení PCO</w:t>
      </w:r>
      <w:r>
        <w:rPr>
          <w:position w:val="-6"/>
        </w:rPr>
        <w:t>2</w:t>
      </w:r>
      <w:r>
        <w:rPr/>
        <w:t xml:space="preserve"> v alveolárním vzduchu i v krvi působí respirační alkalózu, kterou musí organismus kompenzovat vylučováním bikarbonátových (HCO</w:t>
      </w:r>
      <w:r>
        <w:rPr>
          <w:position w:val="-6"/>
        </w:rPr>
        <w:t>3</w:t>
      </w:r>
      <w:r>
        <w:rPr/>
        <w:t>) iontů ledvinami. Schéma na obr. 5. znázorňuje mechanismy, kterými hypoxie snižuje koncentraci iontů HCO</w:t>
      </w:r>
      <w:r>
        <w:rPr>
          <w:position w:val="-6"/>
        </w:rPr>
        <w:t>3</w:t>
      </w:r>
      <w:r>
        <w:rPr/>
        <w:t xml:space="preserve"> v mozkomíšním likvoru. Změny acidobázické rovnováhy (ABR) jsou v likvoru rychlejší než renální kompenzace. Souvislost změn ABR a hodnot krevních plynů se stimulací dýchání je zákonitá. V této oblasti existuje však ještě hodně nezodpovězených otázek. Ke zvyšování ventilace dochází během několika hodin až dnů po příchodu do výšky, ale i později, v průběhu respirační aklimatizace, dochází k dalšímu mírnému zvýšení se zvýšením PaO</w:t>
      </w:r>
      <w:r>
        <w:rPr>
          <w:position w:val="-6"/>
        </w:rPr>
        <w:t xml:space="preserve">2 </w:t>
      </w:r>
      <w:r>
        <w:rPr/>
        <w:t>a snížení PaCO</w:t>
      </w:r>
      <w:r>
        <w:rPr>
          <w:position w:val="-6"/>
        </w:rPr>
        <w:t>2</w:t>
      </w:r>
      <w:r>
        <w:rPr/>
        <w:t xml:space="preserve"> (Forster a spol., 1975).</w:t>
      </w:r>
    </w:p>
    <w:p>
      <w:pPr>
        <w:pStyle w:val="Normal"/>
        <w:autoSpaceDE w:val="false"/>
        <w:spacing w:before="120" w:after="0"/>
        <w:rPr/>
      </w:pPr>
      <w:r>
        <w:rPr/>
        <w:t>Dosavadní výzkumy ukazují, že</w:t>
      </w:r>
      <w:r>
        <w:rPr>
          <w:u w:val="single"/>
        </w:rPr>
        <w:t xml:space="preserve"> difúze kyslíku v plicích</w:t>
      </w:r>
      <w:r>
        <w:rPr/>
        <w:t xml:space="preserve"> přes alveolokapilární mebránu je kritickým místem kyslíkové kaskády a transportního systému pro přenos kyslíku v extrémních výškách. Při hladině moře přichází do plic krev s PO</w:t>
      </w:r>
      <w:r>
        <w:rPr>
          <w:position w:val="-6"/>
        </w:rPr>
        <w:t>2</w:t>
      </w:r>
      <w:r>
        <w:rPr/>
        <w:t xml:space="preserve"> kolem 40 mmHg (5.3 kPa) a při průchodu plicní vlásečnící se PO</w:t>
      </w:r>
      <w:r>
        <w:rPr>
          <w:position w:val="-6"/>
        </w:rPr>
        <w:t>2</w:t>
      </w:r>
      <w:r>
        <w:rPr/>
        <w:t xml:space="preserve"> rychle zvyšuje (již během 1/3 doby průchodu) až na hodnotu prakticky totožnou s hodnotou alveolárního PO</w:t>
      </w:r>
      <w:r>
        <w:rPr>
          <w:position w:val="-6"/>
        </w:rPr>
        <w:t>2</w:t>
      </w:r>
      <w:r>
        <w:rPr/>
        <w:t>. U horolezce na vrcholu Mt. Everestu se PO</w:t>
      </w:r>
      <w:r>
        <w:rPr>
          <w:position w:val="-6"/>
        </w:rPr>
        <w:t>2</w:t>
      </w:r>
      <w:r>
        <w:rPr/>
        <w:t xml:space="preserve"> při průchodu plícemi zvyšuje pomalu, po celou dobu celkového průchodu vlásečnicí 0.75 s, z 21 mmHg (2.8 kPa), a dosáhne hodnoty o 7 mmHg nižší než činí alveolární PO</w:t>
      </w:r>
      <w:r>
        <w:rPr>
          <w:position w:val="-6"/>
        </w:rPr>
        <w:t>2</w:t>
      </w:r>
      <w:r>
        <w:rPr/>
        <w:t xml:space="preserve"> (obr. 6). Výsledky výzkumného projektu "Operace Everest II" (simulovaný výstup na vrchol Everestu během 40 dnů v barokomoře) ukázaly, že alveolo-arteriální rozdíl PO</w:t>
      </w:r>
      <w:r>
        <w:rPr>
          <w:position w:val="-6"/>
        </w:rPr>
        <w:t>2</w:t>
      </w:r>
      <w:r>
        <w:rPr/>
        <w:t xml:space="preserve"> je při hladině moře při fyzické zátěži se spotřebou kyslíku (VO</w:t>
      </w:r>
      <w:r>
        <w:rPr>
          <w:position w:val="-6"/>
        </w:rPr>
        <w:t>2</w:t>
      </w:r>
      <w:r>
        <w:rPr/>
        <w:t>) do 3 l/min způsoben výhradně nepoměrem plicní ventilace a perfúze. Jakmile je VO</w:t>
      </w:r>
      <w:r>
        <w:rPr>
          <w:position w:val="-6"/>
        </w:rPr>
        <w:t>2</w:t>
      </w:r>
      <w:r>
        <w:rPr/>
        <w:t xml:space="preserve"> vyšší, dochází k omezení difúze, a pokud je člověk při fyzické zátěži vystaven hypoxii, vliv omezené difúze zcela převládne. Příčinou může být subklinický plicní edém (Ward a spol., 1989).</w:t>
      </w:r>
    </w:p>
    <w:p>
      <w:pPr>
        <w:pStyle w:val="Normal"/>
        <w:autoSpaceDE w:val="false"/>
        <w:spacing w:before="120" w:after="0"/>
        <w:rPr/>
      </w:pPr>
      <w:r>
        <w:rPr/>
        <w:t>Komplexní vliv hypoxie na</w:t>
      </w:r>
      <w:r>
        <w:rPr>
          <w:u w:val="single"/>
        </w:rPr>
        <w:t xml:space="preserve"> kardiovaskulární systém</w:t>
      </w:r>
      <w:r>
        <w:rPr/>
        <w:t>, zvláště na srdeční sval, není dosud podrobně objasněn pro obtížné použití invazívních metod v terénních podmínkách. Akutní hypoxie zvyšuje srdeční frekvenci (SF) a minutový objem v klidu i pro danou zátěž. U aklimatizovaných se klidová SF vrací přibližně k výchozím hodnotám až do výšek kolem 4500 m (Penaloza a spol., 1963, aj.). SF při maximální zátěži ve výšce se snižuje, při "Operaci Everest II" (OE II) v simulované výšce 8848 m činila 120 tepů za minutu (Reeves a spol., 1987) a maximální spotřeba kyslíku (VO</w:t>
      </w:r>
      <w:r>
        <w:rPr>
          <w:position w:val="-6"/>
        </w:rPr>
        <w:t>2</w:t>
      </w:r>
      <w:r>
        <w:rPr/>
        <w:t>max) činila 1,1 l/min (Americká lékařská výzkumná expedice na Everest v r. 1981). Systémový krevní tlak se při akutní hypoxii podstatně nemění. U dlouhodobě žijících ve výškách je výrazně nižší výskyt hypertenze ve srovnání s nížinou.</w:t>
      </w:r>
    </w:p>
    <w:p>
      <w:pPr>
        <w:pStyle w:val="Normal"/>
        <w:autoSpaceDE w:val="false"/>
        <w:spacing w:before="120" w:after="0"/>
        <w:rPr/>
      </w:pPr>
      <w:r>
        <w:rPr/>
        <w:t>Při OE II byla použita dvourozměrná echokardiografie, při které nebyla prokázána porucha kontraktility myokardu. Ejekční frakce levé komory, poměr maximálního systolického tlaku a telesystolického objemu se při barometrickém tlaku 282 mmHg (3.7 kPa, simulovaná výška 8000 m) neměnily (Suarez a spol., 1987).</w:t>
      </w:r>
    </w:p>
    <w:p>
      <w:pPr>
        <w:pStyle w:val="Normal"/>
        <w:autoSpaceDE w:val="false"/>
        <w:spacing w:before="120" w:after="0"/>
        <w:rPr/>
      </w:pPr>
      <w:r>
        <w:rPr/>
        <w:t xml:space="preserve">Jednou z nejvýznamnějších kardiovaskulárních změn ve výšce je </w:t>
      </w:r>
      <w:r>
        <w:rPr>
          <w:u w:val="single"/>
        </w:rPr>
        <w:t>plicní hypertenze</w:t>
      </w:r>
      <w:r>
        <w:rPr/>
        <w:t>. Ke zvýšení tlaku v plicní tepně dochází při akutní hypoxii, u aklimatizovaných příchozích z nížiny i stálých obyvatel výšek. Z 12 mmHg stoupne po roce pobytu ve výšce 4540 m tlak v plicnici na 18 mmHg (z 1.6 na 2.4 kPa, Rotta a spol., 1956, aj.). K dalšímu zvýšení dochází při fyzické zátěži a Sime a spol. (1974) naměřili u osob narozených ve výšce zvýšení plicního tlaku z 26 mmHg v klidu na 60 mmHg při zátěži ve 4500 m. Mechanismem plicní hypertenze je vazokonstrikce vyvolaná hypoxií, avšak již po 2-3 týdnech po příchodu do výšky nelze tlak v plicnici snížit vdechováním čistého kyslíku a lze tedy předpokládat určité strukturální změny plicního řečiště. Plicní hypertenze vede k hypertrofii pravé srdeční komory u aklimatizovaných příchozích.</w:t>
      </w:r>
    </w:p>
    <w:p>
      <w:pPr>
        <w:pStyle w:val="Normal"/>
        <w:autoSpaceDE w:val="false"/>
        <w:spacing w:before="120" w:after="0"/>
        <w:rPr/>
      </w:pPr>
      <w:r>
        <w:rPr/>
        <w:t>Jednou z nejdříve pozorovaných změn ve fyziologii velkých výšek je</w:t>
      </w:r>
      <w:r>
        <w:rPr>
          <w:u w:val="single"/>
        </w:rPr>
        <w:t xml:space="preserve"> zvýšení počtu červených krvinek</w:t>
      </w:r>
      <w:r>
        <w:rPr/>
        <w:t xml:space="preserve"> (obr. 7). Zvyšuje se tak transportní kapacita krve pro kyslík, takže do výšky 5300 m má krev aklimatizovaného stejný obsah kyslíku jako při hladině moře. Výhodnost zvýšené koncentrace hemoglobinu (Hb) je však omezena a v poslední době dokonce zpochybňována (Winslow a Monge, 1987). Objem plazmy se po příchodu do výšky snižuje a toto snížení přetrvává ještě po 18 týdnech pobytu nad 4000 m (Pugh, 1964a). Vzestup Hb je exponenciální, v dané výšce vrcholí asi po 6 týdnech, pak začíná stoupat i plazmatický objem a koncentrace Hb zůstává konstantní, dle různých autorů na hodnotách 178-206 g/l ve výškách 5350-6000 m, nezávisle na výšce. Hodnoty vyšší než 220 g/l se považují za patologické, typické pro chronickou horskou nemoc (Mongeho choroba). Již při hodnotách koncentrace Hb nižších než 180 g/l značně stoupá viskozita krve, zvyšuje se odpor v systémové i plicní cirkulaci, což ztěžuje perfúzi a způsobuje snížení minutového srdečního objemu. Zdá se, že optimální hodnota pro výsky nad 5000 m je 180 g/l. Po sestupu z hor se koncentrace Hb normalizuje po 6 týdnech (Heath a Williams, 1981). Změny v počtu bílých krvinek ani v jejich diferenciálním počtu nebyly pozorovány.</w:t>
      </w:r>
    </w:p>
    <w:p>
      <w:pPr>
        <w:pStyle w:val="Normal"/>
        <w:autoSpaceDE w:val="false"/>
        <w:spacing w:before="120" w:after="0"/>
        <w:rPr/>
      </w:pPr>
      <w:r>
        <w:rPr/>
        <w:t>Vztah PaO</w:t>
      </w:r>
      <w:r>
        <w:rPr>
          <w:position w:val="-6"/>
        </w:rPr>
        <w:t>2</w:t>
      </w:r>
      <w:r>
        <w:rPr/>
        <w:t xml:space="preserve"> a SaO</w:t>
      </w:r>
      <w:r>
        <w:rPr>
          <w:position w:val="-6"/>
        </w:rPr>
        <w:t>2</w:t>
      </w:r>
      <w:r>
        <w:rPr/>
        <w:t xml:space="preserve"> vyjadřuje</w:t>
      </w:r>
      <w:r>
        <w:rPr>
          <w:u w:val="single"/>
        </w:rPr>
        <w:t xml:space="preserve"> asociační (disociační) křivka hemoglobinu pro kyslík (DOC)</w:t>
      </w:r>
      <w:r>
        <w:rPr/>
        <w:t>. Posun křivky doprava vlivem zvýšení PCO</w:t>
      </w:r>
      <w:r>
        <w:rPr>
          <w:position w:val="-6"/>
        </w:rPr>
        <w:t>2</w:t>
      </w:r>
      <w:r>
        <w:rPr/>
        <w:t>, snížení pH, zvýšení teploty a zvýšení koncentrace 2, 3-diphosphoglycerátu (2,3-DPG) v erytrocytech znamená snížení afinity Hb ke kyslíku (obr. 8). Naopak chlad, alkalóza a hypokapnie posunují DOC doleva a zvyšují vazebnou schopnost Hb pro kyslík a zvyšují SaO</w:t>
      </w:r>
      <w:r>
        <w:rPr>
          <w:position w:val="-6"/>
        </w:rPr>
        <w:t>2</w:t>
      </w:r>
      <w:r>
        <w:rPr/>
        <w:t>. Přes určité zvýšení 2,3-DPG v erytrocytech vede extrémně nízký PaCO</w:t>
      </w:r>
      <w:r>
        <w:rPr>
          <w:position w:val="-6"/>
        </w:rPr>
        <w:t>2</w:t>
      </w:r>
      <w:r>
        <w:rPr/>
        <w:t xml:space="preserve"> 7,5 mmHg (1.0 kPa) na vrcholu Everestu nevyhnutelně k extrémní alkalóze s hodnotou pH 7,7. Takto vyvolaný posun DOC doleva zlepší sycení krve v plicích a dovolí přežití a fyzický výkon v extrémní výšce.</w:t>
      </w:r>
    </w:p>
    <w:p>
      <w:pPr>
        <w:pStyle w:val="Normal"/>
        <w:autoSpaceDE w:val="false"/>
        <w:spacing w:before="120" w:after="0"/>
        <w:rPr/>
      </w:pPr>
      <w:r>
        <w:rPr>
          <w:u w:val="single"/>
        </w:rPr>
        <w:t>Tkáňová difúze</w:t>
      </w:r>
      <w:r>
        <w:rPr/>
        <w:t xml:space="preserve"> zajišťuje přenos kyslíku a CO</w:t>
      </w:r>
      <w:r>
        <w:rPr>
          <w:position w:val="-6"/>
        </w:rPr>
        <w:t>2</w:t>
      </w:r>
      <w:r>
        <w:rPr/>
        <w:t>. Kritická tkáňová hodnota PO</w:t>
      </w:r>
      <w:r>
        <w:rPr>
          <w:position w:val="-6"/>
        </w:rPr>
        <w:t>2</w:t>
      </w:r>
      <w:r>
        <w:rPr/>
        <w:t xml:space="preserve"> pro činnost mitochondrií je velmi nízká, asi 1-3 mmHg, což znamená zachování účinného tlakového spádu, i při PO</w:t>
      </w:r>
      <w:r>
        <w:rPr>
          <w:position w:val="-6"/>
        </w:rPr>
        <w:t xml:space="preserve">2 </w:t>
      </w:r>
      <w:r>
        <w:rPr/>
        <w:t>v kapilárách kolem 30 mmHg (asi 4 kPa). Předpokládá se, že difúze O</w:t>
      </w:r>
      <w:r>
        <w:rPr>
          <w:position w:val="-6"/>
        </w:rPr>
        <w:t>2</w:t>
      </w:r>
      <w:r>
        <w:rPr/>
        <w:t xml:space="preserve"> ve svalech je usnadňována prostřednictvím myoglobinu. Jeho disociační křivka má na rozdíl od Hb tvar hyperboly (obr. 9) a váže O</w:t>
      </w:r>
      <w:r>
        <w:rPr>
          <w:position w:val="-6"/>
        </w:rPr>
        <w:t>2</w:t>
      </w:r>
      <w:r>
        <w:rPr/>
        <w:t xml:space="preserve"> i při nízkém PO</w:t>
      </w:r>
      <w:r>
        <w:rPr>
          <w:position w:val="-6"/>
        </w:rPr>
        <w:t>2</w:t>
      </w:r>
      <w:r>
        <w:rPr/>
        <w:t xml:space="preserve"> (P</w:t>
      </w:r>
      <w:r>
        <w:rPr>
          <w:position w:val="-6"/>
        </w:rPr>
        <w:t>50</w:t>
      </w:r>
      <w:r>
        <w:rPr/>
        <w:t xml:space="preserve"> myoglobinu je kolem 5 mmHg, tj. 0.7 kPa, u hemoglobinu při teplotě 37</w:t>
      </w:r>
      <w:r>
        <w:rPr>
          <w:position w:val="6"/>
        </w:rPr>
        <w:t xml:space="preserve"> o</w:t>
      </w:r>
      <w:r>
        <w:rPr/>
        <w:t>C a pH 7,4 26-27 mmHg, tj. 3.5-3.6 kPa).</w:t>
      </w:r>
    </w:p>
    <w:p>
      <w:pPr>
        <w:pStyle w:val="Normal"/>
        <w:autoSpaceDE w:val="false"/>
        <w:spacing w:before="120" w:after="0"/>
        <w:rPr/>
      </w:pPr>
      <w:r>
        <w:rPr/>
        <w:t>Je dobře známo, že trénink zvyšuje hustotu kapilár v</w:t>
      </w:r>
      <w:r>
        <w:rPr>
          <w:u w:val="single"/>
        </w:rPr>
        <w:t xml:space="preserve"> kosterním svalu</w:t>
      </w:r>
      <w:r>
        <w:rPr/>
        <w:t>. Při expozici výškové hypoxii je tento nález vysvětlován zmenšením průměru svalových vláken (Cerretelli, 1984). Z biopsií při OE II vyplynulo, že hustota kapilár v blízkosti vláken I. typu se zvyšuje v průměru o 18% a u vláken II. typu o 9%. V důsledku atrofie svalů se příslušná plocha vláken zmenšila, o 21% u I. typu a o 7% u II. typu (McDougall a spol., 1988). Mechanismus svalové atrofie ve výšce není úplně objasněn. Kromě vlivu katabolických procesů ve velkých výškách je třeba brát v úvahu delší období nižší fyzické aktivity při nepřízni počasí, velké únavě apod. I když energetická hodnota stravy v průběhu několikaměsíčního pobytu ve výškách nad 5000 m převyšovala energetický výdej, činil úbytek tělesné hmotnosti při himalájské výzkumné expedici v r. 1960-61 0,5-1,5 kg týdně. Ve výšce dochází k rozsáhlé degradaci bílkovin ve svalech, narušeno je i vstřebávání živin ve střevě.</w:t>
      </w:r>
    </w:p>
    <w:p>
      <w:pPr>
        <w:pStyle w:val="Normal"/>
        <w:autoSpaceDE w:val="false"/>
        <w:spacing w:before="120" w:after="0"/>
        <w:rPr/>
      </w:pPr>
      <w:r>
        <w:rPr/>
        <w:t>Výzkumné práce z poslední doby ukazují, že v průběhu aklimatizace klesá také objem mitochondrií ve svalech. Svalové biopsie u 7 členů švýcarské expedice na Everest v r. 1986 ukázaly snížení mitochondrií o 26% při současném 10% zmenšení svalové hmoty a 15% snížení průměru svalových vláken (Howald a spol. v tisku). Chronická hypoxie do výšek 4000-5000 m zvyšuje aktivitu důležitých enzymů oxidativního metabolismu a pravděpodobně neovlivňuje enzymy glykolýzy. Pozorování svědčí pro to, že význam zvýšené oxidativní kapacity nespočívá ve schopnosti dosáhnout vyšší VO</w:t>
      </w:r>
      <w:r>
        <w:rPr>
          <w:position w:val="-6"/>
        </w:rPr>
        <w:t>2</w:t>
      </w:r>
      <w:r>
        <w:rPr/>
        <w:t>max,ale spíše ve schopnosti vykonávat danou submaximální práci s menšími intracelulárními změnami (tabulka 1).</w:t>
      </w:r>
    </w:p>
    <w:p>
      <w:pPr>
        <w:pStyle w:val="Normal"/>
        <w:autoSpaceDE w:val="false"/>
        <w:spacing w:before="120" w:after="0"/>
        <w:rPr/>
      </w:pPr>
      <w:r>
        <w:rPr/>
        <w:t>Maximální spotřeba kyslíku s výškou klesá (obr. 10) a od 6000 m není horolezec schopen udržet svou běžnou navyklou rychlost výstupu, při které se jeho energetický pohybuje v rozmezí 50-75% VO</w:t>
      </w:r>
      <w:r>
        <w:rPr>
          <w:position w:val="-6"/>
        </w:rPr>
        <w:t>2</w:t>
      </w:r>
      <w:r>
        <w:rPr/>
        <w:t>max.</w:t>
      </w:r>
    </w:p>
    <w:p>
      <w:pPr>
        <w:pStyle w:val="Normal"/>
        <w:autoSpaceDE w:val="false"/>
        <w:spacing w:before="120" w:after="0"/>
        <w:rPr/>
      </w:pPr>
      <w:r>
        <w:rPr/>
        <w:t>Velehorská hypoxie je stresem pro člověka již v klidu, při tělesné zátěži se dodávka O</w:t>
      </w:r>
      <w:r>
        <w:rPr>
          <w:position w:val="-6"/>
        </w:rPr>
        <w:t>2</w:t>
      </w:r>
      <w:r>
        <w:rPr/>
        <w:t xml:space="preserve"> mitochondriím stává ještě obtížnější a s přibývající výškou se tolerance organismu k tělesné zátěži snižuje.</w:t>
      </w:r>
    </w:p>
    <w:p>
      <w:pPr>
        <w:pStyle w:val="Normal"/>
        <w:autoSpaceDE w:val="false"/>
        <w:spacing w:before="120" w:after="0"/>
        <w:rPr/>
      </w:pPr>
      <w:r>
        <w:rPr/>
        <w:t>Nezbývá, než si položit otázku, do jaké výšky může člověk bez použití umělého kyslíku vystoupit. Aklimatizovaný člověk na nejvyšším místě na Zemi s VO</w:t>
      </w:r>
      <w:r>
        <w:rPr>
          <w:position w:val="-6"/>
        </w:rPr>
        <w:t>2</w:t>
      </w:r>
      <w:r>
        <w:rPr/>
        <w:t>max kolem 1 l/min je zcela jasně na hranici tolerance k hypoxii. Jeho výkon je kriticky závislý na kolísání barometrického tlaku nejen sezónním, ale i v průběhu dne. Snížení barometrického tlaku z 253 na 240 mmHg, tj. o 5%. způsobí snížení VO</w:t>
      </w:r>
      <w:r>
        <w:rPr>
          <w:position w:val="-6"/>
        </w:rPr>
        <w:t>2</w:t>
      </w:r>
      <w:r>
        <w:rPr/>
        <w:t>max o 25%, na méně než 800 ml/min. K tomu by došlo v zeměpisné šířce, kde leží Everest 400 m nad jeho vrcholu a tlak vzduchu by zde byl ještě stále vyšší než 236 mmHg, které byly pro vrchol některými fyziology předpokládány a kterým byly vystaveny pokusné osoby v průběhu "Operace Everest" v r. 1946. Je však samozřejmé, že tyto úvahy a údaje z laboratoře nelze bez výhrad přenést do extrémních velehorských výšek.</w:t>
      </w:r>
    </w:p>
    <w:p>
      <w:pPr>
        <w:pStyle w:val="Normal"/>
        <w:autoSpaceDE w:val="false"/>
        <w:spacing w:before="120" w:after="0"/>
        <w:rPr/>
      </w:pPr>
      <w:r>
        <w:rPr/>
        <w:t>Ve výšce nad 7000-8000 m již nelze uvažovat o reakcích fyziologických a nelze mluvit o aklimatizaci, neboť člověk je zde přímo ohrožen životě (West, 1988).</w:t>
      </w:r>
    </w:p>
    <w:p>
      <w:pPr>
        <w:pStyle w:val="Normal"/>
        <w:autoSpaceDE w:val="false"/>
        <w:spacing w:lineRule="auto" w:line="360" w:before="120" w:after="0"/>
        <w:rPr/>
      </w:pPr>
      <w:r>
        <w:rPr/>
        <w:t>Literatura u autora.</w:t>
      </w:r>
      <w:r>
        <w:br w:type="page"/>
      </w:r>
    </w:p>
    <w:p>
      <w:pPr>
        <w:pStyle w:val="Normal"/>
        <w:autoSpaceDE w:val="false"/>
        <w:spacing w:before="120" w:after="0"/>
        <w:rPr/>
      </w:pPr>
      <w:r>
        <w:rPr/>
        <w:t>Akutní horská nemoc</w:t>
      </w:r>
    </w:p>
    <w:p>
      <w:pPr>
        <w:pStyle w:val="Normal"/>
        <w:autoSpaceDE w:val="false"/>
        <w:spacing w:before="120" w:after="0"/>
        <w:rPr/>
      </w:pPr>
      <w:r>
        <w:rPr/>
        <w:t>MUDr. Edvard Ehler, CSc.</w:t>
      </w:r>
    </w:p>
    <w:p>
      <w:pPr>
        <w:pStyle w:val="Normal"/>
        <w:autoSpaceDE w:val="false"/>
        <w:spacing w:before="120" w:after="0"/>
        <w:rPr/>
      </w:pPr>
      <w:r>
        <w:rPr/>
        <w:t>Akutní horská nemoc (AHN) vzniká při rychlém výstupu do výšky v kritické fázi procesu aklimatizace. Výskyt AHN je po měrně častý. Pollard a Clarke (3) nalezli mezi 533 britskými horolezci, kteří se zúčastnili výprav na vrcholy nad 7000 m, 23 smrtelných nehod. Úmrtnost byla 4,3%, což znamenalo v průměru jeden smrtelný případ v každé páté expedici. Přitom 13% z nich bylo způsobeno přímo AHN a v dalších případech se AHN podílela na vzniku smrtelných nehod (např. v důsledku ztráty orientace horolezce, vyčerpání). Mezi 371 účastníky trekingu přes sedlo Thorong-La (5400 m) v Himalájích prokázal Kayser (3) přítomnost příznaků AHN v 58%. Výskyt AHN byl přímo úměrný rychlosti výstupu a nepřímo úměrný věku, době aklimatizace a úrovni fyzické kondice. Ženy byly postiženy častěji a těžší formou. Nebyl vztah k velikosti skupiny, předchozím pobytům v horách, organizaci výprav, kouření či používání antikoncepce. Mezi návštěvníky základního tábora pod Mount Everestem (5520 m) se vyskytla AHN u 53% turistů (8). Mezi turisty na vrcholu Mount Rainieru v Sierra Nevada (4392 m) se vyskytují příznaky AHN až v 75% (8). V r. 1969 zjistil Singh AHN u téměř 2000 indických vojáků bojujících v Kašmíru (8).</w:t>
      </w:r>
    </w:p>
    <w:p>
      <w:pPr>
        <w:pStyle w:val="Normal"/>
        <w:autoSpaceDE w:val="false"/>
        <w:spacing w:before="120" w:after="0"/>
        <w:rPr/>
      </w:pPr>
      <w:r>
        <w:rPr/>
        <w:t>Z fyzikálních faktorů velehorského prostředí je za vznik AHN odpovědný snížený dílčí tlak kyslíku (PO</w:t>
      </w:r>
      <w:r>
        <w:rPr>
          <w:position w:val="-6"/>
        </w:rPr>
        <w:t>2</w:t>
      </w:r>
      <w:r>
        <w:rPr/>
        <w:t>) ve vdechovaném vzduchu (vzduch je řidší a v jednom litru vzduchu je méně molekul kyslíku). PO</w:t>
      </w:r>
      <w:r>
        <w:rPr>
          <w:position w:val="-6"/>
        </w:rPr>
        <w:t>2</w:t>
      </w:r>
      <w:r>
        <w:rPr/>
        <w:t xml:space="preserve"> ve výšce 5500 m činí asi 1/2 a ve výši 8500 m pouze 1/3 tlaku při mořské hladině. V zimě je barometrický tlak ještě nižší. Tlak kyslíku na vrcholu Everestu je v červnu 250 a v lednu 233 mmHg (5). Klesá maximální spotřeba O</w:t>
      </w:r>
      <w:r>
        <w:rPr>
          <w:position w:val="-6"/>
        </w:rPr>
        <w:t>2</w:t>
      </w:r>
      <w:r>
        <w:rPr/>
        <w:t>, PO</w:t>
      </w:r>
      <w:r>
        <w:rPr>
          <w:position w:val="-6"/>
        </w:rPr>
        <w:t>2</w:t>
      </w:r>
      <w:r>
        <w:rPr/>
        <w:t xml:space="preserve"> a PCO</w:t>
      </w:r>
      <w:r>
        <w:rPr>
          <w:position w:val="-6"/>
        </w:rPr>
        <w:t>2</w:t>
      </w:r>
      <w:r>
        <w:rPr/>
        <w:t xml:space="preserve"> v plicních sklípcích a pH krve stoupá až na 7,7.</w:t>
      </w:r>
    </w:p>
    <w:p>
      <w:pPr>
        <w:pStyle w:val="Normal"/>
        <w:autoSpaceDE w:val="false"/>
        <w:spacing w:before="120" w:after="0"/>
        <w:rPr/>
      </w:pPr>
      <w:r>
        <w:rPr/>
        <w:t>Akutní horskou nemoc lze rozdělit na:</w:t>
      </w:r>
    </w:p>
    <w:p>
      <w:pPr>
        <w:pStyle w:val="Normal"/>
        <w:autoSpaceDE w:val="false"/>
        <w:spacing w:before="120" w:after="0"/>
        <w:rPr/>
      </w:pPr>
      <w:r>
        <w:rPr/>
        <w:t>1. tzv. varovné příznaky poruchy aklimatizace</w:t>
      </w:r>
    </w:p>
    <w:p>
      <w:pPr>
        <w:pStyle w:val="Normal"/>
        <w:autoSpaceDE w:val="false"/>
        <w:spacing w:before="120" w:after="0"/>
        <w:rPr/>
      </w:pPr>
      <w:r>
        <w:rPr/>
        <w:t>2. nezhoubnou (benigní) AHN</w:t>
      </w:r>
    </w:p>
    <w:p>
      <w:pPr>
        <w:pStyle w:val="Normal"/>
        <w:autoSpaceDE w:val="false"/>
        <w:spacing w:before="120" w:after="0"/>
        <w:rPr/>
      </w:pPr>
      <w:r>
        <w:rPr/>
        <w:t>3. zhoubnou (maligní) AHN s formou plicní,mozkovou,smíšenou.</w:t>
      </w:r>
    </w:p>
    <w:p>
      <w:pPr>
        <w:pStyle w:val="Normal"/>
        <w:autoSpaceDE w:val="false"/>
        <w:spacing w:before="120" w:after="0"/>
        <w:rPr/>
      </w:pPr>
      <w:r>
        <w:rPr/>
        <w:t>Jako zvláštní forma se někdy označuje krvácení do sítnice (výšková retinopatie). V současné době se nedoporučuje používat názvů "výškový otok plic a mozku", neboť na vzniku těchto forem se neúčastní pouze edém, ale i další patogenetické mechanismy jako trombóza a krvácení (2,8).</w:t>
      </w:r>
    </w:p>
    <w:p>
      <w:pPr>
        <w:pStyle w:val="Normal"/>
        <w:autoSpaceDE w:val="false"/>
        <w:spacing w:before="120" w:after="0"/>
        <w:rPr/>
      </w:pPr>
      <w:r>
        <w:rPr/>
        <w:t>Mechanismus vzniku AHN je zatím vysvětlen jen částečně. Společným a hlavním podnětem zůstává pro všechny formy AHN nedostatek kyslíku (hypoxie). Např. podle jedné z teorií vzniku vede hypoxická inhibice ATP-dependentního transportu Na a K k intracelulární akumulaci Na (6). Výsledkem je vznik otoku. Další hypotézy zdůrazňují význam hormonů (8). U náchylných osob se po příchodu do velehorského prostředí zvýší sekrece antidiuretického hormonu, sníží se tvorba moči a v organismu se zadržuje voda za současného vzniku otoků a AHN. Za normálních okolností se tvorba moči po příchodu do výšky ke zvýšené tvorbě moči po dobu několika dnů. U osob náchylných ke vzniku AHN se však tvorba moči snižuje již v prvních hodinách po příchodu do výšky. K zadržování tekutin dochází i vlivem aktivace hormonální osy renin-angiotenzinogen-aldosteron. Studuje se i účast atriálního natriuretického faktoru (5). Další teorie vzniku AHN se zabývají problematikou krevního oběhu (6,8). Při hypoxii dochází k rozšíření mozkových tepen s bolestmi hlavy, poruchami prokrvení mozku a jeho otokem. Zvýšená plicní ventilace mírně zvýší tonus mozkových cév, avšak na druhé straně zdůrazní již přítomnou alkalózu. Zvýšená tvorba červených krvinek, ke které dochází v průběhu přizpůsobování výšce je zprostředkována hypoxickou stimulací tvorby erytropoetinu (8). Průvodním jevem je zhoustnutí krve a hodnoty hematokritu mohou přesáhnout 70%. Přitom hodnoty nad 60% kriticky zvyšují viskozitu krve, narušují krevní oběh ve tkáních, aktivují faktory působící shlukování krevních destiček a srážení krve. Tímto způsobem - spolu s úbytkem tělesných tekutin při extrémní námaze ve velehorském prostředí - dochází ke srážení krve ve vlásečnicích, žilách, mozkových splavech i tepnách (2).</w:t>
      </w:r>
    </w:p>
    <w:p>
      <w:pPr>
        <w:pStyle w:val="Normal"/>
        <w:autoSpaceDE w:val="false"/>
        <w:spacing w:before="120" w:after="0"/>
        <w:rPr/>
      </w:pPr>
      <w:r>
        <w:rPr/>
        <w:t xml:space="preserve">První příznaky AHN se mohou objevit již kolem výšky 3000 m. Nejtěžší bývají 2. až 3. den po příchodu do výšky. Projevují se bolestmi hlavy, nechutenstvím, nespavostí, dušností při námaze. Spolu se zrychlením klidového tepu o 20% a více se jedná o tzv. </w:t>
      </w:r>
      <w:r>
        <w:rPr>
          <w:u w:val="single"/>
        </w:rPr>
        <w:t>varovné příznaky poruchy aklimatizace.</w:t>
      </w:r>
      <w:r>
        <w:rPr/>
        <w:t xml:space="preserve"> Jestliže zmizí během dne, lze opatrně pokračovat ve výstupu. Trvají-li i další den, je nutné ihned sestoupit (7).</w:t>
      </w:r>
    </w:p>
    <w:p>
      <w:pPr>
        <w:pStyle w:val="Normal"/>
        <w:autoSpaceDE w:val="false"/>
        <w:spacing w:before="120" w:after="0"/>
        <w:rPr/>
      </w:pPr>
      <w:r>
        <w:rPr/>
        <w:t>Při</w:t>
      </w:r>
      <w:r>
        <w:rPr>
          <w:u w:val="single"/>
        </w:rPr>
        <w:t xml:space="preserve"> benigní formě</w:t>
      </w:r>
      <w:r>
        <w:rPr/>
        <w:t xml:space="preserve"> AHN se k bolestem hlavy, dušnosti a nespavosti přidávají další příznaky: zvracení, snížená tvorba moči, nechutenství a porucha koordinace. Časté jsou poruchy spánku a periodické dýchání (6). Výskyt benigní formy je umožněn používáním moderních dopravních prostředků (vrtulníků, lanovek a vleků). Při rychlém výstupu do výšky se organismus nemůže přizpůsobit. Ke vzniku AHN může dojít jak u obyvatel nížin, kteří náhle vystoupí do vyšších nadmořských výšek, tak i u trvalých obyvatel hor, kteří po určitou dobu pobývali v nižších polohách. Průměrné trvání AHN je 2-5 dnů.</w:t>
      </w:r>
    </w:p>
    <w:p>
      <w:pPr>
        <w:pStyle w:val="Normal"/>
        <w:autoSpaceDE w:val="false"/>
        <w:spacing w:before="120" w:after="0"/>
        <w:rPr/>
      </w:pPr>
      <w:r>
        <w:rPr/>
        <w:t>Základem prevence AHN je pravidlo "Dont go too fast too high". V rámci aklimatizace se nedoporučuje používat rychlého přesunu dopravními prostředky do větších výšek a při výstupu nad 2500 m je nutno plánovat v průměru 300-400 výškových metrů denně. Po týdnu aklimatizace lze podnikat výstupy nad 4000m a po dalším týdnu nad 6000 m. Základní tábor má být ve výšce 4500-5500 m a mezi dalšími tábory výškový rozdíl 500-700 m, který lze překonat za 4-6 hodin. Součástí taktiky je zařazování aklimatizačních dnů, tj. s odpočinkem v dosažené výšce, a aklimatizačních výstupů s přespáním v nižším táboře. Po úspěšné aklimatizaci lze při vrcholovém útoku počítat se zdoláním výškového rozdílu nejvýše 800 m od posledního tábora. Pro zotavení z AHN je nutno sestoupit až pod 3500 m. Při současném "alpském stylu" výstupů na nejvyšší himalájské vrcholy je nutno přihlédnout i k individuálním fyziologickým vlastnostem a rovněž značným osobním zkušenostem těchto vyjímečných horolezců (1,7).</w:t>
      </w:r>
    </w:p>
    <w:p>
      <w:pPr>
        <w:pStyle w:val="Normal"/>
        <w:autoSpaceDE w:val="false"/>
        <w:spacing w:before="120" w:after="0"/>
        <w:rPr/>
      </w:pPr>
      <w:r>
        <w:rPr/>
        <w:t>V léčbě AHN se v poslední době začíná užívat acetazolamid, který lze za určitých okolností doporučit i k preventivnímu použití (250 mg po 6 hodinách po 10 dnů, protektivní účinek by měl trvat dalších 14 dnů). Výhodou tohoto inhibitoru karboanhydrázy je zvýšená tvorba moči a navození metabolické acidózy, výhodné vzhledem k dlouhodobé respirační alkalóze. Na druhé straně zvýšené ztráty tekutin močením jsou provázeny vyšší hemokoncentrací a rizikem vzniku trombóz. Důležité je podávání kyslíku, zejména v noci, avšak kyslík nenahradí v léčení AHN sestup, který je základním a prvním léčebným opatřením při vzniku AHN (8).</w:t>
      </w:r>
    </w:p>
    <w:p>
      <w:pPr>
        <w:pStyle w:val="Normal"/>
        <w:autoSpaceDE w:val="false"/>
        <w:spacing w:before="120" w:after="0"/>
        <w:rPr/>
      </w:pPr>
      <w:r>
        <w:rPr/>
        <w:t xml:space="preserve">Asi 5% nemocných s benigní formou AHN je ohroženo rozvojem </w:t>
      </w:r>
      <w:r>
        <w:rPr>
          <w:u w:val="single"/>
        </w:rPr>
        <w:t>maligních forem</w:t>
      </w:r>
      <w:r>
        <w:rPr/>
        <w:t xml:space="preserve"> AHN. Proto nemocní i s lehkými známkami AHN musí být sledováni lékařem či vedoucím výpravy. V případě zhoršení je nutné zajistit přiměřenou léčbu a zejména transport (6).</w:t>
      </w:r>
    </w:p>
    <w:p>
      <w:pPr>
        <w:pStyle w:val="Normal"/>
        <w:autoSpaceDE w:val="false"/>
        <w:spacing w:before="120" w:after="0"/>
        <w:rPr/>
      </w:pPr>
      <w:r>
        <w:rPr>
          <w:u w:val="single"/>
        </w:rPr>
        <w:t>Plicní forma</w:t>
      </w:r>
      <w:r>
        <w:rPr/>
        <w:t xml:space="preserve"> maligní AHN postihuje často mladé a zdravé jedince. Vzniká zpravidla v období 24-96 hodin po výstupu do výšek zpravidla nad 3000 m. Projevuje se celkovými příznaky, ale hlavně kašlem, dušností, vykašláváním zpěněného narůžovělého sputa, distančními chropy, cyanózou a periferními otoky. Na RTG plic jsou patrné skvrnité infiltráty. Na EKG bývá sinusová tachykardie a známky přetížení pravé komory (8). Pro úspěšnou léčbu je důležitá včasná diagnóza plicní formy AHN i rozpoznání kombinace se zánětem plic.</w:t>
      </w:r>
    </w:p>
    <w:p>
      <w:pPr>
        <w:pStyle w:val="Normal"/>
        <w:autoSpaceDE w:val="false"/>
        <w:spacing w:before="120" w:after="0"/>
        <w:rPr/>
      </w:pPr>
      <w:r>
        <w:rPr/>
        <w:t>Pitevní nálezy u těchto nemocných prokazují nahromadění vazké a na bílkoviny bohaté tekutiny v plicních sklípcích, vznik hyalinních membrán a krevní sraženiny ve vlásečnicích a větších cévách. Základním patogenetickým momentem je přechod tekutiny přes alveolo-kapilární membránu. Náchylní jedinci mají při laboratorním vyšetření vyšší hypertenzní odpověď plicních cév při tělesné zátěži a v podmínkách hypoxie. Také osoby s vrozenou nepřítomností jedné větve plicní tepny jsou náchylnější ke vzniku této formy AHN (6).</w:t>
      </w:r>
    </w:p>
    <w:p>
      <w:pPr>
        <w:pStyle w:val="Normal"/>
        <w:autoSpaceDE w:val="false"/>
        <w:spacing w:before="120" w:after="0"/>
        <w:rPr/>
      </w:pPr>
      <w:r>
        <w:rPr/>
        <w:t>K léčebným možnostem patří kyslík, diuretika, morfin, antibiotika, nověji blokátor kalciového kanálu nifedipin. Názory na používání jednotlivých léků se často různí. Důležitá je poloha nemocného při transportu resp. zvýšená poloha trupu, nohama dolů se svahu. Kardiotonika, kortikoidy a aminofylin nemají podstatný léčebný efekt (6,8). Základním a prvním léčebným opatřením je sestup resp. transport do nižší nadmořské polohy. Prevence je možná aklimatizací a snížením tělesné zátěže ve velkých výškách. Je nutná přísná lékařská prohlídka a zjištění osob disponovaných k této formě AHN.</w:t>
      </w:r>
    </w:p>
    <w:p>
      <w:pPr>
        <w:pStyle w:val="Normal"/>
        <w:autoSpaceDE w:val="false"/>
        <w:spacing w:before="120" w:after="0"/>
        <w:rPr/>
      </w:pPr>
      <w:r>
        <w:rPr/>
        <w:t>Rozvinutá</w:t>
      </w:r>
      <w:r>
        <w:rPr>
          <w:u w:val="single"/>
        </w:rPr>
        <w:t xml:space="preserve"> mozková forma</w:t>
      </w:r>
      <w:r>
        <w:rPr/>
        <w:t xml:space="preserve"> AHN se dle Singha (8) vyskytuje po měrně zřídka. U 1925 indických vojáků postižených AHN objevil lehké nervové příznaky ve 4 případech a ve 24 případech došlo k bezvědomí. Patologické nálezy jsou charakterizovány trombózami mozkových žil a splavů, subarachnoideálním krvácením, subkortikálními hemoragiemi,ložisky degenerativních změn mozkových buněk i petechiemi v bílé hmotě. Vždy bývá přítomen edém mozku. Patogeneze cerebrální formy není jednotná. Existuje teorie zdůrazňující hormonální nerovnováhu (ADH, aldosteron), další teorie se zabývají velikostí kompenzačních likvorových prostor, jiné se zaměřují na místní poruchy prokrvení (5,6,8). Výsledkem těchto patofyziologických procesů bývá akutní otok, ať již vazogenní (1) či cytotoxický (8).</w:t>
      </w:r>
    </w:p>
    <w:p>
      <w:pPr>
        <w:pStyle w:val="Normal"/>
        <w:autoSpaceDE w:val="false"/>
        <w:spacing w:before="120" w:after="0"/>
        <w:rPr/>
      </w:pPr>
      <w:r>
        <w:rPr/>
        <w:t>V léčbě mozkové formy se klade důraz především, stejně jako u výše popsaných forem AHN, na rychlý sestup či transport. Specificky zaměřenou léčbou je protiotoková terapie pomocí vysokých dávek kortikoidů (až 40 mg dexametazonu denně), manitolu, furosemidu, či dokonce glycerolu (i nazogastrickou sondou při poruše vědomí). V sočasné době se doporučuje i léčba nimodipinem, blokátorem kalciového kanálu se specifickým působením na mozkové tepny (3).</w:t>
      </w:r>
    </w:p>
    <w:p>
      <w:pPr>
        <w:pStyle w:val="Normal"/>
        <w:autoSpaceDE w:val="false"/>
        <w:spacing w:before="120" w:after="0"/>
        <w:rPr/>
      </w:pPr>
      <w:r>
        <w:rPr>
          <w:u w:val="single"/>
        </w:rPr>
        <w:t>Výšková retinopatie</w:t>
      </w:r>
      <w:r>
        <w:rPr/>
        <w:t xml:space="preserve"> se projevuje výpadky zorného pole (skotomy) či neostrým viděním (5,8). Jelikož je krvácení do sítnice jen zřídka lokalizováno v oblasti žluté skvrny oka, horolezci si poškození sítnice zpravidla neuvědomují. Krvácení je však téměř pravidlem; již ve výšce 5000 m postihuje nejméně 50% osob. Lze je objektivizovat přímou oftalmoskopií. Nález se zhoršuje pokračující fyzickou zátěží. U části postižených dochází pouze k otoku papil očního nervu nebo jejich překrvení. Příznaky retinopatie je nutno odlišit od dalších očních příznaků resp. příznaků potižení nervového systému: zrakové halucinace, poruchy barevného vidění.</w:t>
      </w:r>
    </w:p>
    <w:p>
      <w:pPr>
        <w:pStyle w:val="Normal"/>
        <w:autoSpaceDE w:val="false"/>
        <w:spacing w:lineRule="auto" w:line="480" w:before="120" w:after="0"/>
        <w:rPr/>
      </w:pPr>
      <w:r>
        <w:rPr/>
        <w:t>Literatura:</w:t>
      </w:r>
    </w:p>
    <w:p>
      <w:pPr>
        <w:pStyle w:val="Normal"/>
        <w:autoSpaceDE w:val="false"/>
        <w:spacing w:before="120" w:after="0"/>
        <w:rPr/>
      </w:pPr>
      <w:r>
        <w:rPr/>
        <w:t>1. Dickinson, J.G.: Severe acute mountain sickness. Postgrad. Med. J., 55, 1979, s. 454-460.</w:t>
      </w:r>
    </w:p>
    <w:p>
      <w:pPr>
        <w:pStyle w:val="Normal"/>
        <w:autoSpaceDE w:val="false"/>
        <w:spacing w:before="120" w:after="0"/>
        <w:rPr/>
      </w:pPr>
      <w:r>
        <w:rPr/>
        <w:t>2. Fujimaki, T., Matsutani, M. a spol.: Cerebral venous thrombosis due to high-altitude polycythemia. J. Neurosurg., 64, 1986, č. 1, s. 148-150</w:t>
      </w:r>
    </w:p>
    <w:p>
      <w:pPr>
        <w:pStyle w:val="Normal"/>
        <w:autoSpaceDE w:val="false"/>
        <w:spacing w:before="120" w:after="0"/>
        <w:rPr/>
      </w:pPr>
      <w:r>
        <w:rPr/>
        <w:t>3. International Mountain Medicine Congress, Oviedo 1989.</w:t>
      </w:r>
    </w:p>
    <w:p>
      <w:pPr>
        <w:pStyle w:val="Normal"/>
        <w:autoSpaceDE w:val="false"/>
        <w:spacing w:before="120" w:after="0"/>
        <w:rPr/>
      </w:pPr>
      <w:r>
        <w:rPr/>
        <w:t>4. International Mountain Medicine Conference, Prague 1988.</w:t>
      </w:r>
    </w:p>
    <w:p>
      <w:pPr>
        <w:pStyle w:val="Normal"/>
        <w:autoSpaceDE w:val="false"/>
        <w:spacing w:before="120" w:after="0"/>
        <w:rPr/>
      </w:pPr>
      <w:r>
        <w:rPr/>
        <w:t>5. International Mountain Medicine Conference, London 1987.</w:t>
      </w:r>
    </w:p>
    <w:p>
      <w:pPr>
        <w:pStyle w:val="Normal"/>
        <w:autoSpaceDE w:val="false"/>
        <w:spacing w:before="120" w:after="0"/>
        <w:rPr/>
      </w:pPr>
      <w:r>
        <w:rPr/>
        <w:t>6. Mountain, R.D.: High-altitude medical problems. Clin. Orthop. Rel. Res., 1987, č. 216, s. 50-54</w:t>
      </w:r>
    </w:p>
    <w:p>
      <w:pPr>
        <w:pStyle w:val="Normal"/>
        <w:autoSpaceDE w:val="false"/>
        <w:spacing w:before="120" w:after="0"/>
        <w:rPr/>
      </w:pPr>
      <w:r>
        <w:rPr/>
        <w:t>7. Rotman, I.: Základy zdravovědy pro cvičitele horolezectví. ČÚV ČSTV, Praha 1986.</w:t>
      </w:r>
    </w:p>
    <w:p>
      <w:pPr>
        <w:pStyle w:val="Normal"/>
        <w:autoSpaceDE w:val="false"/>
        <w:spacing w:lineRule="auto" w:line="480" w:before="120" w:after="0"/>
        <w:rPr/>
      </w:pPr>
      <w:r>
        <w:rPr/>
        <w:t>8. Heath, D., Williams, D.R.: High Altitude Medicine and Pathology. Butterworth, London 1989.</w:t>
      </w:r>
      <w:r>
        <w:br w:type="page"/>
      </w:r>
    </w:p>
    <w:p>
      <w:pPr>
        <w:pStyle w:val="Normal"/>
        <w:autoSpaceDE w:val="false"/>
        <w:spacing w:before="120" w:after="0"/>
        <w:rPr/>
      </w:pPr>
      <w:r>
        <w:rPr/>
        <w:t>Zkušenosti s lékovým ovlivněním funkcí lidského organismu v podmínkách velehorské hypoxie a fyzické zátěže.</w:t>
      </w:r>
    </w:p>
    <w:p>
      <w:pPr>
        <w:pStyle w:val="Normal"/>
        <w:autoSpaceDE w:val="false"/>
        <w:spacing w:before="120" w:after="0"/>
        <w:rPr/>
      </w:pPr>
      <w:r>
        <w:rPr/>
        <w:t>Dr. E.T. Elenko, Dr. T.A. Volkova, Dnepropetrovský lékařský institut SSSR</w:t>
      </w:r>
    </w:p>
    <w:p>
      <w:pPr>
        <w:pStyle w:val="Normal"/>
        <w:autoSpaceDE w:val="false"/>
        <w:spacing w:before="120" w:after="0"/>
        <w:rPr/>
      </w:pPr>
      <w:r>
        <w:rPr/>
        <w:t>Nedostatek kyslíku v lidském organismu při sníženém tlaku vzduchu (hypoxická hypoxie) jako následek snížení dílčího tlaku kyslíku ve tkáních v podmínkách vysokých hor narušuje látkovou přeměnu (metabolismus) v buňkách. Způsobuje snížení energetického potenciálu a odolnosti funkčních systémů i organismu jako celku (L.V. Pastušenkov, 1989). Již více než 30 let se pracuje na výzkumu prostředků s účinky zmenšujícími nepříznivé důsledky hypoxie. Tyto látky s antihypoxickými účinky lze nazývat antihypoxiky. Dodnes však nemáme nejen metodologii výběru antihypoxik, ale ani taktiku a strategii jejich profylaktického a léčebného použití. Souvisí to se skutečností, že neexistuje vědecky podložená teoretická koncepce, která by mohla zodpovědět následující otázky:</w:t>
      </w:r>
    </w:p>
    <w:p>
      <w:pPr>
        <w:pStyle w:val="Normal"/>
        <w:autoSpaceDE w:val="false"/>
        <w:spacing w:before="120" w:after="0"/>
        <w:rPr/>
      </w:pPr>
      <w:r>
        <w:rPr/>
        <w:t>1. Který je hlavní faktor při vzniku poškození, která se rozvíjejí v období hypoxie a v období zotavení z hypoxie?</w:t>
      </w:r>
    </w:p>
    <w:p>
      <w:pPr>
        <w:pStyle w:val="Normal"/>
        <w:autoSpaceDE w:val="false"/>
        <w:spacing w:before="120" w:after="0"/>
        <w:rPr/>
      </w:pPr>
      <w:r>
        <w:rPr/>
        <w:t>2. Jaká je posloupnost funkčních a metabolických změn při výše uvedených procesech?</w:t>
      </w:r>
    </w:p>
    <w:p>
      <w:pPr>
        <w:pStyle w:val="Normal"/>
        <w:autoSpaceDE w:val="false"/>
        <w:spacing w:before="120" w:after="0"/>
        <w:rPr/>
      </w:pPr>
      <w:r>
        <w:rPr/>
        <w:t>3. Jeví tyto změny u jednotlivců individuální rozdíly?</w:t>
      </w:r>
    </w:p>
    <w:p>
      <w:pPr>
        <w:pStyle w:val="Normal"/>
        <w:autoSpaceDE w:val="false"/>
        <w:spacing w:before="120" w:after="0"/>
        <w:rPr/>
      </w:pPr>
      <w:r>
        <w:rPr/>
        <w:t>Současně existující klasifikaci antihypoxik (L.D. Lukjanov, 1989) tvoří dvě velké skupiny sloučenin: se specifickým a nespecifickým účinkem. Specifická antihypoxika normalizují transportní schopnost krve pro kyslík nebo napomáhají úpravě procesů tvorby energie (nebo předcházejí narušení procesů energetického metabolismu), anebo mají obojí účinek. Nespecifická antihypoxika předcházejí poruchám procesů odehrávajících se mimo mitochondrie, poruchám metabolických systémů vedoucích druhotně k poruchám výměny energie.</w:t>
      </w:r>
    </w:p>
    <w:p>
      <w:pPr>
        <w:pStyle w:val="Normal"/>
        <w:autoSpaceDE w:val="false"/>
        <w:spacing w:before="120" w:after="0"/>
        <w:rPr/>
      </w:pPr>
      <w:r>
        <w:rPr/>
        <w:t>A. Antihypoxika specifická</w:t>
      </w:r>
    </w:p>
    <w:p>
      <w:pPr>
        <w:pStyle w:val="Normal"/>
        <w:autoSpaceDE w:val="false"/>
        <w:spacing w:before="120" w:after="0"/>
        <w:rPr/>
      </w:pPr>
      <w:r>
        <w:rPr/>
        <w:t>1. Zlepšení transportní funkce krve při hypoxii:</w:t>
      </w:r>
    </w:p>
    <w:p>
      <w:pPr>
        <w:pStyle w:val="Normal"/>
        <w:autoSpaceDE w:val="false"/>
        <w:spacing w:before="120" w:after="0"/>
        <w:rPr/>
      </w:pPr>
      <w:r>
        <w:rPr/>
        <w:t xml:space="preserve"> </w:t>
      </w:r>
      <w:r>
        <w:rPr/>
        <w:t>a) zvětšení objemu krve,</w:t>
      </w:r>
    </w:p>
    <w:p>
      <w:pPr>
        <w:pStyle w:val="Normal"/>
        <w:autoSpaceDE w:val="false"/>
        <w:spacing w:before="120" w:after="0"/>
        <w:rPr/>
      </w:pPr>
      <w:r>
        <w:rPr/>
        <w:t xml:space="preserve"> </w:t>
      </w:r>
      <w:r>
        <w:rPr/>
        <w:t>b) zvýšení afinity hemoglobinu ke kyslíku.</w:t>
      </w:r>
    </w:p>
    <w:p>
      <w:pPr>
        <w:pStyle w:val="Normal"/>
        <w:autoSpaceDE w:val="false"/>
        <w:spacing w:before="120" w:after="0"/>
        <w:rPr/>
      </w:pPr>
      <w:r>
        <w:rPr/>
        <w:t>2. Úprava energetického metabolismu buňky a profylaxe</w:t>
      </w:r>
    </w:p>
    <w:p>
      <w:pPr>
        <w:pStyle w:val="Normal"/>
        <w:autoSpaceDE w:val="false"/>
        <w:spacing w:before="120" w:after="0"/>
        <w:rPr/>
      </w:pPr>
      <w:r>
        <w:rPr/>
        <w:t xml:space="preserve"> </w:t>
      </w:r>
      <w:r>
        <w:rPr/>
        <w:t>těchto poruch:</w:t>
      </w:r>
    </w:p>
    <w:p>
      <w:pPr>
        <w:pStyle w:val="Normal"/>
        <w:autoSpaceDE w:val="false"/>
        <w:spacing w:before="120" w:after="0"/>
        <w:rPr/>
      </w:pPr>
      <w:r>
        <w:rPr/>
        <w:t xml:space="preserve"> </w:t>
      </w:r>
      <w:r>
        <w:rPr/>
        <w:t>a) snížení acidózy a redox-potenciál buňky při hypoxii</w:t>
      </w:r>
    </w:p>
    <w:p>
      <w:pPr>
        <w:pStyle w:val="Normal"/>
        <w:autoSpaceDE w:val="false"/>
        <w:spacing w:before="120" w:after="0"/>
        <w:rPr/>
      </w:pPr>
      <w:r>
        <w:rPr/>
        <w:t xml:space="preserve"> </w:t>
      </w:r>
      <w:r>
        <w:rPr/>
        <w:t>b) okysličení a úprava transportu elektronů dýchacím</w:t>
      </w:r>
    </w:p>
    <w:p>
      <w:pPr>
        <w:pStyle w:val="Normal"/>
        <w:autoSpaceDE w:val="false"/>
        <w:spacing w:before="120" w:after="0"/>
        <w:rPr/>
      </w:pPr>
      <w:r>
        <w:rPr/>
        <w:t xml:space="preserve"> </w:t>
      </w:r>
      <w:r>
        <w:rPr/>
        <w:t>řetězcem,</w:t>
      </w:r>
    </w:p>
    <w:p>
      <w:pPr>
        <w:pStyle w:val="Normal"/>
        <w:autoSpaceDE w:val="false"/>
        <w:spacing w:before="120" w:after="0"/>
        <w:rPr/>
      </w:pPr>
      <w:r>
        <w:rPr/>
        <w:t xml:space="preserve"> </w:t>
      </w:r>
      <w:r>
        <w:rPr/>
        <w:t>c) aktivace enzymů oxidativního metabolismu,</w:t>
      </w:r>
    </w:p>
    <w:p>
      <w:pPr>
        <w:pStyle w:val="Normal"/>
        <w:autoSpaceDE w:val="false"/>
        <w:spacing w:before="120" w:after="0"/>
        <w:rPr/>
      </w:pPr>
      <w:r>
        <w:rPr/>
        <w:t xml:space="preserve"> </w:t>
      </w:r>
      <w:r>
        <w:rPr/>
        <w:t>d) substráty kompenzačních cest energetického metabolismu.</w:t>
      </w:r>
    </w:p>
    <w:p>
      <w:pPr>
        <w:pStyle w:val="Normal"/>
        <w:autoSpaceDE w:val="false"/>
        <w:spacing w:before="120" w:after="0"/>
        <w:rPr/>
      </w:pPr>
      <w:r>
        <w:rPr/>
        <w:t>B. Antihypoxika nespecifická</w:t>
      </w:r>
    </w:p>
    <w:p>
      <w:pPr>
        <w:pStyle w:val="Normal"/>
        <w:autoSpaceDE w:val="false"/>
        <w:spacing w:before="120" w:after="0"/>
        <w:rPr/>
      </w:pPr>
      <w:r>
        <w:rPr/>
        <w:t>1. Vazodilatační látky (endogenního a exogenního původu).</w:t>
      </w:r>
    </w:p>
    <w:p>
      <w:pPr>
        <w:pStyle w:val="Normal"/>
        <w:autoSpaceDE w:val="false"/>
        <w:spacing w:before="120" w:after="0"/>
        <w:rPr/>
      </w:pPr>
      <w:r>
        <w:rPr/>
        <w:t>2. Antioxidační látky s antihypoxickými účinky.</w:t>
      </w:r>
    </w:p>
    <w:p>
      <w:pPr>
        <w:pStyle w:val="Normal"/>
        <w:autoSpaceDE w:val="false"/>
        <w:spacing w:before="120" w:after="0"/>
        <w:rPr/>
      </w:pPr>
      <w:r>
        <w:rPr/>
        <w:t>3. Inhibitory kaskády arachidonové kyseliny (syntézy prosta-</w:t>
      </w:r>
    </w:p>
    <w:p>
      <w:pPr>
        <w:pStyle w:val="Normal"/>
        <w:autoSpaceDE w:val="false"/>
        <w:spacing w:before="120" w:after="0"/>
        <w:rPr/>
      </w:pPr>
      <w:r>
        <w:rPr/>
        <w:t xml:space="preserve"> </w:t>
      </w:r>
      <w:r>
        <w:rPr/>
        <w:t>glandinů, leukotrienu a thromboxanu).</w:t>
      </w:r>
    </w:p>
    <w:p>
      <w:pPr>
        <w:pStyle w:val="Normal"/>
        <w:autoSpaceDE w:val="false"/>
        <w:spacing w:before="120" w:after="0"/>
        <w:rPr/>
      </w:pPr>
      <w:r>
        <w:rPr/>
        <w:t>4. Aktivátory syntézy prostacyklinu.</w:t>
      </w:r>
    </w:p>
    <w:p>
      <w:pPr>
        <w:pStyle w:val="Normal"/>
        <w:autoSpaceDE w:val="false"/>
        <w:spacing w:before="120" w:after="0"/>
        <w:rPr/>
      </w:pPr>
      <w:r>
        <w:rPr/>
        <w:t>5. Blokátory kalciového kanálu.</w:t>
      </w:r>
    </w:p>
    <w:p>
      <w:pPr>
        <w:pStyle w:val="Normal"/>
        <w:autoSpaceDE w:val="false"/>
        <w:spacing w:before="120" w:after="0"/>
        <w:rPr/>
      </w:pPr>
      <w:r>
        <w:rPr/>
        <w:t>6. Látky snižující metabolismus, především centrálním</w:t>
      </w:r>
    </w:p>
    <w:p>
      <w:pPr>
        <w:pStyle w:val="Normal"/>
        <w:autoSpaceDE w:val="false"/>
        <w:spacing w:before="120" w:after="0"/>
        <w:rPr/>
      </w:pPr>
      <w:r>
        <w:rPr/>
        <w:t xml:space="preserve"> </w:t>
      </w:r>
      <w:r>
        <w:rPr/>
        <w:t>účinkem.</w:t>
      </w:r>
    </w:p>
    <w:p>
      <w:pPr>
        <w:pStyle w:val="Normal"/>
        <w:autoSpaceDE w:val="false"/>
        <w:spacing w:before="120" w:after="0"/>
        <w:rPr/>
      </w:pPr>
      <w:r>
        <w:rPr/>
        <w:t>7. Látky působící prostřednictvím buněčných receptorů.</w:t>
      </w:r>
    </w:p>
    <w:p>
      <w:pPr>
        <w:pStyle w:val="Normal"/>
        <w:autoSpaceDE w:val="false"/>
        <w:spacing w:before="120" w:after="0"/>
        <w:rPr/>
      </w:pPr>
      <w:r>
        <w:rPr/>
        <w:t>S ohledem na mnohostrannost poruch způsobených hypoxií, jakož i fázový průběh dysfunkce energetického aparátu, může být perspektivní cestou syntéza kombinovaných preparátů s širokým spektrem antihypoxických účinků, které by mohly zabránit rozvoji metabolických poruch při hypoxii na různých úrovních.</w:t>
      </w:r>
    </w:p>
    <w:p>
      <w:pPr>
        <w:pStyle w:val="Normal"/>
        <w:autoSpaceDE w:val="false"/>
        <w:spacing w:before="120" w:after="0"/>
        <w:rPr/>
      </w:pPr>
      <w:r>
        <w:rPr/>
        <w:t>Ze zkušeností při pozorování vlivu hypoxického faktoru velehorského prostředí je nepochybné že odolnost žen a mužů k hypoxii se od sebe liší: u mužů se významně častěji vyskytuje kolaptoidní (blesková) forma horské nemoci. Je to zjevně podmíněno větší zranitelností mozkového kmene a prodloužené míchy u mužů.</w:t>
      </w:r>
    </w:p>
    <w:p>
      <w:pPr>
        <w:pStyle w:val="Normal"/>
        <w:autoSpaceDE w:val="false"/>
        <w:spacing w:before="120" w:after="0"/>
        <w:rPr/>
      </w:pPr>
      <w:r>
        <w:rPr/>
        <w:t>V praktické činnosti lékaře ve velehorách jsou při používání látek s antihypoxickými účinky důležité dvě zásady - látky musí mít výrazný ochranný účinek a nesmějí vést k vyčerpání organismu, tj. nesmějí mít vlastnosti stimulujících dopingových látek, dále nesmějí snižovat pracovní schopnost, tj. musí být "aktoprotektory" (chránit aktivitu).</w:t>
      </w:r>
    </w:p>
    <w:p>
      <w:pPr>
        <w:pStyle w:val="Normal"/>
        <w:autoSpaceDE w:val="false"/>
        <w:spacing w:before="120" w:after="0"/>
        <w:rPr/>
      </w:pPr>
      <w:r>
        <w:rPr/>
        <w:t>Například skupina látek odvozená od 6-benzodiazepinů je jakýmsi etalónem antihypoxických látek, avšak ne vždy je indikována při aktivní činnosti člověka v horách, neboť má sedativní a relaxační vlastnosti. Pozornost zasluhuje skupina nootropních látek pyrolidinových: piracetam aj.; odvozených od pyridoxinu: gutimin (guanylurea); od kyseliny gama-aminomáselné: fenibut; látky s účinkem na mozkový oběh: niceprolin, vinpocetin; neuropeptidy a jejich analoga: adrenokortikotropní hormon a jeho deriváty; antioxidanty: dibunol; a mnohé další.</w:t>
      </w:r>
    </w:p>
    <w:p>
      <w:pPr>
        <w:pStyle w:val="Normal"/>
        <w:autoSpaceDE w:val="false"/>
        <w:spacing w:before="120" w:after="0"/>
        <w:rPr/>
      </w:pPr>
      <w:r>
        <w:rPr/>
        <w:t>Antihypoxický účinek různých nootropních preparátů má obecný základní mechanismus spojený se schopností těchto látek inhibovat procesy s tvorbou volných radikálů, peroxidaci lipidů a úpravou strukturálních a funkčních poruch biologických membrán.</w:t>
      </w:r>
    </w:p>
    <w:p>
      <w:pPr>
        <w:pStyle w:val="Normal"/>
        <w:autoSpaceDE w:val="false"/>
        <w:spacing w:before="120" w:after="0"/>
        <w:rPr/>
      </w:pPr>
      <w:r>
        <w:rPr/>
        <w:t>Je třeba, aby lékař, který pracuje s horolezci podnikajícími výstupy do velkých výšek, znal "slabá" místa ve zdravotním stavu každého jednotlivce, včetně průběhu předchozích přizpůsobení se výškám, zvláštnosti rozumné pomoci při adaptaci (stimulace adaptace) na různé výšky různými metodami, i podáváním léků. Je nesmírně důležité, aby lékař včas rozpoznal přechod projevů adaptace do patologického procesu (podle dostupných kriterií, především klinických a preklinických) a včas poskytnout pomoc a optimálně rozhodnout o léčení na místě či transportu dolů.</w:t>
      </w:r>
    </w:p>
    <w:p>
      <w:pPr>
        <w:pStyle w:val="Normal"/>
        <w:autoSpaceDE w:val="false"/>
        <w:spacing w:before="120" w:after="0"/>
        <w:rPr/>
      </w:pPr>
      <w:r>
        <w:rPr/>
        <w:t>Dále jsou uvedeny preparáty, které mají nesporný antihypoxický účinek. Tyto látky lze doporučit jako preventivní prostředky (specifická antihypoxika), i jako první pomoc zaměřenou na úpravu poruch (např. natrium-oxybutyrát "zavírající" ionty draslíku v buňce je nutné použít ve formě roztoku pananginu). Roztok piracetamu se doporučuje v případě jakékoli patologie, jako prostředek nejvíce účinkující na základní příčinný faktor - hypoxickou hypoxii.</w:t>
      </w:r>
    </w:p>
    <w:p>
      <w:pPr>
        <w:pStyle w:val="Normal"/>
        <w:autoSpaceDE w:val="false"/>
        <w:spacing w:before="120" w:after="0"/>
        <w:rPr/>
      </w:pPr>
      <w:r>
        <w:rPr/>
        <w:t>A. Preparáty pro preventivní použití:</w:t>
      </w:r>
    </w:p>
    <w:p>
      <w:pPr>
        <w:pStyle w:val="Normal"/>
        <w:autoSpaceDE w:val="false"/>
        <w:spacing w:before="120" w:after="0"/>
        <w:rPr/>
      </w:pPr>
      <w:r>
        <w:rPr/>
        <w:t>1. Nootropil caps. (Polfa), v dávce 3x0,8</w:t>
      </w:r>
    </w:p>
    <w:p>
      <w:pPr>
        <w:pStyle w:val="Normal"/>
        <w:autoSpaceDE w:val="false"/>
        <w:spacing w:before="120" w:after="0"/>
        <w:rPr/>
      </w:pPr>
      <w:r>
        <w:rPr/>
        <w:t xml:space="preserve"> </w:t>
      </w:r>
      <w:r>
        <w:rPr/>
        <w:t>Piracetam tab. (SSSR), v dávce 3x0,4</w:t>
      </w:r>
    </w:p>
    <w:p>
      <w:pPr>
        <w:pStyle w:val="Normal"/>
        <w:autoSpaceDE w:val="false"/>
        <w:spacing w:before="120" w:after="0"/>
        <w:rPr/>
      </w:pPr>
      <w:r>
        <w:rPr/>
        <w:t xml:space="preserve"> </w:t>
      </w:r>
      <w:r>
        <w:rPr/>
        <w:t>Phenibut tab., 3x0,25, je vhodnější u cholerických osob</w:t>
      </w:r>
    </w:p>
    <w:p>
      <w:pPr>
        <w:pStyle w:val="Normal"/>
        <w:autoSpaceDE w:val="false"/>
        <w:spacing w:before="120" w:after="0"/>
        <w:rPr/>
      </w:pPr>
      <w:r>
        <w:rPr/>
        <w:t>2. Tocopherol caps. (sol. oleosa), v dávce 3x2 kapsle</w:t>
      </w:r>
    </w:p>
    <w:p>
      <w:pPr>
        <w:pStyle w:val="Normal"/>
        <w:autoSpaceDE w:val="false"/>
        <w:spacing w:before="120" w:after="0"/>
        <w:rPr/>
      </w:pPr>
      <w:r>
        <w:rPr/>
        <w:t>3. Vitamin B</w:t>
      </w:r>
      <w:r>
        <w:rPr>
          <w:position w:val="-6"/>
        </w:rPr>
        <w:t>15</w:t>
      </w:r>
      <w:r>
        <w:rPr/>
        <w:t xml:space="preserve"> (Ca pangamat) 3x2 tablety denně</w:t>
      </w:r>
    </w:p>
    <w:p>
      <w:pPr>
        <w:pStyle w:val="Normal"/>
        <w:autoSpaceDE w:val="false"/>
        <w:spacing w:before="120" w:after="0"/>
        <w:rPr/>
      </w:pPr>
      <w:r>
        <w:rPr/>
        <w:t>4. Acidum ascorbicum (vitamin C) 1,0 gram denně</w:t>
      </w:r>
    </w:p>
    <w:p>
      <w:pPr>
        <w:pStyle w:val="Normal"/>
        <w:autoSpaceDE w:val="false"/>
        <w:spacing w:before="120" w:after="0"/>
        <w:rPr/>
      </w:pPr>
      <w:r>
        <w:rPr/>
        <w:t>5. Vitamin P (Rutin) 3x1 tableta</w:t>
      </w:r>
    </w:p>
    <w:p>
      <w:pPr>
        <w:pStyle w:val="Normal"/>
        <w:autoSpaceDE w:val="false"/>
        <w:spacing w:before="120" w:after="0"/>
        <w:rPr/>
      </w:pPr>
      <w:r>
        <w:rPr/>
        <w:t>6. Tinctura Elleuteroccoci 3x30 kapek denně</w:t>
      </w:r>
    </w:p>
    <w:p>
      <w:pPr>
        <w:pStyle w:val="Normal"/>
        <w:autoSpaceDE w:val="false"/>
        <w:spacing w:before="120" w:after="0"/>
        <w:rPr/>
      </w:pPr>
      <w:r>
        <w:rPr/>
        <w:t>7. Tinctura Rodiolae Roseae 5-10 kapek ráno</w:t>
      </w:r>
    </w:p>
    <w:p>
      <w:pPr>
        <w:pStyle w:val="Normal"/>
        <w:autoSpaceDE w:val="false"/>
        <w:spacing w:before="120" w:after="0"/>
        <w:rPr/>
      </w:pPr>
      <w:r>
        <w:rPr/>
        <w:t>B: Preparáty s výraznými antihypoxickými vlastnostmi použitelné v léčení:</w:t>
      </w:r>
    </w:p>
    <w:p>
      <w:pPr>
        <w:pStyle w:val="Normal"/>
        <w:autoSpaceDE w:val="false"/>
        <w:spacing w:before="120" w:after="0"/>
        <w:rPr/>
      </w:pPr>
      <w:r>
        <w:rPr/>
        <w:t>1. Sol. Piracetami 20% nitrožilně 8,0 g substance</w:t>
      </w:r>
    </w:p>
    <w:p>
      <w:pPr>
        <w:pStyle w:val="Normal"/>
        <w:autoSpaceDE w:val="false"/>
        <w:spacing w:before="120" w:after="0"/>
        <w:rPr/>
      </w:pPr>
      <w:r>
        <w:rPr/>
        <w:t xml:space="preserve"> </w:t>
      </w:r>
      <w:r>
        <w:rPr/>
        <w:t>Sol. Glucoase 40%</w:t>
      </w:r>
    </w:p>
    <w:p>
      <w:pPr>
        <w:pStyle w:val="Normal"/>
        <w:autoSpaceDE w:val="false"/>
        <w:spacing w:before="120" w:after="0"/>
        <w:rPr/>
      </w:pPr>
      <w:r>
        <w:rPr/>
        <w:t xml:space="preserve"> </w:t>
      </w:r>
      <w:r>
        <w:rPr/>
        <w:t>při jakékoli patologii</w:t>
      </w:r>
    </w:p>
    <w:p>
      <w:pPr>
        <w:pStyle w:val="Normal"/>
        <w:autoSpaceDE w:val="false"/>
        <w:spacing w:before="120" w:after="0"/>
        <w:rPr/>
      </w:pPr>
      <w:r>
        <w:rPr/>
        <w:t>2. Sol. ATP 1% 2,0-3,0 introžilně</w:t>
      </w:r>
    </w:p>
    <w:p>
      <w:pPr>
        <w:pStyle w:val="Normal"/>
        <w:autoSpaceDE w:val="false"/>
        <w:spacing w:before="120" w:after="0"/>
        <w:rPr/>
      </w:pPr>
      <w:r>
        <w:rPr/>
        <w:t>3. Sol. Cocarboxylasae - 100 g, i.v.</w:t>
      </w:r>
    </w:p>
    <w:p>
      <w:pPr>
        <w:pStyle w:val="Normal"/>
        <w:autoSpaceDE w:val="false"/>
        <w:spacing w:before="120" w:after="0"/>
        <w:rPr/>
      </w:pPr>
      <w:r>
        <w:rPr/>
        <w:t>4. Sol. Acidi Ascorbici 5% i.v.</w:t>
      </w:r>
    </w:p>
    <w:p>
      <w:pPr>
        <w:pStyle w:val="Normal"/>
        <w:autoSpaceDE w:val="false"/>
        <w:spacing w:before="120" w:after="0"/>
        <w:rPr/>
      </w:pPr>
      <w:r>
        <w:rPr/>
        <w:t>5. Sol. Cavintoni (Gedeon Richter) i.v.</w:t>
      </w:r>
    </w:p>
    <w:p>
      <w:pPr>
        <w:pStyle w:val="Normal"/>
        <w:autoSpaceDE w:val="false"/>
        <w:spacing w:before="120" w:after="0"/>
        <w:rPr/>
      </w:pPr>
      <w:r>
        <w:rPr/>
        <w:t>6. Sol. Trentali (Galenica) i.v.</w:t>
      </w:r>
    </w:p>
    <w:p>
      <w:pPr>
        <w:pStyle w:val="Normal"/>
        <w:autoSpaceDE w:val="false"/>
        <w:spacing w:before="120" w:after="0"/>
        <w:rPr/>
      </w:pPr>
      <w:r>
        <w:rPr/>
        <w:t>7. Sol. Natrii Oxybutyrati 10% i.v., pozor na relaxaci!</w:t>
      </w:r>
    </w:p>
    <w:p>
      <w:pPr>
        <w:pStyle w:val="Normal"/>
        <w:autoSpaceDE w:val="false"/>
        <w:spacing w:before="120" w:after="0"/>
        <w:rPr/>
      </w:pPr>
      <w:r>
        <w:rPr/>
        <w:t>8. Sol. Relaniumi (Polfa), pozor na relaxaci!</w:t>
      </w:r>
    </w:p>
    <w:p>
      <w:pPr>
        <w:pStyle w:val="Normal"/>
        <w:autoSpaceDE w:val="false"/>
        <w:spacing w:before="120" w:after="0"/>
        <w:rPr/>
      </w:pPr>
      <w:r>
        <w:rPr/>
        <w:t xml:space="preserve"> </w:t>
      </w:r>
      <w:r>
        <w:rPr/>
        <w:t>Sol. Seduxeni (Gedeon Richter)</w:t>
      </w:r>
    </w:p>
    <w:p>
      <w:pPr>
        <w:pStyle w:val="Normal"/>
        <w:autoSpaceDE w:val="false"/>
        <w:spacing w:before="120" w:after="0"/>
        <w:rPr/>
      </w:pPr>
      <w:r>
        <w:rPr/>
        <w:t>9. Sol. Cordiamini</w:t>
      </w:r>
    </w:p>
    <w:p>
      <w:pPr>
        <w:pStyle w:val="Normal"/>
        <w:autoSpaceDE w:val="false"/>
        <w:spacing w:lineRule="auto" w:line="480" w:before="120" w:after="0"/>
        <w:rPr/>
      </w:pPr>
      <w:r>
        <w:rPr/>
        <w:t>10.Sol. Riboxyni 10% (Inosit-F) - 10,0 i.v.</w:t>
      </w:r>
      <w:r>
        <w:br w:type="page"/>
      </w:r>
    </w:p>
    <w:p>
      <w:pPr>
        <w:pStyle w:val="Normal"/>
        <w:autoSpaceDE w:val="false"/>
        <w:spacing w:lineRule="auto" w:line="480" w:before="120" w:after="0"/>
        <w:rPr/>
      </w:pPr>
      <w:r>
        <w:rPr/>
      </w:r>
    </w:p>
    <w:p>
      <w:pPr>
        <w:pStyle w:val="Normal"/>
        <w:autoSpaceDE w:val="false"/>
        <w:spacing w:before="120" w:after="0"/>
        <w:rPr/>
      </w:pPr>
      <w:r>
        <w:rPr/>
        <w:t>Úrazy a chronická poškození pri horolezecké činnosti</w:t>
      </w:r>
    </w:p>
    <w:p>
      <w:pPr>
        <w:pStyle w:val="Normal"/>
        <w:autoSpaceDE w:val="false"/>
        <w:spacing w:before="120" w:after="0"/>
        <w:rPr/>
      </w:pPr>
      <w:r>
        <w:rPr/>
        <w:t>MUDr. Ivan Rotman</w:t>
      </w:r>
    </w:p>
    <w:p>
      <w:pPr>
        <w:pStyle w:val="Normal"/>
        <w:autoSpaceDE w:val="false"/>
        <w:spacing w:before="120" w:after="0"/>
        <w:rPr/>
      </w:pPr>
      <w:r>
        <w:rPr/>
        <w:t xml:space="preserve">Svým charakterem náleží horolezectví mezi sporty s velkým rizikem, i když počtem hlášených úrazů v ČSTV nepatří mezi sporty s nejvyšší úrazovostí. Je prakticky nemožné, zjistit u členské základny skutečný počet úrazů. Orientačně lze říci, že ročně postihují úrazy přibližně jedno procento členské základny. </w:t>
      </w:r>
    </w:p>
    <w:p>
      <w:pPr>
        <w:pStyle w:val="Normal"/>
        <w:autoSpaceDE w:val="false"/>
        <w:spacing w:lineRule="auto" w:line="480" w:before="120" w:after="0"/>
        <w:rPr/>
      </w:pPr>
      <w:r>
        <w:rPr/>
        <w:t>S větším úspěchem lze sledovat výskyt smrtelných úrazů (obr. 1). Je smutnou skutečností, že smrtelná úrazovost je v horolezectví ze všech sportů nejvyšší. Roční absolutní počty smrtelných úrazů se však od r. 1960 v podstatě nezvyšovaly a v přepočtu na členskou základnu byla smrtelná úrazovost v posledních více než deseti letech nižší než v předcházejících obdobích a činila zpravidla přibližně jedno promile ročně.  Charakter úrazů v horách resp. jejich lokalizace ve srovnání s jinými sporty ukazuje mj. na vysoký podíl úrazů hlavy. Také z naší statistiky 68 smrtelných úrazů v letech 1980-88 vyplynulo, že ve 47 případech, tj. 69% se jednalo o vážné či smrtelné zranění hlavy.  Snaha zjistit výskyt úrazů při vlastní horolezecké činnosti, a tak zajistit i kvalifikovanější rozbor těchto úrazů, si v roce 1976 vyžádala zavedení zvláštního svazového hlášení úrazů. V letech 1984 až 1988 tak bylo evidováno 522 úrazů členů českého svazu, z nichž ke 420 došlo při vlastní horolezecké činnosti. 78% úrazů se stalo při lezení a 12% při chůzi v horském v terénu. Přibližně k polovině úrazů došlo v horách a k polovině v ostatních skalních terénech (obr. 2).  Zmíněných 420 horolezců utrpělo 745 zranění, nejčastěji dolních a horních končetin a hlavy. Nejčastějším druhem zranění byly zlomeniny, následované zhmožděními a distorsemi (obr. 3).  Většina evidovaných úrazů představovala těžké úrazy - 60%, 46 smrtelných úrazů činilo 9%, lehké úrazy 31% (obr. 4).  Nejčastěji dochází k úrazu pádem - v 66%, nejčastější příčinou jsou vlastní chyby v 60% a nedostatečné jištění - v 17%. Jen nejvýše 23% úrazů lze přičíst tzv. objektivním příčinám (obr. 5).  Kromě zlomenin, často mnohočetných, náleží k charakteristickým úrazům především následky účinku chladu a větru - omrzliny a podchlazení, zcela specifickou problematikou jsou šokové stavy při volném visu na laně a úrazy vznikající při tzv. nekontrolovaných pádech lezců navázaných na samotný sedací úvaz. Akutní horskou nemoc řadí Mezinárodní klasifikace nemocí mezi účinky tlaku vzduchu. Ovlivnění duševních schopností nedostatkem kyslíku je příčinou mnoha pádů v relativně snadném terénu.  Ve visu na laně ve volném prostoru bez dotyku lezce se skálou, při navázání v hrudním úvazu, způsobí stlačení cév a nervů v popdaží již po několika málo minutách parézu horních končetin, která znemožní další záchranné manévry visícího. Ve visu delším než 30 minut hrozí v dalším průběhu, po vyproštění z visu, selhání ledvin a po 2 hodinách je šok smrtelný.  Sedací úvaz obepíná pouze pánev (stehna a břicho). Jestliže lezec není schopen se chytnout při pádu lana před sebou, způsobí pád do sedacího úvazu zlomeniny páteře, zlomeniny žeber a jejich vražení do plic, roztržení jater nebo sleziny, nebo lezec z úvazu vyklouzne a spadne až na zem. V důsledku setrvačnosti naráží lezec hlavou, zpravidla nechráněnou přílbou, na skálu a způsobí si závažné mozkolební poranění.  Vznik nové disciplíny - extrémně obtížného skalního lezení a jeho soutěžních forem je provázen rizikem přetížení pohybového aparátu, stejně jako je tomu prakticky v každém vrcholovém sportu. Ve větší míře se s touto problematikou setkáváme v horolezectví až v posledních několika málo letech.  Od r. 1987 je sledováno 200 účastníků soutěží ve sportovním lezení. Na bolesti v oblasti pohybového ústrojí si stěžovalo 67% lezců. Nejčastějšími místy, kde se projevuje přetěžování jsou na horní končetině rameno, loketní klouby a zejména prsty rukou. Na dolní končetině kolenní klouby a neméně závažné jsou zdravotní potíže v oblasti páteře.  U sportovních lezců jsou extrémním zatěžováním nejvíce ohroženy šlachy na prstech a předloktí a klouby prstů. Přetížení se projevuje zpočátku jen ranní ztuhlostí malých kloubů prstů, kterou lezci často zcela ignorují. Později, při dalším zatěžování se objeví otok kloubu, bolestivost a dochází k omezení hybnosti. V souboru si na déle trvající bolesti prstů stěžovalo 40% lezců a tvarové odchylky drobných kloubů prstů mělo dokonce 67% vyšetřených. Jen 20% nemělo ani bolesti, ani deformace kloubů. Jak bolesti, tak i deformace postihují nejvíce 3., 4. a 2. prst, které jsou při lezení nejvíce zatěžovány (obr. 6).  Literární údaje nasvědčují, že přetěžování prstů rukou urychluje vznik artrotických změn. Vysvětlení spočívá v nevýhodném držení malých chytů. Jestliže se lezec o hmotnosti 72 kg drží chytů každou rukou třemi prsty, je každý prst, bez ohledu na tření, zatížen silou 120 N. V situaci, kdy je poslední článek prohnut, je poslední mezičlánkový kloub kloub zatížen 444 N a tah za šlachu činí až 736 N (Burtscher a Jenny).  Zdravotnické aspekty prevence úrazů a škod z nadměrné námahy spočívají v úzké spolupráci při výchově, výcviku a tréninku horolezců i ve výběru jednotlivců pro horolezecké disciplíny, včetně stanovení individuálního rizika přetížení pohybového ústrojí.</w:t>
      </w:r>
      <w:r>
        <w:br w:type="page"/>
      </w:r>
    </w:p>
    <w:p>
      <w:pPr>
        <w:pStyle w:val="Normal"/>
        <w:autoSpaceDE w:val="false"/>
        <w:spacing w:before="120" w:after="0"/>
        <w:rPr/>
      </w:pPr>
      <w:r>
        <w:rPr/>
        <w:t>Poranění cév při zimních sportech</w:t>
      </w:r>
    </w:p>
    <w:p>
      <w:pPr>
        <w:pStyle w:val="Normal"/>
        <w:autoSpaceDE w:val="false"/>
        <w:spacing w:before="120" w:after="0"/>
        <w:rPr/>
      </w:pPr>
      <w:r>
        <w:rPr/>
        <w:t>Prof. Dr. med. Gerhard Flora, Innsbruck</w:t>
      </w:r>
    </w:p>
    <w:p>
      <w:pPr>
        <w:pStyle w:val="Normal"/>
        <w:autoSpaceDE w:val="false"/>
        <w:spacing w:before="120" w:after="0"/>
        <w:rPr/>
      </w:pPr>
      <w:r>
        <w:rPr/>
        <w:t>Stále více se v Tyrolsku rozšiřuje pěstování zimních sportů, kterým se věnují téměř všechny vrstvy obyvatel. V našich Alpách se o krásných víkendech prohánějí tisíce a tisíce sjezdařů, lyžařů na běžkách, sáňkařů a bruslařů. Provozování těchto sportů se však stává stále nebezpečnějším. Nelze zamlčet, že mezi oběťmi nehod jsou bohužel i nadšenci zimních sportů ze zahraničí.</w:t>
      </w:r>
    </w:p>
    <w:p>
      <w:pPr>
        <w:pStyle w:val="Normal"/>
        <w:autoSpaceDE w:val="false"/>
        <w:spacing w:before="120" w:after="0"/>
        <w:rPr/>
      </w:pPr>
      <w:r>
        <w:rPr/>
        <w:t>Jen v zimní sezóně 1988/89 holdovalo v Tyrolsku zimním sportům přes 3 milióny Holanďanů a 5 miliónů Němců. Obrovský počet zraněných Holanďanů a Angličanů si v období vánočních dovolených a tulipánových prázdnin vyžádal zřízení vlastní ambulantní linky letecké záchranné služby (LZS) Tyrolských aerolinií se se strojem DASH7, který od prosince 1989 létá pravidelně třikrát týdně z Innsbrucku do Amsterodamu, Rotterdamu a do Londýna, aby dopravil zraněné lyžaře do jejich domovů. Na palubě ambulantního letadla je na 15 pacientů jeden lékař LZS, 2 ošetřovatelé LZS a jeden stevard. Jenom v tomto roce jsme tak letecky přepravili přes 600 zimních zahraničních hostů.</w:t>
      </w:r>
    </w:p>
    <w:p>
      <w:pPr>
        <w:pStyle w:val="Normal"/>
        <w:autoSpaceDE w:val="false"/>
        <w:spacing w:before="120" w:after="0"/>
        <w:rPr/>
      </w:pPr>
      <w:r>
        <w:rPr/>
        <w:t>Není tajemstvím, že se rok od roku počet těžkých a nejtěžších úrazů při zimních sportech zvyšuje, zatímco relativní počet úrazů klesá, i přes rostoucí počet zimních návštěvníků a nárůst počtu kilometrů absolvovaných na sjezdovkách. Např. v roce 1985 došlo přibližně k 1,5 zraněním na 1000 lyžařských dnů. Jistě k tomu přispělo používání "bezpečnostního" vázání, bezpečnostních lyžařských hůlek a přileb, jakož i rozšíření a zlepšení úpravy sjezdovek.</w:t>
      </w:r>
    </w:p>
    <w:p>
      <w:pPr>
        <w:pStyle w:val="Normal"/>
        <w:autoSpaceDE w:val="false"/>
        <w:spacing w:before="120" w:after="0"/>
        <w:rPr/>
      </w:pPr>
      <w:r>
        <w:rPr/>
        <w:t>Na prvním místě se zvyšuje počet srážek lyžařů způsobených velkou rychlostí při sjezdu. U sáňkařů dochází velmi často k najetí na stromy a ploty a nabodení na překážku (úrazy nakolením), anebo nárazu na saně, traktory a automobily, přičemž zde nejčastěji dochází k rupturám vnitřních orgánů. K najetí na stromy, skály a bezpečnostní oplocení dochází i u lyžařů na strmých a hojně navštěvovaných sjezdovkách.</w:t>
      </w:r>
    </w:p>
    <w:p>
      <w:pPr>
        <w:pStyle w:val="Normal"/>
        <w:autoSpaceDE w:val="false"/>
        <w:spacing w:before="120" w:after="0"/>
        <w:rPr/>
      </w:pPr>
      <w:r>
        <w:rPr/>
        <w:t>Právě v posledních týdnech se v důsledku nedostatku sněhu a zledovatělých sjezdovek hrozivě zvýšil počet těch nejtěžších zranění při pádu, např. v Hafelekarské rokli u Innsbrucku, bohužel často končících smrtelně. Dále přibylo srážek mezi lyžaři. Sjezdovka se tak stala pro lyžaře zimní závodní dráhou s velkým rizikem úrazu. Každý bojuje s každým, aby byl v cíli první.</w:t>
      </w:r>
    </w:p>
    <w:p>
      <w:pPr>
        <w:pStyle w:val="Normal"/>
        <w:autoSpaceDE w:val="false"/>
        <w:spacing w:before="120" w:after="0"/>
        <w:rPr/>
      </w:pPr>
      <w:r>
        <w:rPr/>
        <w:t>Těžké úrazy při kolizích jsou také nejčastější příčinou poranění cév při zimních sportech, avšak způsobí je i řezná poranění ostrými hranami lyží, pády na kameny, nabodením na kmeny stromů, laťky plotů, slalomové tyče a cepíny. Těžká tupá poranění cév vznikají nárazem letící lyže, úderem sedačky vleku do podkolenní jamky, při vyskočení lana vleku z vedení a konečně i při pádu stěnou.</w:t>
      </w:r>
    </w:p>
    <w:p>
      <w:pPr>
        <w:pStyle w:val="Normal"/>
        <w:autoSpaceDE w:val="false"/>
        <w:spacing w:before="120" w:after="0"/>
        <w:rPr/>
      </w:pPr>
      <w:r>
        <w:rPr/>
        <w:t>V posledních 20 letech (1968-1988) bylo na oddělení cévní chirurgie I. univerzitní kliniky v Innsbrucku operováno 283 pacientů s poraněním cév, z nichž přibližně 14% se stalo při provozování sportů, převážně zimních, tedy asi 10-15 v sezóně. Vysoký podíl úrazů při sportu lze vysvětlit zčásti vysokou návštěvností naší země ze zahraničí, neboť polovina všech cévních poranění postihuje cizince.</w:t>
      </w:r>
    </w:p>
    <w:p>
      <w:pPr>
        <w:pStyle w:val="Normal"/>
        <w:autoSpaceDE w:val="false"/>
        <w:spacing w:before="120" w:after="0"/>
        <w:rPr/>
      </w:pPr>
      <w:r>
        <w:rPr/>
        <w:t>Správnou diagnózu "cévního traumatu" lze při otevřených poraněních způsobených ostrými předměty stanovit většinou ihned, po tupých poraněných v ojedinělých případech však až po letech při stávajících následcích, jako jsou intermitetní klaudikace (kulhání).</w:t>
      </w:r>
    </w:p>
    <w:p>
      <w:pPr>
        <w:pStyle w:val="Normal"/>
        <w:autoSpaceDE w:val="false"/>
        <w:spacing w:before="120" w:after="0"/>
        <w:rPr/>
      </w:pPr>
      <w:r>
        <w:rPr/>
        <w:t>Sebemenší podezření na cévní poranění musí u záchranné služby na sjezdovce vyvolat nejvyšší poplachový stupeň, aby byl zraněný co nejrychkeji dopraven do příslušně vybavené nemocnice, tj. vrtulníkem LZS s lékařem na palubě. V Tyrolsku je zásadně každý poraněný s podezřením na cévní trauma přijat na naši kliniku, a to buď prostřednictvím zásahu našeho lékařského týmu LZS na místě nehody, anebo sekundárním transportem z periférní nemocnice, pokud byla diagnóza stanovena tam.</w:t>
      </w:r>
    </w:p>
    <w:p>
      <w:pPr>
        <w:pStyle w:val="Normal"/>
        <w:autoSpaceDE w:val="false"/>
        <w:spacing w:before="120" w:after="0"/>
        <w:rPr/>
      </w:pPr>
      <w:r>
        <w:rPr/>
        <w:t>Dobu ischémické tolerance tkání a orgánů s přerušeným prokrvením lze dodržet jen při včasné diagnóze a zkrácení doby transportu.</w:t>
      </w:r>
    </w:p>
    <w:p>
      <w:pPr>
        <w:pStyle w:val="Normal"/>
        <w:autoSpaceDE w:val="false"/>
        <w:spacing w:before="120" w:after="0"/>
        <w:rPr/>
      </w:pPr>
      <w:r>
        <w:rPr/>
        <w:t>Neexistuje cévní trauma, které by bylo pro zimní sporty typické, zejména pro nehody při sjezdovém lyžování. Může dojít k poranění kteréhokoli cévního úseku. Prenner zpracoval lokalizaci cévních poranění v Rakousku a udává, že převažují zranění cév v podkolenní jamce. U zimních sportovních úrazů jsou častěji postiženy muži než ženy, v poměru 5:1, již proto, že se těmto sportům věnují více. Nejvyšší výskyt lze zaznamenat ve věku 23 let, na rozdíl od pracovních úrazů, při kterých je věkový vrchol v 52 letech.</w:t>
      </w:r>
    </w:p>
    <w:p>
      <w:pPr>
        <w:pStyle w:val="Normal"/>
        <w:autoSpaceDE w:val="false"/>
        <w:spacing w:before="120" w:after="0"/>
        <w:rPr/>
      </w:pPr>
      <w:r>
        <w:rPr/>
        <w:t>Je však řada charakteristických poranění kostí a kloubů, které dovolují usuzovat na poranění cév již čistě z topografických důvodů, např. luxace kolenního, loketního nebo rameního kloubu a suprakondylické zlomeniny kosti stehenní, kosti pažní a zlomeniny horní části kosti holenní.</w:t>
      </w:r>
    </w:p>
    <w:p>
      <w:pPr>
        <w:pStyle w:val="Normal"/>
        <w:autoSpaceDE w:val="false"/>
        <w:spacing w:before="120" w:after="0"/>
        <w:rPr/>
      </w:pPr>
      <w:r>
        <w:rPr/>
        <w:t>Technické problémy při ošetření cévních poranění u lyžařů se nijak neliší od poranění cév z jiných příčin a zkušený cévní chirurg obnoví tepenné a žilní poměry dle pravidel pro cévní rekonstrukce. Vždy však zůstává problémem trvání nedokrevnosti před rekonstrukcí, kterou cévní chirurg není schopen ovlivnit a jež může zásadním a negativním způsobem rozhodnout o úspěchu zákroku.</w:t>
      </w:r>
    </w:p>
    <w:p>
      <w:pPr>
        <w:pStyle w:val="Normal"/>
        <w:autoSpaceDE w:val="false"/>
        <w:spacing w:before="120" w:after="0"/>
        <w:rPr/>
      </w:pPr>
      <w:r>
        <w:rPr/>
        <w:t>V posledních letech jsme na naší klinice léčili řadu těžkých poranění cév, ke kterým došlo při zimních sportech a z nichž lze uvést následující případy:</w:t>
      </w:r>
    </w:p>
    <w:p>
      <w:pPr>
        <w:pStyle w:val="Normal"/>
        <w:autoSpaceDE w:val="false"/>
        <w:spacing w:before="120" w:after="0"/>
        <w:rPr/>
      </w:pPr>
      <w:r>
        <w:rPr/>
        <w:t>1. Němka na dovolené upadla při lyžařské túře a lyže zajištěná řemínkem ji udeřila do pravé strany krku. Pro prohlubující se poruchu vědomí provedena angiografie, následně trombektomie.</w:t>
      </w:r>
    </w:p>
    <w:p>
      <w:pPr>
        <w:pStyle w:val="Normal"/>
        <w:autoSpaceDE w:val="false"/>
        <w:spacing w:before="120" w:after="0"/>
        <w:rPr/>
      </w:pPr>
      <w:r>
        <w:rPr/>
        <w:t>2. Švéd (49 let) utrpěl při sjezdu úraz krční páteře s hyperextenzí, která způsobila přetržení levé vnitřní krkavice a trombotický uzávěr tepny. Od pokusu rekonstrukci bylo nutno ustoupit pro vysokou lokalizaci léze v blízkosti spodiny lebeční.</w:t>
      </w:r>
    </w:p>
    <w:p>
      <w:pPr>
        <w:pStyle w:val="Normal"/>
        <w:autoSpaceDE w:val="false"/>
        <w:spacing w:before="120" w:after="0"/>
        <w:rPr/>
      </w:pPr>
      <w:r>
        <w:rPr/>
        <w:t>3. Američanka (56 let) spadla přímo na hlavu, následovala trombóza levé vnitřní krkavice. Úspěšná trombektomie pomocí Fogartova katetru.</w:t>
      </w:r>
    </w:p>
    <w:p>
      <w:pPr>
        <w:pStyle w:val="Normal"/>
        <w:autoSpaceDE w:val="false"/>
        <w:spacing w:before="120" w:after="0"/>
        <w:rPr/>
      </w:pPr>
      <w:r>
        <w:rPr/>
        <w:t>4. Rakouska anestezioložka udělala při sjezdu u Arlbergu přemet. Pro poruchu vědomí angiografie s nálezem ztluštělé intimy a nástěnných trombů na obou vnitřních krkavicích. Po primární heparinizaci o několik dní později resekce intimy a přímá trombektomie.</w:t>
      </w:r>
    </w:p>
    <w:p>
      <w:pPr>
        <w:pStyle w:val="Normal"/>
        <w:autoSpaceDE w:val="false"/>
        <w:spacing w:before="120" w:after="0"/>
        <w:rPr/>
      </w:pPr>
      <w:r>
        <w:rPr/>
        <w:t>5. Něměcký lékař (69 let) upadl na levé rameno a zlomil si klíční kost, přičemž došlo k perforaci sklerotické podklíčkové tepny. Resekce segmentu a cévní náhrada.</w:t>
      </w:r>
    </w:p>
    <w:p>
      <w:pPr>
        <w:pStyle w:val="Normal"/>
        <w:autoSpaceDE w:val="false"/>
        <w:spacing w:before="120" w:after="0"/>
        <w:rPr/>
      </w:pPr>
      <w:r>
        <w:rPr/>
        <w:t>6. Švéd (21 let) se v Axamer Lizum srazil s mladým Holanďanem. Zatímco Švéd utrpěl odtržení pravé podklíčkové tepny, Holanďan zhmoždění mozku. Transport vrtulníkem na kliniku, rekonstrukce tepny s interpozicí náhrady a anastomózou end-to-end.</w:t>
      </w:r>
    </w:p>
    <w:p>
      <w:pPr>
        <w:pStyle w:val="Normal"/>
        <w:autoSpaceDE w:val="false"/>
        <w:spacing w:before="120" w:after="0"/>
        <w:rPr/>
      </w:pPr>
      <w:r>
        <w:rPr/>
        <w:t>7. Německý lyžař (75 let) si při luxaci ramene přivodil typickou lézi tepny v podpaždí. Resekce segmentu a žilní interpozice.</w:t>
      </w:r>
    </w:p>
    <w:p>
      <w:pPr>
        <w:pStyle w:val="Normal"/>
        <w:autoSpaceDE w:val="false"/>
        <w:spacing w:before="120" w:after="0"/>
        <w:rPr/>
      </w:pPr>
      <w:r>
        <w:rPr/>
        <w:t>8. Při jízdě na vleku vyskočilo lano z vedení a spadlo 48 leté Rakušance na levé rameno, přičemž došlo k téměř úplnému odtržení levé a. axillaris. Rekonstrukce žilní interpozicí.</w:t>
      </w:r>
    </w:p>
    <w:p>
      <w:pPr>
        <w:pStyle w:val="Normal"/>
        <w:autoSpaceDE w:val="false"/>
        <w:spacing w:before="120" w:after="0"/>
        <w:rPr/>
      </w:pPr>
      <w:r>
        <w:rPr/>
        <w:t>9. Za špatné viditelnosti spadla 40 letá Rakušanka do rokle. Vyproštěna v šoku a ruptura aorty ošetřena 6 cm protézou.</w:t>
      </w:r>
    </w:p>
    <w:p>
      <w:pPr>
        <w:pStyle w:val="Normal"/>
        <w:autoSpaceDE w:val="false"/>
        <w:spacing w:before="120" w:after="0"/>
        <w:rPr/>
      </w:pPr>
      <w:r>
        <w:rPr/>
        <w:t>10. Při pádu na kmen stromu utrpěl 28 letý německý sportovec zhmoždění ledviny a lézi intimy pravé ledvinné tepny. Resekce segmentu, anastomóza end-to-end a rozšíření žilní plastikou zachránily funkci ledviny.</w:t>
      </w:r>
    </w:p>
    <w:p>
      <w:pPr>
        <w:pStyle w:val="Normal"/>
        <w:autoSpaceDE w:val="false"/>
        <w:spacing w:before="120" w:after="0"/>
        <w:rPr/>
      </w:pPr>
      <w:r>
        <w:rPr/>
        <w:t>11. Při závodu mládeže si 17 letý Tyrolan propíchl tyčí šourek, perforace pokračovala do břišní dutiny, skrz sestupný tračník a poranila společnou pánevní tepnu.</w:t>
      </w:r>
    </w:p>
    <w:p>
      <w:pPr>
        <w:pStyle w:val="Normal"/>
        <w:autoSpaceDE w:val="false"/>
        <w:spacing w:before="120" w:after="0"/>
        <w:rPr/>
      </w:pPr>
      <w:r>
        <w:rPr/>
        <w:t>12. Mladý závodník si probodl tyčkou močový měchýř. Na ošetření se více néž cévní chirurg podílel urolog.</w:t>
      </w:r>
    </w:p>
    <w:p>
      <w:pPr>
        <w:pStyle w:val="Normal"/>
        <w:autoSpaceDE w:val="false"/>
        <w:spacing w:before="120" w:after="0"/>
        <w:rPr/>
      </w:pPr>
      <w:r>
        <w:rPr/>
        <w:t>13. Němka (32 let) přijata po pádu na ledovci s cepínem pronikajícím močovým měchýřem. Úspěšně ošetřena poranění pánevních žil.</w:t>
      </w:r>
    </w:p>
    <w:p>
      <w:pPr>
        <w:pStyle w:val="Normal"/>
        <w:autoSpaceDE w:val="false"/>
        <w:spacing w:before="120" w:after="0"/>
        <w:rPr/>
      </w:pPr>
      <w:r>
        <w:rPr/>
        <w:t>14. Srážka dvou německých lyžařů na Stubajském ledovci měla za následek hlubokou řeznou ránu pravého stehna s přetětím povrchní stehení tepny a žíly u jednoho z lyžařů. Těžko zastavitelné krvácení vedlo k šoku. Přivezen vrtulníkem a zemřel 10 minut po přijetí na masívní vzduchovou embólii.</w:t>
      </w:r>
    </w:p>
    <w:p>
      <w:pPr>
        <w:pStyle w:val="Normal"/>
        <w:autoSpaceDE w:val="false"/>
        <w:spacing w:before="120" w:after="0"/>
        <w:rPr/>
      </w:pPr>
      <w:r>
        <w:rPr/>
        <w:t>15. Úder řidítek bobu způsobil rozsáhlý hematom v pravém třísle a tupé poranění stehenní tepny a žíly.</w:t>
      </w:r>
    </w:p>
    <w:p>
      <w:pPr>
        <w:pStyle w:val="Normal"/>
        <w:autoSpaceDE w:val="false"/>
        <w:spacing w:before="120" w:after="0"/>
        <w:rPr/>
      </w:pPr>
      <w:r>
        <w:rPr/>
        <w:t>16. Při školním závodu si 18 letý Tyrolan probodl stehenní tepnu a žílu.</w:t>
      </w:r>
    </w:p>
    <w:p>
      <w:pPr>
        <w:pStyle w:val="Normal"/>
        <w:autoSpaceDE w:val="false"/>
        <w:spacing w:before="120" w:after="0"/>
        <w:rPr/>
      </w:pPr>
      <w:r>
        <w:rPr/>
        <w:t>17. V pozdních večerních hdinách přivezl vrtulník holandskou skialpinistku se stehnem probodeným cepínem a poraněním stehenní žíly.</w:t>
      </w:r>
    </w:p>
    <w:p>
      <w:pPr>
        <w:pStyle w:val="Normal"/>
        <w:autoSpaceDE w:val="false"/>
        <w:spacing w:before="120" w:after="0"/>
        <w:rPr/>
      </w:pPr>
      <w:r>
        <w:rPr/>
        <w:t>18. Při lavinové nehodě náraz na drátěný plot amputoval kanadskému faráři levý bérec. Lavinový pes nalezl amputovaný bérec, který další vrtulník dopravil na kliniku. Pro těžké mozkolební poranění nebylo přistoupeno k replantaci, pacient zemřel za několik dní.</w:t>
      </w:r>
    </w:p>
    <w:p>
      <w:pPr>
        <w:pStyle w:val="Normal"/>
        <w:autoSpaceDE w:val="false"/>
        <w:spacing w:before="120" w:after="0"/>
        <w:rPr/>
      </w:pPr>
      <w:r>
        <w:rPr/>
        <w:t>19. Tyrolan (15 let) utrpěl při nárazu na strom poranění intimy povrchni stehenní tepny. Rekonstrukce interponovanou žílou.</w:t>
      </w:r>
    </w:p>
    <w:p>
      <w:pPr>
        <w:pStyle w:val="Normal"/>
        <w:autoSpaceDE w:val="false"/>
        <w:spacing w:before="120" w:after="0"/>
        <w:rPr/>
      </w:pPr>
      <w:r>
        <w:rPr/>
        <w:t>20. Při sjezdu narazil 13 letý žák na stožár vleku a způsobil si tříštivou zlomeninu levého bérce s odtržením všech tepen. Ošetření zevní osteosyntézou a rekonstrukcí dvou bércových cév žilní interpozicí.</w:t>
      </w:r>
    </w:p>
    <w:p>
      <w:pPr>
        <w:pStyle w:val="Normal"/>
        <w:autoSpaceDE w:val="false"/>
        <w:spacing w:before="120" w:after="0"/>
        <w:rPr/>
      </w:pPr>
      <w:r>
        <w:rPr/>
        <w:t>21. Rentgenové snímky ukazují luxaci levého kolena po pádu při sjezdu s typickou lézí podkolenní arterie. Trombotický uzávěr ošetřen resekcí segmentu a žilní interpozicí.</w:t>
      </w:r>
    </w:p>
    <w:p>
      <w:pPr>
        <w:pStyle w:val="Normal"/>
        <w:autoSpaceDE w:val="false"/>
        <w:spacing w:before="120" w:after="0"/>
        <w:rPr/>
      </w:pPr>
      <w:r>
        <w:rPr/>
        <w:t>22. Jiný byl průběh poranění podkolenní tepny při luxaci kolene u amerického důstojníka, narozeného r. 1921, který v Zuersu u Arlbergu najel na stojící auto. Došlo k úplnému odtržení sklerotické cévy s masívním krvácením, útlakem tkání a následné pooperační nekróze kůže.</w:t>
      </w:r>
    </w:p>
    <w:p>
      <w:pPr>
        <w:pStyle w:val="Normal"/>
        <w:autoSpaceDE w:val="false"/>
        <w:spacing w:before="120" w:after="0"/>
        <w:rPr/>
      </w:pPr>
      <w:r>
        <w:rPr/>
        <w:t>23. Závodník amerického národního mužstva měl úplné přetržení kolenních vazů a odtržení podkolenní tepny a žíly. Stejně jako u 75% našich pacientů s poraněním popliteální arterie byla provedena žilní interpozice. Celkově lze k rekonstrukcím cév v podkolení říci, že pro bohužel často velmi dlouhou předoperační ischémii - průměrně 7,3 hodiny - dochází u 25% pacientů k postischemickému poškození nervů a svalové atrofii, i když jsou vždy prováděny rozsáhlé fasciotomie.</w:t>
      </w:r>
    </w:p>
    <w:p>
      <w:pPr>
        <w:pStyle w:val="Normal"/>
        <w:autoSpaceDE w:val="false"/>
        <w:spacing w:before="120" w:after="0"/>
        <w:rPr/>
      </w:pPr>
      <w:r>
        <w:rPr/>
        <w:t>24. Při pozdě provedené rekonstrukci podkolenní tepny v jiné nemocnici zabránila již jen amputace stehna progredujícímu akutnímu selhání ledvin s myoglobinurií a smrti pacienta.</w:t>
      </w:r>
    </w:p>
    <w:p>
      <w:pPr>
        <w:pStyle w:val="Normal"/>
        <w:autoSpaceDE w:val="false"/>
        <w:spacing w:before="120" w:after="0"/>
        <w:rPr/>
      </w:pPr>
      <w:r>
        <w:rPr/>
        <w:t>Pokud se neprokáže opak, tj. hmatnost tepu na noze, stálo by opravdu za úvahu, při takovýchto úrazech myslit od samého počátku na cévní poranění a podle toho postupovat při léčbě šoku, znehybnění a rozhodování o rychlosti transportu.</w:t>
      </w:r>
    </w:p>
    <w:p>
      <w:pPr>
        <w:pStyle w:val="Normal"/>
        <w:autoSpaceDE w:val="false"/>
        <w:spacing w:before="120" w:after="0"/>
        <w:rPr/>
      </w:pPr>
      <w:r>
        <w:rPr/>
        <w:t>Závěrem možno shrnout, že cévních poranění při zimních sportech přibývá, avšak jejich léčení se provádí dle dnešních zvyklostí cévní chirurgie. Osud ischémického orgánu nezávisí ani tak na profesionální zručnosti cévního chirurga, jako mnohem větší měrou na schopnostech laiků, zachránců na sjezdovkách a horské službě správně poskytnout první pomoc a nakonec na přijímajícím lékaři v nemocnici. Všechny tyto faktory rozhodují o dodržení limitu doby tolerance ischémie.</w:t>
      </w:r>
    </w:p>
    <w:p>
      <w:pPr>
        <w:pStyle w:val="Normal"/>
        <w:autoSpaceDE w:val="false"/>
        <w:spacing w:before="120" w:after="0"/>
        <w:rPr/>
      </w:pPr>
      <w:r>
        <w:rPr/>
        <w:t>I přes všechno, co bylo řečeno a co jste viděli se nenechte odradit od zimních sportů v Tyrolsku.</w:t>
      </w:r>
    </w:p>
    <w:p>
      <w:pPr>
        <w:pStyle w:val="Normal"/>
        <w:autoSpaceDE w:val="false"/>
        <w:spacing w:before="120" w:after="0"/>
        <w:rPr/>
      </w:pPr>
      <w:r>
        <w:rPr/>
        <w:t xml:space="preserve"> </w:t>
      </w:r>
      <w:r>
        <w:rPr/>
        <w:t>---</w:t>
      </w:r>
    </w:p>
    <w:p>
      <w:pPr>
        <w:pStyle w:val="Normal"/>
        <w:autoSpaceDE w:val="false"/>
        <w:spacing w:before="120" w:after="0"/>
        <w:rPr/>
      </w:pPr>
      <w:r>
        <w:rPr/>
        <w:t>Z diskuse</w:t>
      </w:r>
    </w:p>
    <w:p>
      <w:pPr>
        <w:pStyle w:val="Normal"/>
        <w:autoSpaceDE w:val="false"/>
        <w:spacing w:before="120" w:after="0"/>
        <w:rPr/>
      </w:pPr>
      <w:r>
        <w:rPr/>
        <w:t>K rekonstrukci renální tepny: již 2. den není naděje, natož po 3 dnech, kdy je afunkce ledviny, po překladu z venkovské nemocnice. Pokud je operace provedena do 2-3 hodin lze obnovit funkci ledviny. Indikací k rychlému transportu na cévní chirurgii je i samotná hematurie.</w:t>
      </w:r>
    </w:p>
    <w:p>
      <w:pPr>
        <w:pStyle w:val="Normal"/>
        <w:autoSpaceDE w:val="false"/>
        <w:spacing w:before="120" w:after="0"/>
        <w:rPr/>
      </w:pPr>
      <w:r>
        <w:rPr/>
        <w:t>První pomoc je na sjezdovce do 15 minut a nejpozději do 15 minut je zraněný dopraven vrtulníkem do nemocničního zařízení. V případě diagnostických pochybností pokračuje transport na příslušné pracoviště, takže nejpozději do jedné hodiny je pacient na klinice, která mu poskytne definitivní ošetření.</w:t>
      </w:r>
    </w:p>
    <w:p>
      <w:pPr>
        <w:pStyle w:val="Normal"/>
        <w:autoSpaceDE w:val="false"/>
        <w:spacing w:before="120" w:after="0"/>
        <w:rPr/>
      </w:pPr>
      <w:r>
        <w:rPr/>
        <w:t>Finanční náklady letecké záchrany: V Rakousku jsou 2 vrtulníkové organizace: státní (ministerstvo vnitra) a 5 vrtulníků rakouského automotoklubu (OAMTC) v Innsbrucku, Kremsu, Wr. Neustadt, St. Johann i. Tirol a v Landecku. Celkem je 11 vrtulníkových základen. Standardním vybavením, kromě samotného vrtulníku, je pilot, lékař-specialista a školený ošetřovatel. Náklady jsou velké, hradí je jednak stát, jednak OAMTC. Zraněný neplatí nic, ale stát a OAMTC požadují od nemocenských pojišťoven paušální poplatek 7000 šilinků za jeden let a na každou leteckou základnu doplácejí 1,4 miliónů šilinků ročně.</w:t>
      </w:r>
    </w:p>
    <w:p>
      <w:pPr>
        <w:pStyle w:val="Normal"/>
        <w:autoSpaceDE w:val="false"/>
        <w:spacing w:before="120" w:after="0"/>
        <w:rPr/>
      </w:pPr>
      <w:r>
        <w:rPr/>
        <w:t>Spektrum lavinových nehod je velmi uniformní. Nejčastěji dochází k udušení v lavině, dále se vyskytuje negativní barotrauma plic. Dříve se říkalo, že jen 1% zaypaných je vyproštěno a přežije, jestliže zasahuje organizovaná první pmoc. Je-li první pomoc svépomocí zahájena okamžitě, je šance na přežití daleko vyšší. Každý zasypaný je transportován vrtulníkem na kliniku, bývá zpravidla v těžké hypotermii (25-26</w:t>
      </w:r>
      <w:r>
        <w:rPr>
          <w:position w:val="6"/>
        </w:rPr>
        <w:t xml:space="preserve"> o</w:t>
      </w:r>
      <w:r>
        <w:rPr/>
        <w:t>C). Jsou zahřívání do návratu vědomí resp. průkazu smrti mozku po obnovení normální tělesné teploty. Na místě nehody se vnitřní teplota tělesného jádra měří ušním teploměrem (teplota bubínku). Je-li teplota nižší než 30</w:t>
      </w:r>
      <w:r>
        <w:rPr>
          <w:position w:val="6"/>
        </w:rPr>
        <w:t xml:space="preserve"> o</w:t>
      </w:r>
      <w:r>
        <w:rPr/>
        <w:t>C, je pacient v bezvědomí, provádí se jen umělé dýchání, bez srdeční masáže. Nad 30</w:t>
      </w:r>
      <w:r>
        <w:rPr>
          <w:position w:val="6"/>
        </w:rPr>
        <w:t xml:space="preserve"> o</w:t>
      </w:r>
      <w:r>
        <w:rPr/>
        <w:t>C se při zástavě oběhu provádí i srdeční masáž, avšak neprovádí se žádné zahřívání. Zahřívá se až na klinice ultrazvukem nebo mimotělním oběhem. Záleží také na přítomnosti volného prostoru (dutiny) před obličejem zasypaného. Pokud byla při vyprošťování z laviny dutina nalezena, zahájí se ihned zahřívání mimotělním oběhem. Pokud postižený neměl v lavině prostor k dýchání a jeho dýchací cesty jsou vyplněny sněhem, provede se intubace, zahájí se umělé dýchání a zahřívání, nikoli mimotělním oběhem, neboť vyhlídky na přežití jsou mizivé.</w:t>
      </w:r>
    </w:p>
    <w:p>
      <w:pPr>
        <w:pStyle w:val="Normal"/>
        <w:autoSpaceDE w:val="false"/>
        <w:spacing w:before="120" w:after="0"/>
        <w:rPr/>
      </w:pPr>
      <w:r>
        <w:rPr/>
        <w:t>Předpisy o stanovení smrti u podchlazeného až po zahřátí na normální tělesnou teplotu u nás již existují (Mathéová), nejsou však vrtulníky, které by podchlazené včas na kliniky dopravily (Skřička).</w:t>
      </w:r>
    </w:p>
    <w:p>
      <w:pPr>
        <w:pStyle w:val="Normal"/>
        <w:autoSpaceDE w:val="false"/>
        <w:spacing w:before="120" w:after="0"/>
        <w:rPr/>
      </w:pPr>
      <w:r>
        <w:rPr/>
        <w:t>Léčebný postup při omrzlinách používaný v Innsbrucku.</w:t>
      </w:r>
    </w:p>
    <w:p>
      <w:pPr>
        <w:pStyle w:val="Normal"/>
        <w:autoSpaceDE w:val="false"/>
        <w:spacing w:before="120" w:after="0"/>
        <w:rPr/>
      </w:pPr>
      <w:r>
        <w:rPr/>
        <w:t>Nejdůležitější je co nejrychlejší rozehřátí, tzn. do studené vody se přilévá teplá voda, aby došlo k rozehřátí do 30 minut (teplota lázně se zvyšuje z 10 na 40</w:t>
      </w:r>
      <w:r>
        <w:rPr>
          <w:position w:val="6"/>
        </w:rPr>
        <w:t xml:space="preserve"> o</w:t>
      </w:r>
      <w:r>
        <w:rPr/>
        <w:t>C, rychlostí 1</w:t>
      </w:r>
      <w:r>
        <w:rPr>
          <w:position w:val="6"/>
        </w:rPr>
        <w:t xml:space="preserve"> o</w:t>
      </w:r>
      <w:r>
        <w:rPr/>
        <w:t>C za minutu). Ve skandinávských zemích a na Aljašce se preferuje rychlé zahřívání, které je však provázeno velkým otokem, výraznou tvorbou puchýřů a gangrénou. Léčení na klinice spočívá v následujcím postupu:</w:t>
      </w:r>
    </w:p>
    <w:p>
      <w:pPr>
        <w:pStyle w:val="Normal"/>
        <w:autoSpaceDE w:val="false"/>
        <w:spacing w:before="120" w:after="0"/>
        <w:rPr/>
      </w:pPr>
      <w:r>
        <w:rPr/>
        <w:t>1. Profylaxe infekce a tetanu.</w:t>
      </w:r>
    </w:p>
    <w:p>
      <w:pPr>
        <w:pStyle w:val="Normal"/>
        <w:autoSpaceDE w:val="false"/>
        <w:spacing w:before="120" w:after="0"/>
        <w:rPr/>
      </w:pPr>
      <w:r>
        <w:rPr/>
        <w:t>2. Fibrinolytická léčba 1. den (ke zlepšení prokrvení s cílem posunout hranici poškození co nejdále do periférie).</w:t>
      </w:r>
    </w:p>
    <w:p>
      <w:pPr>
        <w:pStyle w:val="Normal"/>
        <w:autoSpaceDE w:val="false"/>
        <w:spacing w:before="120" w:after="0"/>
        <w:rPr/>
      </w:pPr>
      <w:r>
        <w:rPr/>
        <w:t>3. Zvýšená ploha končetiny a uložení do vaty</w:t>
      </w:r>
    </w:p>
    <w:p>
      <w:pPr>
        <w:pStyle w:val="Normal"/>
        <w:autoSpaceDE w:val="false"/>
        <w:spacing w:before="120" w:after="0"/>
        <w:rPr/>
      </w:pPr>
      <w:r>
        <w:rPr/>
        <w:t>4. Léčení Arwinem, přípravkem z jedu malajské zmije, je zahajováno již 1. den. Hladina fibrinogenu se tak sníží z normálních hodnot 350-400 na 60-80 mg/100 ml. Dávka činí 2 ml 1. den, 1 ml 2. den. Zlepší se prokrvení v omrzlé končetině.</w:t>
      </w:r>
    </w:p>
    <w:p>
      <w:pPr>
        <w:pStyle w:val="Normal"/>
        <w:autoSpaceDE w:val="false"/>
        <w:spacing w:before="120" w:after="0"/>
        <w:rPr/>
      </w:pPr>
      <w:r>
        <w:rPr/>
        <w:t>5. Amputace vždy v oblasti demarkační linie, nikdy ne předčasně, prakticky až suchá gangréna dosáhne ke kostem a dojde téměř ke spontánnímu odloučení nekrotických tkání.</w:t>
      </w:r>
    </w:p>
    <w:p>
      <w:pPr>
        <w:pStyle w:val="Normal"/>
        <w:autoSpaceDE w:val="false"/>
        <w:spacing w:before="120" w:after="0"/>
        <w:rPr/>
      </w:pPr>
      <w:r>
        <w:rPr/>
        <w:t xml:space="preserve"> </w:t>
      </w:r>
      <w:r>
        <w:rPr/>
        <w:t>---</w:t>
      </w:r>
    </w:p>
    <w:p>
      <w:pPr>
        <w:pStyle w:val="Normal"/>
        <w:autoSpaceDE w:val="false"/>
        <w:spacing w:before="120" w:after="0"/>
        <w:rPr/>
      </w:pPr>
      <w:r>
        <w:rPr/>
        <w:t>Univerzitní profesor Dr.med. Gerhard Flora, přednosta oddělení cévní chirurgie I. chirurgické kliniky v Innsbrucku, je vicepresidentem Rakouské společnosti pro alpskou a výškovou medicínu. Zastává funkci lékařského ředitele Tyrolské letecké ambulance. Jeho lékařský tým má 20 odborníků různých lékařských disciplín. Od r. 1970 organizuje mezinárodní kongresy lékařů horských záchranných služeb (v r. 1989 se uskutečnil 11. kongres) a symposia akutní medicíny.</w:t>
      </w:r>
    </w:p>
    <w:p>
      <w:pPr>
        <w:pStyle w:val="Normal"/>
        <w:autoSpaceDE w:val="false"/>
        <w:spacing w:lineRule="auto" w:line="480" w:before="120" w:after="0"/>
        <w:rPr/>
      </w:pPr>
      <w:r>
        <w:rPr/>
        <w:t>(překlad: Ivan Rotman)</w:t>
      </w:r>
      <w:r>
        <w:br w:type="page"/>
      </w:r>
    </w:p>
    <w:p>
      <w:pPr>
        <w:pStyle w:val="Normal"/>
        <w:autoSpaceDE w:val="false"/>
        <w:spacing w:before="120" w:after="0"/>
        <w:rPr/>
      </w:pPr>
      <w:r>
        <w:rPr/>
      </w:r>
    </w:p>
    <w:p>
      <w:pPr>
        <w:pStyle w:val="Normal"/>
        <w:autoSpaceDE w:val="false"/>
        <w:spacing w:before="120" w:after="0"/>
        <w:rPr/>
      </w:pPr>
      <w:r>
        <w:rPr/>
        <w:t>Omrzliny a podchlazení v horolezectví</w:t>
      </w:r>
    </w:p>
    <w:p>
      <w:pPr>
        <w:pStyle w:val="Normal"/>
        <w:autoSpaceDE w:val="false"/>
        <w:spacing w:before="120" w:after="0"/>
        <w:rPr/>
      </w:pPr>
      <w:r>
        <w:rPr/>
        <w:t>MUDr. Jaroslav Harlas</w:t>
      </w:r>
    </w:p>
    <w:p>
      <w:pPr>
        <w:pStyle w:val="Normal"/>
        <w:autoSpaceDE w:val="false"/>
        <w:spacing w:before="120" w:after="0"/>
        <w:rPr/>
      </w:pPr>
      <w:r>
        <w:rPr/>
        <w:t>V dobách nedávno minulých, tedy ještě před několika lety jsme se setkávali s poškozením chladem na našich pracovištích poměrně často. Bylo to způsobeno hlavně nárůstem tělesné aktivity v zimních obdobích jednak mladých lidí, kteří vyhledávali stále atraktivnější zimní sporty anebo podnikali stále obtížnější zimní túry či podniky, respektive staršími lidmi byla provozována sportovní činnost jako prevence kardiovaskulárních chorob, a tím docházelo mnohdy k přecenění vlastních sil a k riziku projevů postižení chladem. Nesmíme zapomenout ani na další z možností u rozumně sportujících nebo konajících lidí, kde k poškození docházelo vlivem objektivních faktorů, počasím a jeho náhlými změnami. Setkávali jsme se dále s případy podchlazení alkoholiků, starých a sociálně opuštěných lidí. Na našem pracovišti tvořilo základ těchto poškození určité procento vojáků ze zimních vojenských cvičení a dále sportovci, hlavně horolezci.</w:t>
      </w:r>
    </w:p>
    <w:p>
      <w:pPr>
        <w:pStyle w:val="Normal"/>
        <w:autoSpaceDE w:val="false"/>
        <w:spacing w:before="120" w:after="0"/>
        <w:rPr/>
      </w:pPr>
      <w:r>
        <w:rPr/>
        <w:t>Jestliže jsme vykazovali každý rok v posledních 10 letech okolo 20-30 hospitalizovaných pacientů s omrzlinami II. až IV. stupně a několik desítek dalších pacientů s lehčími omrzlinami se léčených ambulantně, v posledních třech letech nebyl na našem oddělení hospitalizován ani jediný případ omrznutí ani celkového podchlazení. Tento fakt lze s největší pravděpodobností přičíst velkým změnám charakteru zimního počasí ve smyslu teplých zim, výsledku tzv. skleníkového efektu. S projevy postižení chladem se tedy možno nyní setkávat nejspíše v centrech horských sportů. V nižších oblastech nastal absolutní úbytek těchto postižení, pouze ve velkých městských aglomeracích, ponejvíce na anesteziologicko-resuscitačních odděleních se ještě setkávají s podchlazeními jako akutními poškozeními u starých a sociálně opuštěných lidí, nebo s případy podchlazení v rámci mnohočetných zranění po automobilových nehodách, kdy postižení nejsou delší dobu nalezeni.</w:t>
      </w:r>
    </w:p>
    <w:p>
      <w:pPr>
        <w:pStyle w:val="Normal"/>
        <w:autoSpaceDE w:val="false"/>
        <w:spacing w:before="120" w:after="0"/>
        <w:rPr/>
      </w:pPr>
      <w:r>
        <w:rPr/>
        <w:t>Problematiku poškození chladem lze rozdělit na:</w:t>
      </w:r>
    </w:p>
    <w:p>
      <w:pPr>
        <w:pStyle w:val="Normal"/>
        <w:autoSpaceDE w:val="false"/>
        <w:spacing w:before="120" w:after="0"/>
        <w:rPr/>
      </w:pPr>
      <w:r>
        <w:rPr/>
        <w:t>1. poškození chladem s celkovými projevy podchlazení,</w:t>
      </w:r>
    </w:p>
    <w:p>
      <w:pPr>
        <w:pStyle w:val="Normal"/>
        <w:autoSpaceDE w:val="false"/>
        <w:spacing w:before="120" w:after="0"/>
        <w:rPr/>
      </w:pPr>
      <w:r>
        <w:rPr/>
        <w:t>2. místní poškození chladem - omrzliny,</w:t>
      </w:r>
    </w:p>
    <w:p>
      <w:pPr>
        <w:pStyle w:val="Normal"/>
        <w:autoSpaceDE w:val="false"/>
        <w:spacing w:before="120" w:after="0"/>
        <w:rPr/>
      </w:pPr>
      <w:r>
        <w:rPr/>
        <w:t>3. kombinace podchlazení a omrzlin.</w:t>
      </w:r>
    </w:p>
    <w:p>
      <w:pPr>
        <w:pStyle w:val="Normal"/>
        <w:autoSpaceDE w:val="false"/>
        <w:spacing w:before="120" w:after="0"/>
        <w:rPr/>
      </w:pPr>
      <w:r>
        <w:rPr/>
        <w:t>Další možná klasifikace zohledňuje příčiny a mechanismy:</w:t>
      </w:r>
    </w:p>
    <w:p>
      <w:pPr>
        <w:pStyle w:val="Normal"/>
        <w:autoSpaceDE w:val="false"/>
        <w:spacing w:before="120" w:after="0"/>
        <w:rPr/>
      </w:pPr>
      <w:r>
        <w:rPr/>
        <w:t>- poškození z chladu a vlhka při nedostatku pohybu,</w:t>
      </w:r>
    </w:p>
    <w:p>
      <w:pPr>
        <w:pStyle w:val="Normal"/>
        <w:autoSpaceDE w:val="false"/>
        <w:spacing w:before="120" w:after="0"/>
        <w:rPr/>
      </w:pPr>
      <w:r>
        <w:rPr/>
        <w:t>- poškození dlouhotrvajícím chladem,</w:t>
      </w:r>
    </w:p>
    <w:p>
      <w:pPr>
        <w:pStyle w:val="Normal"/>
        <w:autoSpaceDE w:val="false"/>
        <w:spacing w:before="120" w:after="0"/>
        <w:rPr/>
      </w:pPr>
      <w:r>
        <w:rPr/>
        <w:t>- poškození z chladu s kratší expozicí, tj. klasické omrzliny.</w:t>
      </w:r>
    </w:p>
    <w:p>
      <w:pPr>
        <w:pStyle w:val="Normal"/>
        <w:autoSpaceDE w:val="false"/>
        <w:spacing w:before="120" w:after="0"/>
        <w:rPr/>
      </w:pPr>
      <w:r>
        <w:rPr/>
        <w:t>Vyléčení celého organismu a konečně vyléčení i omrzlin, což je otázka dlouhodobá, je snahou všech lékařů ve všech oborech. Jde o značně komplikovanou záležitost, protože i přes značný pokrok v poznání patogeneze vzniku podchlazení a omrzlin není dosud ve všech detailech vyjasněn léčebný postup. Není úkolem tohoto našeho setkání předložit za každou cenu nějaký nový poznatek či postup, nýbrž ukázat na možnost jistého sjednocení se v našich postupech. K tomu je třeba využít našich stávajících, byť někdy rozdílných vědeckých poznatků, a to vlastních, i získaných z literatury.</w:t>
      </w:r>
    </w:p>
    <w:p>
      <w:pPr>
        <w:pStyle w:val="Normal"/>
        <w:autoSpaceDE w:val="false"/>
        <w:spacing w:before="120" w:after="0"/>
        <w:rPr/>
      </w:pPr>
      <w:r>
        <w:rPr/>
        <w:t>Projevy chladu na lidský organismus jsou velmi různorodé. Pokud bychom si připomněli pouze záněty horních cest dýchacích, záněty plic, projevy chladových alergií, chladovou anginu pectoris, možnou vagovou smrt, je zde v kontextu i omrzlina. Odpověď na otázku, jak bude reagovat organismus na chlad, je však poněkud spekulativní. Musíme sice vycházet z předpokladu, že ponejvíce bude postižen orgán, který má jistou dispozici, je poškozen onemocněním, opotřebením. Ale zároveň je nutné počítat s druhem a kvalitou vyvolávající škodliviny. Jde tedy o komplex vnějších i vnitřních faktorů, které teprve ve svém výsledku determinují daný typ postižení. Důležitým momentem je délka trvání chladu ve smyslu vzniku podchlazení (hypotermie) buď jako formy akutní, nebo hypotermie vzniká jako forma protrahovaná. U prudké formy bývá mechanismem pád do chladné vody: případy rychlé smrti námořníků v Severním moři ve 2. světové válce, nebo v současnosti nehody vodáků a horolezců.</w:t>
      </w:r>
    </w:p>
    <w:p>
      <w:pPr>
        <w:pStyle w:val="Normal"/>
        <w:autoSpaceDE w:val="false"/>
        <w:spacing w:before="120" w:after="0"/>
        <w:rPr/>
      </w:pPr>
      <w:r>
        <w:rPr/>
        <w:t>Jako formu protrahovaného podchlazení bychom mohli uvést, pokud se ještě zastavíme u 2. světové války, případy námořníků, tonoucích v jižních mořích (u nich dochází i ke zvláštnímu místnímu poškození chladem - tzv. noha trosečníka), další možnosti jsou horolezecké nehody s podchlazením, lavinová neštěstí, případy alkoholiků apod.</w:t>
      </w:r>
    </w:p>
    <w:p>
      <w:pPr>
        <w:pStyle w:val="Normal"/>
        <w:autoSpaceDE w:val="false"/>
        <w:spacing w:before="120" w:after="0"/>
        <w:rPr/>
      </w:pPr>
      <w:r>
        <w:rPr>
          <w:u w:val="single"/>
        </w:rPr>
        <w:t>Prudká forma podchlazení.</w:t>
      </w:r>
      <w:r>
        <w:rPr/>
        <w:t xml:space="preserve"> Reakce organismu je určena prudkým zúžením cév (chladovou vazokonstrikcí) s následným omezením ztrát tepla kůží. Chlad vyvolává bolestivý svalový třes k získání potřebného tepla, tím se rychle vyčerpávají zdroje energie (glykogen ve svalech a v játrech). Při neschopnosti udržet tělesnou teplotu dochází k centralizaci tělního tepelného jádra. Zrychluje se dechová a tepová frekvence, postižený je zprvu neklidný, úzkostný, později nastupuje únava, apatie a smrt nastává fibrilací komor. V ledové vodě je tato forma hypotermie rychlejší než např. po pádu do ledovcové trhliny. Ztráty tělesného tepla jsou ve vodě mnohonásobně vyšší (vedení a proudění, ztráta izolující vzduchové vrstvy v blízkosti kůže), plovací pohyby tepelné ztráty urychlují (prokrvení periférie na úkor teplejšího tělního jádra).</w:t>
      </w:r>
    </w:p>
    <w:p>
      <w:pPr>
        <w:pStyle w:val="Normal"/>
        <w:autoSpaceDE w:val="false"/>
        <w:spacing w:before="120" w:after="0"/>
        <w:rPr/>
      </w:pPr>
      <w:r>
        <w:rPr>
          <w:u w:val="single"/>
        </w:rPr>
        <w:t>Protrahovaná forma</w:t>
      </w:r>
      <w:r>
        <w:rPr/>
        <w:t xml:space="preserve"> podchlazení je častější. I když má organismus větší možnost využít svých obranných mechanismů, často předchází vyčerpání, které vznik hypotermie urychluje. Důležitou roli hraje mnoho faktorů: konstituční typ, podkožní tuk, trénovanost, aktuální zdravotní stav fyzický i psychický, výživa, ztráty tekutin, zevní faktory (teplota a vlhkost vzduchu, vítr, nadmořská výška, délka expozice). Podchlazení se projevuje apatií, ztrátou soudnosti, změnou chování. Postižený většinou žádá odpočinek. Zhoršuje se koordinace pohybů, dochází k pádům. Příčinou svalové slabosti je jejich prochlazení. Klamný pocit tepla (selhání chladové vazokonstrikce a zvýšení prokrvení kůže) může být provázen paradoxním odkládáním oděvu. Při fyzickém selhání se ztrácí mimika, smazává řeč a postupně dochází k bezvědomí.</w:t>
      </w:r>
    </w:p>
    <w:p>
      <w:pPr>
        <w:pStyle w:val="Normal"/>
        <w:autoSpaceDE w:val="false"/>
        <w:spacing w:before="120" w:after="0"/>
        <w:rPr/>
      </w:pPr>
      <w:r>
        <w:rPr/>
        <w:t>Z hlediska reakce organismu na podchlazování lze rozlišit tři stadia hypotermie:</w:t>
      </w:r>
    </w:p>
    <w:p>
      <w:pPr>
        <w:pStyle w:val="Normal"/>
        <w:autoSpaceDE w:val="false"/>
        <w:spacing w:before="120" w:after="0"/>
        <w:rPr/>
      </w:pPr>
      <w:r>
        <w:rPr/>
        <w:t>A.</w:t>
      </w:r>
      <w:r>
        <w:rPr>
          <w:u w:val="single"/>
        </w:rPr>
        <w:t xml:space="preserve"> Stadium obranné</w:t>
      </w:r>
      <w:r>
        <w:rPr/>
        <w:t>, kdy se organismus brání vazokonstrikcí a chladovým třesem a teplota tělesného jádra dosáhne 35-32</w:t>
      </w:r>
      <w:r>
        <w:rPr>
          <w:position w:val="6"/>
        </w:rPr>
        <w:t xml:space="preserve"> o</w:t>
      </w:r>
      <w:r>
        <w:rPr/>
        <w:t>C.</w:t>
      </w:r>
    </w:p>
    <w:p>
      <w:pPr>
        <w:pStyle w:val="Normal"/>
        <w:autoSpaceDE w:val="false"/>
        <w:spacing w:before="120" w:after="0"/>
        <w:rPr/>
      </w:pPr>
      <w:r>
        <w:rPr/>
        <w:t>B.</w:t>
      </w:r>
      <w:r>
        <w:rPr>
          <w:u w:val="single"/>
        </w:rPr>
        <w:t xml:space="preserve"> Stadium vyčerpání</w:t>
      </w:r>
      <w:r>
        <w:rPr/>
        <w:t xml:space="preserve"> se projevuje trvající vazokonstrikcí, avšak třes ustává a ztrácí se vědomí (32-24</w:t>
      </w:r>
      <w:r>
        <w:rPr>
          <w:position w:val="6"/>
        </w:rPr>
        <w:t xml:space="preserve"> o</w:t>
      </w:r>
      <w:r>
        <w:rPr/>
        <w:t>C).</w:t>
      </w:r>
    </w:p>
    <w:p>
      <w:pPr>
        <w:pStyle w:val="Normal"/>
        <w:autoSpaceDE w:val="false"/>
        <w:spacing w:before="120" w:after="0"/>
        <w:rPr/>
      </w:pPr>
      <w:r>
        <w:rPr/>
        <w:t>C.</w:t>
      </w:r>
      <w:r>
        <w:rPr>
          <w:u w:val="single"/>
        </w:rPr>
        <w:t xml:space="preserve"> Stadium selhání</w:t>
      </w:r>
      <w:r>
        <w:rPr/>
        <w:t>, kdy teplota poklesla pod 24</w:t>
      </w:r>
      <w:r>
        <w:rPr>
          <w:position w:val="6"/>
        </w:rPr>
        <w:t xml:space="preserve"> o</w:t>
      </w:r>
      <w:r>
        <w:rPr/>
        <w:t>C a dochází ke zdánlivé smrti.</w:t>
      </w:r>
    </w:p>
    <w:p>
      <w:pPr>
        <w:pStyle w:val="Normal"/>
        <w:autoSpaceDE w:val="false"/>
        <w:spacing w:before="120" w:after="0"/>
        <w:rPr/>
      </w:pPr>
      <w:r>
        <w:rPr/>
        <w:t xml:space="preserve">Na základě přítomnosti či absence třesu a stavu vědomí se lze orientovat o závažnosti hypotermie. </w:t>
      </w:r>
    </w:p>
    <w:p>
      <w:pPr>
        <w:pStyle w:val="Normal"/>
        <w:autoSpaceDE w:val="false"/>
        <w:spacing w:before="120" w:after="0"/>
        <w:rPr>
          <w:u w:val="single"/>
        </w:rPr>
      </w:pPr>
      <w:r>
        <w:rPr>
          <w:u w:val="single"/>
        </w:rPr>
        <w:t>Léčení podchlazení</w:t>
      </w:r>
    </w:p>
    <w:p>
      <w:pPr>
        <w:pStyle w:val="Normal"/>
        <w:autoSpaceDE w:val="false"/>
        <w:spacing w:before="120" w:after="0"/>
        <w:rPr/>
      </w:pPr>
      <w:r>
        <w:rPr/>
        <w:t>musí být v prvé řadě zaměřeno na odstranění vyvolávající příčiny a zahřátí organismu. Postup</w:t>
      </w:r>
      <w:r>
        <w:rPr>
          <w:u w:val="single"/>
        </w:rPr>
        <w:t xml:space="preserve"> první pomoci</w:t>
      </w:r>
      <w:r>
        <w:rPr/>
        <w:t xml:space="preserve"> je následující:</w:t>
      </w:r>
    </w:p>
    <w:p>
      <w:pPr>
        <w:pStyle w:val="Normal"/>
        <w:autoSpaceDE w:val="false"/>
        <w:spacing w:before="120" w:after="0"/>
        <w:rPr/>
      </w:pPr>
      <w:r>
        <w:rPr/>
        <w:t>1. Vyhledání nejbližšího ukrytu nebo postavení stanu, vybudování záhrabu, jeskyně.</w:t>
      </w:r>
    </w:p>
    <w:p>
      <w:pPr>
        <w:pStyle w:val="Normal"/>
        <w:autoSpaceDE w:val="false"/>
        <w:spacing w:before="120" w:after="0"/>
        <w:rPr/>
      </w:pPr>
      <w:r>
        <w:rPr/>
        <w:t>2. Zabránění dalším ztrátám tepla výměnou oděvu, zabalením do záchranné hliníkové fólie a uložením do vyhřátého spacího pytle. Dokud postižený není v úkrytu, nesvlékáme ho ani z mokrého oděvu.</w:t>
      </w:r>
    </w:p>
    <w:p>
      <w:pPr>
        <w:pStyle w:val="Normal"/>
        <w:autoSpaceDE w:val="false"/>
        <w:spacing w:before="120" w:after="0"/>
        <w:rPr/>
      </w:pPr>
      <w:r>
        <w:rPr/>
        <w:t>3. Staráme se o přísun tepla všemi dostupnými prostředky: zahřívání tělesným teplem zachránců, vařičem apod., přičemž nezahříváme končetiny, nýbrž horní polovinu trupu (nadbřišek a hrudník). Na hrudník a na břicho přikládáme Hiblerovy horké zábaly: pětkrát složené prostěradlo se zevnitř polije horkou vodou a přiloží na spodní prádlo. Přes obklad se ponechá svetr a větrovka. Zábal měníme, jakmile vychladne. Je-li postižený při vědomí, podáváme horké a slazené nápoje bez alkoholu.</w:t>
      </w:r>
    </w:p>
    <w:p>
      <w:pPr>
        <w:pStyle w:val="Normal"/>
        <w:autoSpaceDE w:val="false"/>
        <w:spacing w:before="120" w:after="0"/>
        <w:rPr/>
      </w:pPr>
      <w:r>
        <w:rPr/>
        <w:t>4. Při zástavě dýchání a oběhu provádíme křísení; bez přerušení, do předání podchlazeného lékaři.</w:t>
      </w:r>
    </w:p>
    <w:p>
      <w:pPr>
        <w:pStyle w:val="Normal"/>
        <w:autoSpaceDE w:val="false"/>
        <w:spacing w:before="120" w:after="0"/>
        <w:rPr/>
      </w:pPr>
      <w:r>
        <w:rPr/>
        <w:t>5. Další je transport, vždy vleže a je možný až po poskytnuté první pomoci podle již uvedených zásad.</w:t>
      </w:r>
    </w:p>
    <w:p>
      <w:pPr>
        <w:pStyle w:val="Normal"/>
        <w:autoSpaceDE w:val="false"/>
        <w:spacing w:before="120" w:after="0"/>
        <w:rPr/>
      </w:pPr>
      <w:r>
        <w:rPr/>
        <w:t>Další postup tvoří lékařské zákroky, jejichž podstatou jsou zahřívací metody.</w:t>
      </w:r>
    </w:p>
    <w:p>
      <w:pPr>
        <w:pStyle w:val="Normal"/>
        <w:autoSpaceDE w:val="false"/>
        <w:spacing w:before="120" w:after="0"/>
        <w:rPr/>
      </w:pPr>
      <w:r>
        <w:rPr>
          <w:u w:val="single"/>
        </w:rPr>
        <w:t>Metoda pasívního zahřívání</w:t>
      </w:r>
      <w:r>
        <w:rPr/>
        <w:t xml:space="preserve"> spoléhá na tvorbu vlastního (endogenního) tepla. Provádí se v teplé místnosti 25-32</w:t>
      </w:r>
      <w:r>
        <w:rPr>
          <w:position w:val="6"/>
        </w:rPr>
        <w:t xml:space="preserve"> o</w:t>
      </w:r>
      <w:r>
        <w:rPr/>
        <w:t>C zabalením do přikrývek. Její výhodnost je popisována pouze u starších pacientů, pokud se nejedná o těžké podchlazení.</w:t>
      </w:r>
    </w:p>
    <w:p>
      <w:pPr>
        <w:pStyle w:val="Normal"/>
        <w:autoSpaceDE w:val="false"/>
        <w:spacing w:before="120" w:after="0"/>
        <w:rPr/>
      </w:pPr>
      <w:r>
        <w:rPr>
          <w:u w:val="single"/>
        </w:rPr>
        <w:t>Metoda aktivního zevního zahřívání</w:t>
      </w:r>
      <w:r>
        <w:rPr/>
        <w:t xml:space="preserve"> v horké koupeli 40-42</w:t>
      </w:r>
      <w:r>
        <w:rPr>
          <w:position w:val="6"/>
        </w:rPr>
        <w:t xml:space="preserve"> o</w:t>
      </w:r>
      <w:r>
        <w:rPr/>
        <w:t>C se v současné době</w:t>
      </w:r>
      <w:r>
        <w:rPr>
          <w:u w:val="single"/>
        </w:rPr>
        <w:t xml:space="preserve"> nedoporučuje</w:t>
      </w:r>
      <w:r>
        <w:rPr/>
        <w:t xml:space="preserve"> pro riziko generalizace místní acidózy, selhání oběhu, přechodného snížení teploty tělního jádra, které by mohlo být kritické, poruch srdečního rytmu, hypoxie mozku.</w:t>
      </w:r>
    </w:p>
    <w:p>
      <w:pPr>
        <w:pStyle w:val="Normal"/>
        <w:autoSpaceDE w:val="false"/>
        <w:spacing w:before="120" w:after="0"/>
        <w:rPr/>
      </w:pPr>
      <w:r>
        <w:rPr>
          <w:u w:val="single"/>
        </w:rPr>
        <w:t>Aktivní vnitřní zahřívání</w:t>
      </w:r>
      <w:r>
        <w:rPr/>
        <w:t xml:space="preserve"> má v současné době nejvíce zastánců. Používá se</w:t>
      </w:r>
      <w:r>
        <w:rPr>
          <w:u w:val="single"/>
        </w:rPr>
        <w:t xml:space="preserve"> mimotělní oběh</w:t>
      </w:r>
      <w:r>
        <w:rPr/>
        <w:t xml:space="preserve"> (nejfyziologičtější, technicky náročné a omezeně dostupné),</w:t>
      </w:r>
      <w:r>
        <w:rPr>
          <w:u w:val="single"/>
        </w:rPr>
        <w:t xml:space="preserve"> peritoneální dialýza</w:t>
      </w:r>
      <w:r>
        <w:rPr/>
        <w:t xml:space="preserve"> (technicky nenáročné), </w:t>
      </w:r>
      <w:r>
        <w:rPr>
          <w:u w:val="single"/>
        </w:rPr>
        <w:t>mediastinální laváž</w:t>
      </w:r>
      <w:r>
        <w:rPr/>
        <w:t xml:space="preserve"> (pokud byla provedena torakotomie za účelem přímé masáže srdce),</w:t>
      </w:r>
      <w:r>
        <w:rPr>
          <w:u w:val="single"/>
        </w:rPr>
        <w:t xml:space="preserve"> rektální laváž</w:t>
      </w:r>
      <w:r>
        <w:rPr/>
        <w:t>,</w:t>
      </w:r>
      <w:r>
        <w:rPr>
          <w:u w:val="single"/>
        </w:rPr>
        <w:t xml:space="preserve"> intragastrické zahřívání</w:t>
      </w:r>
      <w:r>
        <w:rPr/>
        <w:t>, velmi doporučované je</w:t>
      </w:r>
      <w:r>
        <w:rPr>
          <w:u w:val="single"/>
        </w:rPr>
        <w:t xml:space="preserve"> inhalační zahřívání</w:t>
      </w:r>
      <w:r>
        <w:rPr/>
        <w:t xml:space="preserve"> (zahřátý zvlhčovaný kyslík).</w:t>
      </w:r>
      <w:r>
        <w:rPr>
          <w:u w:val="single"/>
        </w:rPr>
        <w:t xml:space="preserve"> Nitrožilní infúze</w:t>
      </w:r>
      <w:r>
        <w:rPr/>
        <w:t xml:space="preserve"> je velmi jednoduchou metodou, teoreticky vhodnou i pro použití v terénu, i když v současnosti právě v terénu nepříliš doporučovaná, spíše se v terénu propaguje použití přenosných přístrojů pro inhalační zahřívání.</w:t>
      </w:r>
    </w:p>
    <w:p>
      <w:pPr>
        <w:pStyle w:val="Normal"/>
        <w:autoSpaceDE w:val="false"/>
        <w:spacing w:before="120" w:after="0"/>
        <w:rPr/>
      </w:pPr>
      <w:r>
        <w:rPr/>
        <w:t>Výběr metody je závislý na zkušenostech klinika i na možnostech pracoviště. Úmrtnost na těžké podchlazení je vysoká, přesahuje 40%, avšak prognózu určuje přidružené resp. základní onemocnění či úraz, jakož i rychlost a kvalita první lékařské pomoci v terénu a možnosti nemocničních zařízení.</w:t>
      </w:r>
    </w:p>
    <w:p>
      <w:pPr>
        <w:pStyle w:val="Normal"/>
        <w:autoSpaceDE w:val="false"/>
        <w:spacing w:before="120" w:after="0"/>
        <w:rPr>
          <w:u w:val="single"/>
        </w:rPr>
      </w:pPr>
      <w:r>
        <w:rPr>
          <w:u w:val="single"/>
        </w:rPr>
        <w:t>První pomoc a léčení omrzlin</w:t>
      </w:r>
    </w:p>
    <w:p>
      <w:pPr>
        <w:pStyle w:val="Normal"/>
        <w:autoSpaceDE w:val="false"/>
        <w:spacing w:before="120" w:after="0"/>
        <w:rPr/>
      </w:pPr>
      <w:r>
        <w:rPr/>
        <w:t>Jednotlivé stupně omrznutí lze určit až s odstupem doby a z hlediska první pomoci nemá jejich rozlišování zásadní význam. Zpočátku je obraz vždy stejný - kůže je bílá, chladná, bez citu a tuhá. Při</w:t>
      </w:r>
      <w:r>
        <w:rPr>
          <w:u w:val="single"/>
        </w:rPr>
        <w:t xml:space="preserve"> první pomoci</w:t>
      </w:r>
      <w:r>
        <w:rPr/>
        <w:t xml:space="preserve"> postupujeme - po vyloučení podchlazení - takto:</w:t>
      </w:r>
    </w:p>
    <w:p>
      <w:pPr>
        <w:pStyle w:val="Normal"/>
        <w:autoSpaceDE w:val="false"/>
        <w:spacing w:before="120" w:after="0"/>
        <w:rPr/>
      </w:pPr>
      <w:r>
        <w:rPr/>
        <w:t>1. Bráníme ztrátám tepla a zahříváme omrzlá místa vlastním teplem.</w:t>
      </w:r>
    </w:p>
    <w:p>
      <w:pPr>
        <w:pStyle w:val="Normal"/>
        <w:autoSpaceDE w:val="false"/>
        <w:spacing w:before="120" w:after="0"/>
        <w:rPr/>
      </w:pPr>
      <w:r>
        <w:rPr/>
        <w:t>2. Sterilní, suchý obvaz, nesmí stlačovat omrzlou tkáň, zabalíme do teplého šátku. Nepoužíváme žádné masti.</w:t>
      </w:r>
    </w:p>
    <w:p>
      <w:pPr>
        <w:pStyle w:val="Normal"/>
        <w:autoSpaceDE w:val="false"/>
        <w:spacing w:before="120" w:after="0"/>
        <w:rPr/>
      </w:pPr>
      <w:r>
        <w:rPr/>
        <w:t>3. Není-li současně podchlazení, snažíme se zajistit aktivní pohyb omrzlou končetinou.</w:t>
      </w:r>
    </w:p>
    <w:p>
      <w:pPr>
        <w:pStyle w:val="Normal"/>
        <w:autoSpaceDE w:val="false"/>
        <w:spacing w:before="120" w:after="0"/>
        <w:rPr/>
      </w:pPr>
      <w:r>
        <w:rPr/>
        <w:t>4. podáváme teplé slazené nápoje bez alkoholu.</w:t>
      </w:r>
    </w:p>
    <w:p>
      <w:pPr>
        <w:pStyle w:val="Normal"/>
        <w:autoSpaceDE w:val="false"/>
        <w:spacing w:before="120" w:after="0"/>
        <w:rPr/>
      </w:pPr>
      <w:r>
        <w:rPr/>
        <w:t>Na chatě nebo v teplém úkrytu, jestliže nejde o podchlazení, které je nutné léčit přednostně:</w:t>
      </w:r>
    </w:p>
    <w:p>
      <w:pPr>
        <w:pStyle w:val="Normal"/>
        <w:autoSpaceDE w:val="false"/>
        <w:spacing w:before="120" w:after="0"/>
        <w:rPr/>
      </w:pPr>
      <w:r>
        <w:rPr/>
        <w:t>5. Zahříváme omrzlou končetinu v teplé vodní lázni 10</w:t>
      </w:r>
      <w:r>
        <w:rPr>
          <w:position w:val="6"/>
        </w:rPr>
        <w:t xml:space="preserve"> o</w:t>
      </w:r>
      <w:r>
        <w:rPr/>
        <w:t>C a během 30 minut zvýšíme její teplotu na 40</w:t>
      </w:r>
      <w:r>
        <w:rPr>
          <w:position w:val="6"/>
        </w:rPr>
        <w:t xml:space="preserve"> o</w:t>
      </w:r>
      <w:r>
        <w:rPr/>
        <w:t>C.</w:t>
      </w:r>
    </w:p>
    <w:p>
      <w:pPr>
        <w:pStyle w:val="Normal"/>
        <w:autoSpaceDE w:val="false"/>
        <w:spacing w:before="120" w:after="0"/>
        <w:rPr/>
      </w:pPr>
      <w:r>
        <w:rPr/>
        <w:t>6. Po rozehřátí přiložíme sterilní obvaz a chráníme před opětovným zmrznutím.</w:t>
      </w:r>
    </w:p>
    <w:p>
      <w:pPr>
        <w:pStyle w:val="Normal"/>
        <w:autoSpaceDE w:val="false"/>
        <w:spacing w:before="120" w:after="0"/>
        <w:rPr/>
      </w:pPr>
      <w:r>
        <w:rPr/>
        <w:t>Nikdy netřeme omrzlinu sněhem, nemasírujeme a nerozehříváme, pokud hrozí opětovné zmrznutí. Tvořící se puchýře neotvíráme. K zahřívání nepoužíváme sálavé teplo (u kamen, ohně, nad vařičem), neboť hrozí popálení poškozených tkání.</w:t>
      </w:r>
    </w:p>
    <w:p>
      <w:pPr>
        <w:pStyle w:val="Normal"/>
        <w:autoSpaceDE w:val="false"/>
        <w:spacing w:before="120" w:after="0"/>
        <w:rPr/>
      </w:pPr>
      <w:r>
        <w:rPr>
          <w:u w:val="single"/>
        </w:rPr>
        <w:t>Lékař</w:t>
      </w:r>
      <w:r>
        <w:rPr/>
        <w:t xml:space="preserve"> může v terénu zahájit účinnou nitrožilní léčbu: Methiaden-Calcium, Regitin 1 ampule nebo 4 ml Droperidolu, 1 ml Heparinu (5000 j.) a infúze Rheodextranu. Tato léčebná strategie předpokládá, že není současné podchlazení a nedojde k opětovnému zmrznutí.</w:t>
      </w:r>
    </w:p>
    <w:p>
      <w:pPr>
        <w:pStyle w:val="Normal"/>
        <w:autoSpaceDE w:val="false"/>
        <w:spacing w:before="120" w:after="0"/>
        <w:rPr/>
      </w:pPr>
      <w:r>
        <w:rPr>
          <w:u w:val="single"/>
        </w:rPr>
        <w:t>V nemocnici</w:t>
      </w:r>
      <w:r>
        <w:rPr/>
        <w:t>, po klinickém vyšetření a odebrání laboratorních vzorků (krevní obraz, kaliémie atd., měříme diurézu), léčíme místně i celkově. Není jednotného názoru v otázce rychlosti zahřívání omrzlin. Nejvíce v Severní Americe se doporučuje</w:t>
      </w:r>
      <w:r>
        <w:rPr>
          <w:u w:val="single"/>
        </w:rPr>
        <w:t xml:space="preserve"> rychlé zahřívání</w:t>
      </w:r>
      <w:r>
        <w:rPr/>
        <w:t xml:space="preserve"> v koupeli 40-42</w:t>
      </w:r>
      <w:r>
        <w:rPr>
          <w:position w:val="6"/>
        </w:rPr>
        <w:t xml:space="preserve"> o</w:t>
      </w:r>
      <w:r>
        <w:rPr/>
        <w:t>C, je však provázeno velkou bolestivostí a rizikem poškození tkání. Proti</w:t>
      </w:r>
      <w:r>
        <w:rPr>
          <w:u w:val="single"/>
        </w:rPr>
        <w:t xml:space="preserve"> pomalému zahřívání </w:t>
      </w:r>
      <w:r>
        <w:rPr/>
        <w:t>(popsáno výše) se namítá, že při něm pravděpodobně dochází k opětovnému zmrznutí a tvorbě ledových krystalů ve tkáních, které rozrušují buňky mechanicky i osmotickým šokem z vyvázání vody.</w:t>
      </w:r>
      <w:r>
        <w:rPr>
          <w:u w:val="single"/>
        </w:rPr>
        <w:t xml:space="preserve"> Pasívní (spontánní) zahřívání</w:t>
      </w:r>
      <w:r>
        <w:rPr/>
        <w:t xml:space="preserve"> by jako jediná metoda neměla zvyšovat nepoměr mezi nabídkou a poptávkou buněk po kyslíku, neboť vyloučí předčasné zvýšení buněčného metabolismu neprokrvených horkou lázní zahřívaných tkání. V zásadě by před zahřátím periferních tkání mělo být obnoveno prokrvení a k zahřátí by mělo dojít "zevnitř".</w:t>
      </w:r>
    </w:p>
    <w:p>
      <w:pPr>
        <w:pStyle w:val="Normal"/>
        <w:autoSpaceDE w:val="false"/>
        <w:spacing w:before="120" w:after="0"/>
        <w:rPr/>
      </w:pPr>
      <w:r>
        <w:rPr>
          <w:u w:val="single"/>
        </w:rPr>
        <w:t>Celkové léčení omrzlin</w:t>
      </w:r>
      <w:r>
        <w:rPr/>
        <w:t xml:space="preserve"> prodělalo ve svém vývoji také mnoho změn. V současnosti vychází z patogeneze omrzlin. Situaci komplikuje skutečnost, že u omrzlých přijímaných do nemocnice bylo již určité léčení zahájeno, anebo naopak bylo zahájení léčení z různých důvodů opožděno. Např. právě naši horolezci bývají z hor přivezeni nebo se dostaví až několik dní po omrznutí. V našich podmínkách se pro léčení těžších omrzlin v nepřítomnosti podchlazení osvědčil následující</w:t>
      </w:r>
      <w:r>
        <w:rPr>
          <w:u w:val="single"/>
        </w:rPr>
        <w:t xml:space="preserve"> léčebný postup.</w:t>
      </w:r>
      <w:r>
        <w:rPr/>
        <w:t xml:space="preserve"> V prvé řadě zajišťujeme žilní přístup a podáváme postupně léky; nejdříve Methiaden-Calcium (1 amp.). Kalcium zlepšuje membránové poměry a antialergický účinek methiadenu působí proti vyplavovanému histaminu a serotonin. Následuje infúze 500 ml (výjimečně v prvních fázích léčení 1000 ml) Rheodextranu, který zlepšuje reologické vlastnosti krve, zlepšuje průtok krve vlásečnicemi a zajistí isovolemickou hemodiluci. Alfa-blokátory zlepšují prokrvení postižených oblastí, neboť ruší vystupňované zúžení cév. Používáme Droperidol 6-8 ml denně, avšak jen po dobu prvních 3 dnů, jelikož později pravidelně dochází k projevům extrapyramidové rigidity. Tyto vedlejší neurologické příznaky lze sice odstranit Triphenidylem, ale jeho preventivní podání s cílem zvýšit dávky či prodloužit podávání Droperidolu má za následek halucinace. Při tomto postupu netrpí omrzlí bolestmi, na noc podáváme navíc Plegomazin v dávce 25-50 mg, který má také nezanedbatelný alfalytický účinek. Do infúzí přidáváme Heparin (20 000 j. denně), který je lékem volby v prvé fázi přítomné poruchy srážlivosti krve (diseminované intravaskulární koagulace, DIC). V dnešní době tolik propagovaný Arwin, který snižuje hladinu fibrinogenu v plazmě, jsme nikdy neměli možnost použít. Souběžně podáváme pacientům kyslík, daleko lepší výsledky jsou při jeho podávání v hyperbarické komoře. Antibiotika jsme na našem pracovišti používali profylakticky zprvu v typické chirurgické dvojkombinaci Penicilin a Streptomycin a dále podle kultivace, pokud došlo ke vzniku vlhké sněti. Na začátku léčení jsme podali tetanový anatoxin (1 ml). Čtvrtý den jsme vysazovali Droperidol a nahrazovali jej Divascolem v dávce 8 ampulí, 200 mg tolazolinu denně.</w:t>
      </w:r>
    </w:p>
    <w:p>
      <w:pPr>
        <w:pStyle w:val="Normal"/>
        <w:autoSpaceDE w:val="false"/>
        <w:spacing w:before="120" w:after="0"/>
        <w:rPr/>
      </w:pPr>
      <w:r>
        <w:rPr/>
        <w:t>Měřením kožních teplot se nám nepodařilo prokázat rozdíly v účinku mezi infúzemi s Divascolem a Droperidolem. Stejné měření neukázalo rozdílné léčebné výsledky mezi chirurgickou a farmakologickou sympatektomií.</w:t>
      </w:r>
    </w:p>
    <w:p>
      <w:pPr>
        <w:pStyle w:val="Normal"/>
        <w:autoSpaceDE w:val="false"/>
        <w:spacing w:before="120" w:after="0"/>
        <w:rPr/>
      </w:pPr>
      <w:r>
        <w:rPr>
          <w:u w:val="single"/>
        </w:rPr>
        <w:t>Místní léčení omrzlin</w:t>
      </w:r>
      <w:r>
        <w:rPr/>
        <w:t xml:space="preserve"> je velmi svízelné a zdlouhavé. Také zastáváme zásadu o "omrznutí v lednu a amputacích v červnu", neboť často se i po dlouhé době zotaví překvapivě velké množství tkáně považované zprvu za zcela odumřelé. Indikací k chirurgickému zákroku je sepse se snětí omrzliny. Omrzliny léčíme zavřenou metodou, tedy pod obvazy. Nepodařilo se nám prokázat významný rozdíl mezi léčením s použitím zásypů a pudrů a léčením vlhkým, pomocí roztoků. Amputace jsme prováděli po dohodě s protetikem co nejdistálněji, i když ortopedi byli pro amputaci v nejvýhodnějším segmentu.</w:t>
      </w:r>
    </w:p>
    <w:p>
      <w:pPr>
        <w:pStyle w:val="Normal"/>
        <w:autoSpaceDE w:val="false"/>
        <w:spacing w:lineRule="auto" w:line="480" w:before="120" w:after="0"/>
        <w:rPr/>
      </w:pPr>
      <w:r>
        <w:rPr/>
        <w:t>Závěrem nutno zdůraznit preventivní význam uvedené problematiky, jako návod pro prevenci a léčení podchlazení a omrzlin.</w:t>
      </w:r>
      <w:r>
        <w:br w:type="page"/>
      </w:r>
    </w:p>
    <w:p>
      <w:pPr>
        <w:pStyle w:val="Normal"/>
        <w:autoSpaceDE w:val="false"/>
        <w:spacing w:before="120" w:after="0"/>
        <w:rPr/>
      </w:pPr>
      <w:r>
        <w:rPr/>
        <w:t>Psychologie pro horolezce</w:t>
      </w:r>
    </w:p>
    <w:p>
      <w:pPr>
        <w:pStyle w:val="Normal"/>
        <w:autoSpaceDE w:val="false"/>
        <w:spacing w:before="120" w:after="0"/>
        <w:rPr/>
      </w:pPr>
      <w:r>
        <w:rPr/>
        <w:t>MUDr. Pavel Veselý, CSc.</w:t>
      </w:r>
    </w:p>
    <w:p>
      <w:pPr>
        <w:pStyle w:val="Normal"/>
        <w:autoSpaceDE w:val="false"/>
        <w:spacing w:before="120" w:after="0"/>
        <w:rPr/>
      </w:pPr>
      <w:r>
        <w:rPr/>
        <w:t>Horolezectví považuji za vhodného prostředníka tělesného i duchovního rozvoje mládeže a za podněcující součást života dospělých. Vyvažuje jednotvárnost a odcizenost současných pracovních procesů i jednostrannost zatížení tvůrčích pracovníků. Pokus shrnout náměty a zkušenosti zaměřené na ovládání duševních pochodů rozumem a vůlí do formy doporučení pro psychickou přípravu horolezce je mojí reakcí na převládající pojetí psychologie horolezectví. Pro pochopení kontextu nejprve představuji horolezectví z pohledu jedince a společnosti a potom pro ukázku uvádím zpracování výchozích předpokladů. V ostatním se odvolávám na dvě sdělení v MiniHORÁCH (Veselý, 1989,1990), kde jsou také odkazy na literaturu. Vyšší stadia sebeovládání lze dosáhnout jogou a autogenním treninkem.</w:t>
      </w:r>
    </w:p>
    <w:p>
      <w:pPr>
        <w:pStyle w:val="Normal"/>
        <w:autoSpaceDE w:val="false"/>
        <w:spacing w:before="120" w:after="0"/>
        <w:rPr/>
      </w:pPr>
      <w:r>
        <w:rPr/>
        <w:t>Horolezectví vzniklo podobným vývojem jako jiné lidské činnosti odvozením od původních způsobů obživy. Hlavními znaky horolezecké situace jsou existenční závislost na vlastní zdatnosti a nemožnost libovolně odstoupit z výkonu. Horolezectví představuje přirozený prubířský kamen psychické a fyzické vyspělosti a kondice prakticky pro každého. V tom asi také tkví jeho přitažlivost jak pro mládež tak pro zkušené. Podle dosahovaných výkonů je rozdíl mezi špičkovým a standardním horolezectvím. Zároveň však lze sjednotit ve sféře psychického vzepětí všechny, kteří se horolezectvím zabývají.</w:t>
      </w:r>
    </w:p>
    <w:p>
      <w:pPr>
        <w:pStyle w:val="Normal"/>
        <w:autoSpaceDE w:val="false"/>
        <w:spacing w:before="120" w:after="0"/>
        <w:rPr/>
      </w:pPr>
      <w:r>
        <w:rPr/>
        <w:t>Uvědomme si proto dva rozměry horolezectví: výkon a přežití. Horolezectví složitostí svých nároků vyzývá jednotlivce k maximálnímu nasazení. Je-li výsledná hodnota nasazení měřena dosaženým výkonem, potom se výsledky individuálně liší. Jeden podá výkon obdivovaný a druhý se jenom vrací po výstupu zdráv. A jsme u toho, čím se horolezci mezi sebou pravděpodobně téměř neodlišují, a to mírou psychické odezvy na vrcholné nasazení celého organismu. Tato mobilizace vůle a vnitřních sil je pro jedince maximální, protože jen tak může překonávat omezení daná situací (prostředím) a přemoci slabost, zvládnout desorientaci i paniku a nalézt řešení situace a sílu k jeho uskutečnění. Seznámení se s tímto zápasem o přežití a duševním stavem, který po něm následuje, a který je nazýván vnitřní odměnou a prožíván jako silný pocit radosti ze zachování existence, je tím nejvlastnějším přínosem horolezectví.</w:t>
      </w:r>
    </w:p>
    <w:p>
      <w:pPr>
        <w:pStyle w:val="Normal"/>
        <w:autoSpaceDE w:val="false"/>
        <w:spacing w:before="120" w:after="0"/>
        <w:rPr/>
      </w:pPr>
      <w:r>
        <w:rPr/>
        <w:t>Uvedené snad umožňuje pochopit, proč jeden považuje horolezectví za sport a druhý za způsob přístupu ke světu. Zapojení intelektuálních schopností do maximálního volního nasazení se projevuje ve včasného odhadu toho, co lze ještě zvládnout a jak. Selhání této rozumové funkce nebo naprosto neočekávatelný zvrat okolností mohou vést až k osudovému konci. Toto existenční riziko, se kterým se adept horolezectví seznamuje v nezastřené podobě, nelze z horolezectví zcela vyloučit. Považuji za nesporné, že tyto prožitky zanechávají vzájemné pochopení jedinců se stejnou zkušeností a musí mít vliv na rozvoj horolezcovy osobnosti ve smyslu zvýšení psychické odolnosti vůči zátěži a strádání fyzickému i duševnímu.</w:t>
      </w:r>
    </w:p>
    <w:p>
      <w:pPr>
        <w:pStyle w:val="Normal"/>
        <w:autoSpaceDE w:val="false"/>
        <w:spacing w:before="120" w:after="0"/>
        <w:rPr/>
      </w:pPr>
      <w:r>
        <w:rPr/>
        <w:t>Jaká je tedy nutná i když nikoliv postačující podmínka přežití? Nepochybně je to poznání vlastní konstituce, kritický odhad vlastních předpokladů: fyzických (zdatnosti, dovednosti), psychických (odolnosti, poznání) a jejich rozumné zdokonalování.</w:t>
      </w:r>
    </w:p>
    <w:p>
      <w:pPr>
        <w:pStyle w:val="Normal"/>
        <w:autoSpaceDE w:val="false"/>
        <w:spacing w:before="120" w:after="0"/>
        <w:rPr/>
      </w:pPr>
      <w:r>
        <w:rPr/>
        <w:t>Ukazuje se, že potřeba zážitku skutečného nebezpečí, rizika, trhání zakázaného ovoce, překračování uznávaných hranic, je něčím zcela nezbytným pro naši duševní rovnováhu a její neuspokojení vede nejen k nepřipravenosti čelit nečekaným nástrahám života, ale i ke skutečnému duševnímu strádání a náhradní aktivitě, jakou je třeba vandalství.</w:t>
      </w:r>
    </w:p>
    <w:p>
      <w:pPr>
        <w:pStyle w:val="Normal"/>
        <w:autoSpaceDE w:val="false"/>
        <w:spacing w:before="120" w:after="0"/>
        <w:rPr/>
      </w:pPr>
      <w:r>
        <w:rPr/>
        <w:t>Otázka existenčního rizika se však netýká jen horolezců, ti se s ním programově a konkretně seznamují, ale nás všech. Sepětí svobody a odpovědnosti jedince za sebe i za své okolí lépe vynikne, když si uvědomíme rozdíl mezi hierarchicky organizovanou společností a společností strukturovanou do nevelkých, samostatných a svérázných shluků podle místních podmínek a vztahů, které na sebe vzájemně mnohonásobně působí a různě se prolínají a překrývají. V té první jedinec, čím je výše, tím má větší moc a odpovědnost, což omezuje jak jeho vlastní volnost tak pružnost celého systému. Naproti tomu ve strukturované společnosti má každý skoro stejnou šanci uplatnit se na občansky důstojné úrovni, neboť taková společnost předpokládá partnerství a oceňuje kompetentní a samostatné konání všech jedinců a dává jim k tomu příležitost a místo. Tím také potřebuje méně centrálního řízení a v měnících se existenčních podmínkách vykazuje větší přizpůsobivost na úrovni celku i jedinců.</w:t>
      </w:r>
    </w:p>
    <w:p>
      <w:pPr>
        <w:pStyle w:val="Normal"/>
        <w:autoSpaceDE w:val="false"/>
        <w:spacing w:before="120" w:after="0"/>
        <w:rPr/>
      </w:pPr>
      <w:r>
        <w:rPr/>
        <w:t>To určuje nároky strukturované společnosti na kvalitu jedinců, na jejich fyzickou i psychickou výkonnost, iniciativnost a schopnost racionálně překonávat krizové situace. Tento výčet naznačuje, že horolezectví drsným ale atraktivním způsobem vede k rozvoji vlastností jedinců, které jsou tak žádoucí pro novou společenskou skutečnost.</w:t>
      </w:r>
    </w:p>
    <w:p>
      <w:pPr>
        <w:pStyle w:val="Normal"/>
        <w:autoSpaceDE w:val="false"/>
        <w:spacing w:before="120" w:after="0"/>
        <w:rPr/>
      </w:pPr>
      <w:r>
        <w:rPr/>
        <w:t>ZDRAVÍ A ŽIVOTNÍ STYL</w:t>
      </w:r>
    </w:p>
    <w:p>
      <w:pPr>
        <w:pStyle w:val="Normal"/>
        <w:autoSpaceDE w:val="false"/>
        <w:spacing w:before="120" w:after="0"/>
        <w:rPr/>
      </w:pPr>
      <w:r>
        <w:rPr/>
        <w:t>Horolezecký výkon v horách je spojen s dlouhodobou zátěží, proto je žádoucí trvalé udržování dobrého zdravotního stavu. Vrozené vlohy jsou neovlivnitelné. Kvalita vzduchu, vody a stravy závisí do značné míry na okolí, proto zájem o životní prostředí je tak významný. A způsob života, který kromě filozofických otázek vztahu ke světu, spočívá v užívání vzduchu, vody, potravy a používání a udržování vlastního organismu, závisí na jedinci.</w:t>
      </w:r>
    </w:p>
    <w:p>
      <w:pPr>
        <w:pStyle w:val="Normal"/>
        <w:autoSpaceDE w:val="false"/>
        <w:spacing w:before="120" w:after="0"/>
        <w:rPr/>
      </w:pPr>
      <w:r>
        <w:rPr/>
        <w:t>DUŠEVNÍ VYROVNANOST A ZDRAVÍ</w:t>
      </w:r>
    </w:p>
    <w:p>
      <w:pPr>
        <w:pStyle w:val="Normal"/>
        <w:autoSpaceDE w:val="false"/>
        <w:spacing w:before="120" w:after="0"/>
        <w:rPr/>
      </w:pPr>
      <w:r>
        <w:rPr/>
        <w:t>Kladný vliv duševní vyrovnanosti na zdraví je všeobecně uznáván. Duševní vyrovnanost spočívá ve schopnosti vnímat, hodnotit a upravovat vlastní duševní procesy na základě pocitu vnitřní jistoty. Zdrojem vnitřní jistoty je víra, nebo přesvědčení, nebo poznání. Zatím co víru či přesvědčení lze předat z jedince na jedince a přenáší se většinou jako hotový celek, je poznání výsledkem úsilí jednotlivce. Poznání, které nikdy nekončí, vede individuální vývoj cestou kritického objevování světa, sebe samého a svého okolí, své role a odpovědnosti, se všemi důsledky danými omylností a pošetilostí lidského myšlení a konání. Poznání je také jen relativní s výjimkou svého rámce, který je pro jedince absolutní. Absolutnost je dána vymezením existence člověka v individuálním pojetí zrozením a smrtí a ve skupinovém, lidském pojetí, zrozením, plozením a smrtí. Lze lehce nahlédnout, že individuální pojetí existence je obecně neopodstatněné, protože je možné jen proto, že předkové jeho vyznavačů byli zastánci skupinového pojetí existence. Pochopení tohoto základního rámce lidské existence a lidského poznání je zcela individuální událostí v duchovním vývoji jedince, kterou nelze nahradit jakoukoli formou předání. Ve svém důsledku je zdrojem vnitřní jistoty jedince a jeho odpovědnosti k sobě i ke skupině. Tváří v tvář této skutečnosti jsou si všichni rovni a opravdivost dosaženého poznání prokazují výlučně svým konáním. Proto také není vhodné a ani možné tento proces zrání jedince jakkoli organizovat.</w:t>
      </w:r>
    </w:p>
    <w:p>
      <w:pPr>
        <w:pStyle w:val="Normal"/>
        <w:autoSpaceDE w:val="false"/>
        <w:spacing w:before="120" w:after="0"/>
        <w:rPr/>
      </w:pPr>
      <w:r>
        <w:rPr/>
        <w:t>Taková je odvěká pravda, kterou soudobý civilizační vývoj postavil do nové situace. Nové v současné existenci lidí je to, že dnes nejen mocní ale stále více i kdokoli jiný může svévolně nebo z nevědomosti zničit náš existeční rámec, tj. celou planetu.</w:t>
      </w:r>
    </w:p>
    <w:p>
      <w:pPr>
        <w:pStyle w:val="Normal"/>
        <w:autoSpaceDE w:val="false"/>
        <w:spacing w:before="120" w:after="0"/>
        <w:rPr/>
      </w:pPr>
      <w:r>
        <w:rPr/>
        <w:t>Tato nová stránka základní skutečnosti ukazuje nutnost hledání nové dohody člověka se sebou samým a tím i lidí mezi sebou navzájem a žádá si nové vztahy mezi vedením lidského společenství a vedenými na všech úrovních. Dnes již nelze jako dříve zabezpečit zdánlivý soulad mezi vedenými a vedoucími pomocí mocenského potlačení a neinformovaností, jelikož i pouhý individuální akt zoufalství či důsledek nedostatku informací, vzdělání nebo morálky mohou vést až k rozsáhlému poškození biosféry. A na druhé straně žádný jedinec se nemůže spoléhat, že problémy, které se týkají jeho existence v širším slova smyslu, vyřeší automaticky někdo za něj. Dozrání člověka k nalezení a přijetí nové dohody se sebou samým se tak dnes jeví podmínkou nejen pro zachování jeho individuálního zdraví, ale i pro záchranu přírodního prostředí pro přežití lidí jako celku.</w:t>
      </w:r>
    </w:p>
    <w:p>
      <w:pPr>
        <w:pStyle w:val="Normal"/>
        <w:autoSpaceDE w:val="false"/>
        <w:spacing w:before="120" w:after="0"/>
        <w:rPr/>
      </w:pPr>
      <w:r>
        <w:rPr/>
        <w:t>PSYCHICKÁ ODOLNOST A MORÁLKA</w:t>
      </w:r>
    </w:p>
    <w:p>
      <w:pPr>
        <w:pStyle w:val="Normal"/>
        <w:autoSpaceDE w:val="false"/>
        <w:spacing w:before="120" w:after="0"/>
        <w:rPr/>
      </w:pPr>
      <w:r>
        <w:rPr/>
        <w:t>Psychická odolnost je schopnost organismu překonávat krátkodobé i dlouhodobé strádání a námahu fyzickou i duševní způsobem, který v dané situaci nejlépe splňuje konečný cíl, kterým je přežití jedince a skupiny. Vazba jedince na skupinu je velmi často otázkou vzájemné existenční závislosti. Psychická odolnost spočívá ve schopnosti mobilizovat vlastní síly bud k pasívní výdrži v nepříznivých podmínkách nebo k aktivnímu překonávání překážek.</w:t>
      </w:r>
    </w:p>
    <w:p>
      <w:pPr>
        <w:pStyle w:val="Normal"/>
        <w:autoSpaceDE w:val="false"/>
        <w:spacing w:before="120" w:after="0"/>
        <w:rPr/>
      </w:pPr>
      <w:r>
        <w:rPr/>
        <w:t>Psychická odolnost má složku vrozenou a získanou a je výrazně ovlivněna intelektem jedince (částečně vrozený a rozvíjitelný učením) a jeho morálkou, tedy schopností rozeznat, co je správné. Nabírat a projevovat psychickou odolnost lze různými způsoby. Pěstováním bojových umění, ale také prací nebo studiem. Při horolezectví se utvrzuje tím, že většinou nelze odstoupit z akce v kritické situaci a ověřuje se za podmínek existenčního rizika. Proto se stává součástí kultury horolezectví. I to však má svá úskalí. Narůstání míry psychické odolnosti má vliv na vztah jedince k okolnímu světu, společnosti. Při jejím pozvednutí z nežádoucího minima na střední úroveň je výsledkem dynamicky vyrovnaný stav psychiky schopný smysluplně komunikovat ve všech společensky potřebných směrech. Při dovedení tohoto vývoje k extrémní psychické odolnosti může v chování jedince dojít k význačnému zdůraznění egocentrismu, což je pro překonání určitých extrémních situací výhodné a možná i nezbytné, ale pokud to není při návratu do normálních podmínek vyrovnáváno jeho intelektem a morálkou na normální úroveň, pak se to může jevit až jako sobeckost a porucha sociability.</w:t>
      </w:r>
    </w:p>
    <w:p>
      <w:pPr>
        <w:pStyle w:val="Normal"/>
        <w:autoSpaceDE w:val="false"/>
        <w:spacing w:before="120" w:after="0"/>
        <w:rPr/>
      </w:pPr>
      <w:r>
        <w:rPr/>
        <w:t>Ale ani vrozená anebo získaná vysoká úroveň psychické odolnosti zpravidla nechrání proti tomu, aby přirozený pocit sebeuspokojení, který se dostavuje po dosažení úspěchu a je podkladem správného sebevědomí, nepřerostl přes přehlížení až v domýšlivost, jež nekriticky hodnotí podíl vlastních zásluh na dosaženém výsledku. Trvalé přehánění této přirozené reakce na úspěch a snížená sebekritičnost mohou dovést k pocitu nadřazenosti, ješitnosti a pýše. Staré české přísloví předpovídá: "Pýcha předchází pád". A moderní vědecká murphologie praví: "Když se zdá, že všechno jde dobře, v nejbližších chvílích se nutně něco stane". Dlouho jsem hledal přiléhavé vyjádření východiska z této situace, které vidím ve skromnosti, pokoře a úctě.</w:t>
      </w:r>
    </w:p>
    <w:p>
      <w:pPr>
        <w:pStyle w:val="Normal"/>
        <w:autoSpaceDE w:val="false"/>
        <w:spacing w:before="120" w:after="0"/>
        <w:rPr/>
      </w:pPr>
      <w:r>
        <w:rPr/>
        <w:t>Pokora a úcta pro mne plynou z obdivného úžasu nad skutečností, nad tím co lidé dokáží, nad přirozeným řádem světa, který každý má právo chápat po svém, ať již jako Řád nebo velebnou přírodu nebo Boha. Jak to ale říci, aby v tom nebylo to rozpačité žmoulání čepice v rukou prosebníka. Jaroslav Hašek to vyřešil rčením: "Co je hejtman Wenzl proti slávě Boží"? Na "Koncertu pro všechny slušný lidi" v neděli 3.prosince 1989 v Praze to Karel Kryl postihl ještě stručněji: "pokora bez podléhání". A ve vysílání OF 14.1.1990 jeden emigrant, nyní vysokoškolský profesor v NSR, na dotaz jak mohl těžké počátky v cizině vydržet, odpověděl, že dokázal "zachovat si svoji poslední skromnost" a "čistotu vlastních ideí". Tyto vlastnosti vedou k skromné sebeúctě, která je podkladem cti a správného (morálního) jednání. Bez nich by vysoká psychická odolnost byla zranitelná a mohla by přecházet v otrlost až emoční netečnost.</w:t>
      </w:r>
    </w:p>
    <w:p>
      <w:pPr>
        <w:pStyle w:val="Normal"/>
        <w:autoSpaceDE w:val="false"/>
        <w:spacing w:before="120" w:after="0"/>
        <w:rPr/>
      </w:pPr>
      <w:r>
        <w:rPr/>
        <w:t>Morálka jako smysl pro "fair play", pro správnost v našem vztahu k sobě a ke světu, ve kterém se nenacházíme sami. Vše, co je pro ni podstatné, vyjadřuje stará lidová moudrost: "Kdo jinému jámu kopá, sám do ní padá", a pod. Třeba známý výraz "ten má morál" vyjadřuje, že dotyčný leze něco, co je dobře na samé hranici jeho možností a není to právě nejlépe odjištěno. Ale on je klidný, věří si, že je v tom správně, že na to má. Ten vnitřní pocit správnosti, který určuje oprávněnost existence čehokoli a kohokoli, je odvozen ze zkušenosti naší i rodové, která napovídá, co přinese jaké následky. Smysl pro správné jednání a chování je určován nezbytností přežití, i když se někdy může zdát, že porušením těchto zásad vznikne okamžitá výhoda, ale je to klamné. To se již filozoficky dotýká zákona karmy nebo pojmu hříchu v křestanství a v současné pohnuté době to bylo nejlépe vystiženo zvoláním Jiřího Suchého a Jitky Molavcové: "Přinášíme zprávu skvělou, Boží mlýny zase melou."</w:t>
      </w:r>
    </w:p>
    <w:p>
      <w:pPr>
        <w:pStyle w:val="Normal"/>
        <w:autoSpaceDE w:val="false"/>
        <w:spacing w:before="120" w:after="0"/>
        <w:rPr/>
      </w:pPr>
      <w:r>
        <w:rPr/>
        <w:t>Odvození pocitu správnosti od uznání druhých, tedy od vnější odměny, která je v protikladu k vnitřní odměně vzpomínané výše pro horolezeckou situaci, vede ke ztrátě soudnosti případně samostatnosti. Potřeba pochvaly od někoho je důsledkem obecně zavedeného systému výchovy a uvádí nás do závislosti na druhých, na autoritě a tudíž i k vyžadování autority. Je dobré si uvědomit rozdíl mezi snahou zavděčit se pro získání pochvaly (výhody) a snahou udělat někomu radost a uznáním od někoho, koho si vážím, za správné konání. To platí i opačně. Zalichotit někomu pochvalou nebo ho obdařit uznáním:" Vole, ušlo to!"</w:t>
      </w:r>
    </w:p>
    <w:p>
      <w:pPr>
        <w:pStyle w:val="Normal"/>
        <w:autoSpaceDE w:val="false"/>
        <w:spacing w:before="120" w:after="0"/>
        <w:rPr/>
      </w:pPr>
      <w:r>
        <w:rPr/>
        <w:t>Zásadní řešení je dosažení vnitřní míry pro to, co je správné, protože od toho závisí poznání vnitřní odměny i jinde než v horolezectví. V horách odhalení tohoto zdroje morálky může být situací přímo vynuceno. Tak lze například chápat událost, kterou popisuje Joe Simpson. Při jeho osamělém téměř třídenním plazení s rozdrceným kolenem ze Siula Grande v peruánských Andách slyšel vždy v rozhodujících okamžicích vnitřní Hlas, který mu věcně říkal, co právě ted má dělat. To, co mu doporučoval, bylo to, co bylo v daném okamžiku správné i když nepříjemné. Bylo to jakoby výsledkem střízlivého ohodnocení situace zkušeným přítelem, který vidí, ví a řekne, ale více pomoci nemůže.</w:t>
      </w:r>
    </w:p>
    <w:p>
      <w:pPr>
        <w:pStyle w:val="Normal"/>
        <w:autoSpaceDE w:val="false"/>
        <w:spacing w:before="120" w:after="0"/>
        <w:rPr/>
      </w:pPr>
      <w:r>
        <w:rPr/>
        <w:t>KONFLIKTY</w:t>
      </w:r>
    </w:p>
    <w:p>
      <w:pPr>
        <w:pStyle w:val="Normal"/>
        <w:autoSpaceDE w:val="false"/>
        <w:spacing w:before="120" w:after="0"/>
        <w:rPr/>
      </w:pPr>
      <w:r>
        <w:rPr/>
        <w:t>Život bez střetů není možný. Konflikty nejsou něčím z principu zavrženíhodným, ale tím, že představují různé zájmy a odlišné pohledy na složitost problému, slouží k jeho vyjasňování a pokroku v jeho řešení. Vyžadují však produktivní způsob jednání, který spočívá, kromě věcného přednesení vlastního názoru, ve schopnosti vyslechnout opačný názor a v ochotě rozeznat a uznat jeho případnou pravdivost a oprávněnost. Konfliktologie, která se vědecky zabývá řešením konfliktů doporučuje nejprve hledat odpovědi na dvě otázky: "O co se skutečně bojuje?" a "Co není příčinou konfliktu?" Dobrým pomocníkem při hledání východiska z konfliktu je také jednostranná kontrolní otázka "Proč zastávám tento názor?", a posouzení odpovědi z hlediska společného cíle. Takový cíl, který respektují všechni, je nutné včas a objektivně dohodnout. Je to součást intelektuální práce spojené s přípravou akce a prověrka vzájemných vztahů.</w:t>
      </w:r>
    </w:p>
    <w:p>
      <w:pPr>
        <w:pStyle w:val="Normal"/>
        <w:autoSpaceDE w:val="false"/>
        <w:spacing w:before="120" w:after="0"/>
        <w:rPr/>
      </w:pPr>
      <w:r>
        <w:rPr/>
        <w:t>Konflikty vzplývající z rozdílnosti zájmů lze překonat. Pakliže je konflikt nevěcný tedy převážně emocionální, který se dotýká niterných lidských hodnot, potom racionální řešení je obtížné až nemožné a je nutné se z něj nějak dostat, třeba vhodným odvedením pozornosti a vybitím negativního emocionálního napětí, např. situační komikou.</w:t>
      </w:r>
    </w:p>
    <w:p>
      <w:pPr>
        <w:pStyle w:val="Normal"/>
        <w:autoSpaceDE w:val="false"/>
        <w:spacing w:before="120" w:after="0"/>
        <w:rPr/>
      </w:pPr>
      <w:r>
        <w:rPr/>
        <w:t>Pro zdokonalení naší vlastní mysli a osobnosti je závažná ještě jedna schopnost. Měli bychom být schopni včas skromně připustit, že blbost je součástí nás samých a našeho života. Jen zřídka jednoznačně převládá ve všech ukazatelích osobnosti jedince. Za jednu z nejtěžších trvalých úloh v rozumovém vývoji jedince považuji nikoliv pouhé poznávání svých schopností a tím i možností svého správného uplatnění, nýbrž odhodlání hledat a nalézat svou vlastní neschopnost, přiznat si ji, příjmout ji, smířit se s ním, ale nepodlehnout (u tělesných vad se tomu říká akceptace vady) a cílevědomě ji ošetřovat nějakým náhradním podprogramem. Ne pro její maskování ale pro její vyrovnání. Potom je rozeznání podobných problémů u druhých lehčí a dokážeme je i přesněji slovně vyjádřit, mít k jejich nositeli pochopení a být snášenlivým, což jsou zásadní předpoklady hodnotné výměny názorů zaměřené na nalezení oboustranně přijatelného východiska, tedy DISKUSE nebo nyní moderně DIALOGU.</w:t>
      </w:r>
    </w:p>
    <w:p>
      <w:pPr>
        <w:pStyle w:val="Normal"/>
        <w:autoSpaceDE w:val="false"/>
        <w:spacing w:before="120" w:after="0"/>
        <w:rPr/>
      </w:pPr>
      <w:r>
        <w:rPr/>
        <w:t>Nejlepší prevencí zbytečných konfliktů je věnovat pozornost náladě ve skupině a trvale pečovat o udržení kladného ladění všech. Ze zdravotního hlediska je třeba upozornit na to, že náhlá rozmrzelost a emoční labilita se často váží na zhoršení zdravotního stavu (např. vlivem výšky) a snížení rezerv organismu a tak bývají jejich prvními projevy.</w:t>
      </w:r>
    </w:p>
    <w:p>
      <w:pPr>
        <w:pStyle w:val="Normal"/>
        <w:autoSpaceDE w:val="false"/>
        <w:spacing w:before="120" w:after="0"/>
        <w:rPr/>
      </w:pPr>
      <w:r>
        <w:rPr/>
        <w:t>LITERATURA</w:t>
      </w:r>
    </w:p>
    <w:p>
      <w:pPr>
        <w:pStyle w:val="Normal"/>
        <w:autoSpaceDE w:val="false"/>
        <w:spacing w:before="120" w:after="0"/>
        <w:rPr/>
      </w:pPr>
      <w:r>
        <w:rPr/>
        <w:t>Pavel Veselý: Psychologie pro horolezce.</w:t>
      </w:r>
    </w:p>
    <w:p>
      <w:pPr>
        <w:pStyle w:val="Normal"/>
        <w:autoSpaceDE w:val="false"/>
        <w:spacing w:before="120" w:after="0"/>
        <w:rPr/>
      </w:pPr>
      <w:r>
        <w:rPr/>
        <w:t xml:space="preserve"> </w:t>
      </w:r>
      <w:r>
        <w:rPr/>
        <w:t>MiniHORY č. 4-5: 12-27, 1989</w:t>
      </w:r>
    </w:p>
    <w:p>
      <w:pPr>
        <w:pStyle w:val="Normal"/>
        <w:autoSpaceDE w:val="false"/>
        <w:spacing w:before="120" w:after="0"/>
        <w:rPr/>
      </w:pPr>
      <w:r>
        <w:rPr/>
        <w:t>Pavel Veselý: Horolezectví, přežití, rozvoj osobnosti a národního</w:t>
      </w:r>
    </w:p>
    <w:p>
      <w:pPr>
        <w:pStyle w:val="Normal"/>
        <w:autoSpaceDE w:val="false"/>
        <w:spacing w:before="120" w:after="0"/>
        <w:rPr/>
      </w:pPr>
      <w:r>
        <w:rPr/>
        <w:t xml:space="preserve"> </w:t>
      </w:r>
      <w:r>
        <w:rPr/>
        <w:t>společenství. MiniHORY č.1, 1990, v tisku</w:t>
      </w:r>
      <w:r>
        <w:br w:type="page"/>
      </w:r>
    </w:p>
    <w:p>
      <w:pPr>
        <w:pStyle w:val="Normal"/>
        <w:autoSpaceDE w:val="false"/>
        <w:spacing w:before="120" w:after="0"/>
        <w:rPr/>
      </w:pPr>
      <w:r>
        <w:rPr/>
      </w:r>
    </w:p>
    <w:p>
      <w:pPr>
        <w:pStyle w:val="Normal"/>
        <w:autoSpaceDE w:val="false"/>
        <w:spacing w:before="120" w:after="0"/>
        <w:rPr/>
      </w:pPr>
      <w:r>
        <w:rPr/>
        <w:t>První pomoc při akutních psychiatrických stavech na horách</w:t>
      </w:r>
    </w:p>
    <w:p>
      <w:pPr>
        <w:pStyle w:val="Normal"/>
        <w:autoSpaceDE w:val="false"/>
        <w:spacing w:before="120" w:after="0"/>
        <w:rPr/>
      </w:pPr>
      <w:r>
        <w:rPr/>
        <w:t>MUDr. Ladislav Holub</w:t>
      </w:r>
    </w:p>
    <w:p>
      <w:pPr>
        <w:pStyle w:val="Normal"/>
        <w:autoSpaceDE w:val="false"/>
        <w:spacing w:before="120" w:after="0"/>
        <w:rPr/>
      </w:pPr>
      <w:r>
        <w:rPr/>
        <w:t>Souhrn</w:t>
      </w:r>
    </w:p>
    <w:p>
      <w:pPr>
        <w:pStyle w:val="Normal"/>
        <w:autoSpaceDE w:val="false"/>
        <w:spacing w:before="120" w:after="0"/>
        <w:rPr/>
      </w:pPr>
      <w:r>
        <w:rPr/>
        <w:t>Autor rozebírá problematiku psychických poruch náhle vzniklých nebo chronicky probíhajících u horolezců a upozorňuje na jejich nebezpečnost v horském prostředí. Zdůrazňuje problém základní při podávání léků - psychofarmak, jako léků první lékařské pomoci; vhodný výběr léků a stanovení jejich dávky s tím, aby byl postižený eventuelně schopen za pomoci kolektivu sestoupit do nižších poloh, na vyšší etapu lékařské pomoci, a přitombyly ztlumeny projevy psychické poruchy.</w:t>
      </w:r>
    </w:p>
    <w:p>
      <w:pPr>
        <w:pStyle w:val="Normal"/>
        <w:autoSpaceDE w:val="false"/>
        <w:spacing w:before="120" w:after="0"/>
        <w:rPr/>
      </w:pPr>
      <w:r>
        <w:rPr/>
        <w:t xml:space="preserve"> </w:t>
      </w:r>
      <w:r>
        <w:rPr/>
        <w:t>Přestože v laické představě veřejnosti převládá dojem, že se v horách pohybují lidé psychicky i fyzicky zdraví, praxe ukazuje, že tomu mnohdy bývá naopak. V celé řadě případů se setkáváme s chronickými nebo náhlými poruchami duševního zdraví, při nichž musí zasahovat lékař. Sám fakt, že ze všech orgánů je nervový systém k nedostatku kyslíku nejcitlivější a nervová buňka potřebuje přibližně dvacetkrát více kyslíku než buňka svalová prozrazuje, že mozek je vystaven největším zátěžím. Sebemenší hypoxie již vede k emocionálním výkyvům. Také vlastní vytrvalostní zátěž vyvolává změny nálady prostřednictvím změn hladiny endorfinů (9).</w:t>
      </w:r>
    </w:p>
    <w:p>
      <w:pPr>
        <w:pStyle w:val="Normal"/>
        <w:autoSpaceDE w:val="false"/>
        <w:spacing w:before="120" w:after="0"/>
        <w:rPr/>
      </w:pPr>
      <w:r>
        <w:rPr/>
        <w:t>Psychogenní psychické poruchy.</w:t>
      </w:r>
    </w:p>
    <w:p>
      <w:pPr>
        <w:pStyle w:val="Normal"/>
        <w:autoSpaceDE w:val="false"/>
        <w:spacing w:before="120" w:after="0"/>
        <w:rPr/>
      </w:pPr>
      <w:r>
        <w:rPr/>
        <w:t xml:space="preserve"> </w:t>
      </w:r>
      <w:r>
        <w:rPr/>
        <w:t>Ve vlastní problematice se setkáváme již s psychogenními psychickými poruchami, při nichž může být akutní reakce na zátěž. Tyto reakce mají bouřlivý charakter. Dříve se pro ně volil termín reaktivní stavy, nebo aktuální neurotické stavy; dnes, vlivem anglosaské psychiatrie - panické stavy. V podstatě se jedná o exhaustivní - únavový syndrom (4), kdy vyčerpaný organismus reaguje na zážitek, zátěž. Jejich trvání je většinou krátkodobé. Větším problémem jsou tzv. neurotici. Zde dlouhodobá expozice konfliktu u určité strukturované tzv. neurotické osobnosti (5) vyvolává dlouhodobější disposici k horšímu, neadekvátnímu zpracování konfliktu, zátěže. Vede k vnitřní úzkosti, předčasnému vyčerpání a někdy i akutní bouřlivé reakci na stress, včetně špatné soustředivosti a chybných výkonů. Projevuje se tu až sklon k výbušnosti a agresi v neadekvátní situaci. Při zátěži je v popředí anxiozní syndrom. Neurotická osobnost, tím jak se dekompenzuje a má stále pocit nespokojenosti, vnitřní reakce proti sobě ("říkáme, že na rozdíl od psychopata trpí neurotik především sám"), se stává zdrojem agrese skupiny a nechtěně hraje roli "outsidera skupiny". To zase velmi špatně zpracovává, nemá na to síly a zpětně maladaptivně reaguje, čímž si vyvolává další reakce a vyčerpává možnosti nejen své, ale i celé skupiny. Někdy je těžké odlišit akutní reakce a neurotiky od psychotických iniciálních stadií nebo forem neurotických u schizofrenie, dále od organických poruch (4).</w:t>
      </w:r>
    </w:p>
    <w:p>
      <w:pPr>
        <w:pStyle w:val="Normal"/>
        <w:autoSpaceDE w:val="false"/>
        <w:spacing w:before="120" w:after="0"/>
        <w:rPr/>
      </w:pPr>
      <w:r>
        <w:rPr/>
        <w:t>Problematika psychopatie a abnormální osobnosti.</w:t>
      </w:r>
    </w:p>
    <w:p>
      <w:pPr>
        <w:pStyle w:val="Normal"/>
        <w:autoSpaceDE w:val="false"/>
        <w:spacing w:before="120" w:after="0"/>
        <w:rPr/>
      </w:pPr>
      <w:r>
        <w:rPr/>
        <w:t xml:space="preserve"> </w:t>
      </w:r>
      <w:r>
        <w:rPr/>
        <w:t>Podle celé řady statistik je jen 4% horolezců modálních, tj. "normálních" osobností, 66% je schizoidních psychopatických osobností a 30% v běžném životě problémových lidí astenicko-neurotického typu (8). Podle německé psychiatrie je jen 20% populace psychopatických osobností. Základním rysem psychopatie je, že poruchou trpí více okolí než sám postižený. Psychopatické osobnosti jsou vítané pro svou originalitu, původnost, pro urychlení pokroku, ale jejich kompenzační možnosti jsou velmi malé, brzy dosáhnou stropu, a pak na věc celkem ještě bezvýznamnou reagují zkratkovitě, s pocity křivdy, podezíravosti a nespravedlivosti (5,6,7). Ve skupině pak vznikají potíže. Selhávání psychopatických osobností v zátěži je velmi brzké, výrazné a nebezpečné především pro monotematičnost jejich myšlení, rigiditu a důslednost, s níž na věci trvají. Prosazují zastaralá schémata, vyznačují se agresí vůči slabším, selhávají v altruismu, kterého však nejsou schopni a nakonec jednají i zkratkovitě. Je velmi těžké rozlišit celou řadu psychopatií, zejména schizoidní formy, od postpsychotických stavů psychotiků schizofrenního okruhu, jak se nám mohou ocitnout i na akci (7).</w:t>
      </w:r>
    </w:p>
    <w:p>
      <w:pPr>
        <w:pStyle w:val="Normal"/>
        <w:autoSpaceDE w:val="false"/>
        <w:spacing w:before="120" w:after="0"/>
        <w:rPr/>
      </w:pPr>
      <w:r>
        <w:rPr/>
        <w:t xml:space="preserve"> </w:t>
      </w:r>
      <w:r>
        <w:rPr/>
        <w:t>Jak postupovat v léčbě? Psychoterapií může být již rozhovor, ve kterém se pacient snaží o vlastní změnu v chování. Teprve poté přikročíme k medikaci Diazepamem (5 mg v tabletě), pokud je pacient schopen polykat, eventuelně injekčně (Faustan 1/2-1 ampule, Diazepam 1/2 ampule). Více se osvědčil Meprobamat (1 tableta) pro snížení úzkosti a dovážený Lexaurin pro možnost pacientova aktivního pohybu. Pro zklidnění pacienta a eventuálně jeho usnutí volíme Nitrazepam (1-2 tablety, až 3x denně).</w:t>
      </w:r>
    </w:p>
    <w:p>
      <w:pPr>
        <w:pStyle w:val="Normal"/>
        <w:autoSpaceDE w:val="false"/>
        <w:spacing w:before="120" w:after="0"/>
        <w:rPr/>
      </w:pPr>
      <w:r>
        <w:rPr/>
        <w:t>Psychózy schizofrenního okruhu a maniodepresívní psychózy.</w:t>
      </w:r>
    </w:p>
    <w:p>
      <w:pPr>
        <w:pStyle w:val="Normal"/>
        <w:autoSpaceDE w:val="false"/>
        <w:spacing w:before="120" w:after="0"/>
        <w:rPr/>
      </w:pPr>
      <w:r>
        <w:rPr/>
        <w:t xml:space="preserve"> </w:t>
      </w:r>
      <w:r>
        <w:rPr/>
        <w:t>Výskyt v populaci v našich podmínkách je u schizofrenního okruhu 1% a u maniodepresívní psychózy 2%. Mohou se plíživě vyvíjet i u našeho nejbližšího známého, mohou ale také náhle vzniknout s bouřlivým průběhem během zátěže. Pak nastává celá řada problémů, co s takovým člověkem v odloučené skupině...</w:t>
      </w:r>
    </w:p>
    <w:p>
      <w:pPr>
        <w:pStyle w:val="Normal"/>
        <w:autoSpaceDE w:val="false"/>
        <w:spacing w:before="120" w:after="0"/>
        <w:rPr/>
      </w:pPr>
      <w:r>
        <w:rPr/>
        <w:t xml:space="preserve"> </w:t>
      </w:r>
      <w:r>
        <w:rPr/>
        <w:t>Plíživé formy se mohou projevovat poruchami dynamogenie, nevysvětlitelnými stavy slabosti, poruchami koncentrace, poruchami pracovní výkonnosti, nebo naopak zvýšenou aktivitou, která je neúčelná a dokonce vzhledem k jejich naléhání může být pro nezkušenou část výpravy i nebezpečná.</w:t>
      </w:r>
    </w:p>
    <w:p>
      <w:pPr>
        <w:pStyle w:val="Normal"/>
        <w:autoSpaceDE w:val="false"/>
        <w:spacing w:before="120" w:after="0"/>
        <w:rPr/>
      </w:pPr>
      <w:r>
        <w:rPr/>
        <w:t xml:space="preserve"> </w:t>
      </w:r>
      <w:r>
        <w:rPr/>
        <w:t>U depresí je těžké rozlišení od neurastenických příznaků u psychogenních stavů, reaktivních nebo u určitých typů psychastenických osobností.</w:t>
      </w:r>
    </w:p>
    <w:p>
      <w:pPr>
        <w:pStyle w:val="Normal"/>
        <w:autoSpaceDE w:val="false"/>
        <w:spacing w:before="120" w:after="0"/>
        <w:rPr/>
      </w:pPr>
      <w:r>
        <w:rPr/>
        <w:t xml:space="preserve"> </w:t>
      </w:r>
      <w:r>
        <w:rPr/>
        <w:t>"Deprese" maniodepresívní psychózy se projevují zpočátku poruchami spánku, nesoustředivostí, zvýšenou unavitelností, snížením zájmu, bolestmi hlavy, nechutenstvím a úbytkem na váze. Typická, na rozdíl od ostatních depresivních stavů, je vysoká úzkost psychotické úrovně, která se projevuje vysokým krevním tlakem a zvýšenou tepovou frekvencí.</w:t>
      </w:r>
    </w:p>
    <w:p>
      <w:pPr>
        <w:pStyle w:val="Normal"/>
        <w:autoSpaceDE w:val="false"/>
        <w:spacing w:before="120" w:after="0"/>
        <w:rPr/>
      </w:pPr>
      <w:r>
        <w:rPr/>
        <w:t xml:space="preserve"> </w:t>
      </w:r>
      <w:r>
        <w:rPr/>
        <w:t>Nejdříve podáváme rychle působící neuroleptika na ztlumení stavu, Perfenazin (Peratzin inj.). Dále střídavě ampule Plegomazinu s Tisercinem po 20 minutách, až se pacient zklidní. V případě, že by se musel před transportem sám pohybovat, ordinujeme anxiolytika - Diazepam, eventuelně Thioridazin 25 mg. Při zhoršení nálad podáváme Prothiaden (3x1 dražé) ev. Amitriptylin injekčně, pokud je léčena deprese.</w:t>
      </w:r>
    </w:p>
    <w:p>
      <w:pPr>
        <w:pStyle w:val="Normal"/>
        <w:autoSpaceDE w:val="false"/>
        <w:spacing w:before="120" w:after="0"/>
        <w:rPr/>
      </w:pPr>
      <w:r>
        <w:rPr/>
        <w:t>Encefalopatie.</w:t>
      </w:r>
    </w:p>
    <w:p>
      <w:pPr>
        <w:pStyle w:val="Normal"/>
        <w:autoSpaceDE w:val="false"/>
        <w:spacing w:before="120" w:after="0"/>
        <w:rPr/>
      </w:pPr>
      <w:r>
        <w:rPr/>
        <w:t xml:space="preserve"> </w:t>
      </w:r>
      <w:r>
        <w:rPr/>
        <w:t>Dalším problémem jsou encefalopatie, bud vrozené, které se celý život neprojevily, nebo získané, např. po meningitidách a úrazech hlavy. První projevy takových osobností se mohou ukázat tehdy, kdy nestačí původně fixované stereotypy a kde je třeba nového tvůrčího myšlení. Selhání může spočívat v ojedinělých výpadech, v jednotlivých psychických funkcích, přičemž ostatní psychika zůstává nepostižena (4). K selhání stačí monotónní zátěž, nekomfortnost, kyslíkové hladovění. Zde je třeba upozornit na dnešní problém předčasné aterosklerózy, presenilních demencí, poruch při předzvěsti roztroušené sklerózy, kdy se může celá tato řada problémů projevit poprvé při zátěži. Dále po prodělaných stavech, při nichž došlo k hypoxii mozkových buněk, od epilepsie až po edém mozku při akutní horské nemoci. Mnohočetné drobné infarkty mozkové tkáně způsobují multiinfarktovou demenci. Projevy encefalopatických poruch jsou velmi pestré, od prostých neurotických syndromů přes depresívní stavy, po změny osobnosti a velmi častý výskyt primitivních zkratkovitých reakcí. Někdy se rozlišuje organický psychosyndrom na I. stadium - pseudoneurastenické - s bolestí hlavy, poruchami spánku, závratěmi, únavou, děsivým obsahem snů. II. stadium - demence - se může projevit poruchami kritičnosti, výraznějšími poruchami paměti, výraznějšími výkyvy v náladě až bludy a halucinacemi.</w:t>
      </w:r>
    </w:p>
    <w:p>
      <w:pPr>
        <w:pStyle w:val="Normal"/>
        <w:autoSpaceDE w:val="false"/>
        <w:spacing w:before="120" w:after="0"/>
        <w:rPr/>
      </w:pPr>
      <w:r>
        <w:rPr/>
        <w:t xml:space="preserve"> </w:t>
      </w:r>
      <w:r>
        <w:rPr/>
        <w:t>Nebezpečnost těchto lidí při pobytu v horách je především v tom, že se velmi často ocitají ve vedoucí funkci, nebo se u nich předpokládá zkušenost, mají tedy formální i neformální vedení ve skupině.</w:t>
      </w:r>
    </w:p>
    <w:p>
      <w:pPr>
        <w:pStyle w:val="Normal"/>
        <w:autoSpaceDE w:val="false"/>
        <w:spacing w:before="120" w:after="0"/>
        <w:rPr/>
      </w:pPr>
      <w:r>
        <w:rPr/>
        <w:t xml:space="preserve"> </w:t>
      </w:r>
      <w:r>
        <w:rPr/>
        <w:t>Zde se podávají nootropní látky, např. Enerbol (1-1-0 tableta) či Cetrexin (2-1-0), přidává se Oxyphyllin (3x1 tableta). Neklid se tlumí Thoridazinem 100 mg, který podáváme 1 tabletu na noc, či 3x1/2 tablety přes den. Ke ztlumení lze použít i Plegomazin 25 mg (1 ampule). Je-li přítomna ještě depresivita, podáváme Amitriptylin (1 ampule).</w:t>
      </w:r>
    </w:p>
    <w:p>
      <w:pPr>
        <w:pStyle w:val="Normal"/>
        <w:autoSpaceDE w:val="false"/>
        <w:spacing w:before="120" w:after="0"/>
        <w:rPr/>
      </w:pPr>
      <w:r>
        <w:rPr/>
        <w:t>Problematika návykových stavů.</w:t>
      </w:r>
    </w:p>
    <w:p>
      <w:pPr>
        <w:pStyle w:val="Normal"/>
        <w:autoSpaceDE w:val="false"/>
        <w:spacing w:before="120" w:after="0"/>
        <w:rPr/>
      </w:pPr>
      <w:r>
        <w:rPr/>
        <w:t xml:space="preserve"> </w:t>
      </w:r>
      <w:r>
        <w:rPr/>
        <w:t>Již dávno víme, že návykovost dnes není doménou disociálně toxikomanických subkultur. Vím, jaký problém nám ve sportu dělá dopingo-abuzérský typ a farmakofágové (6). Měl jsem možnost se s tímto problémem setkat u horolezců v sovětských skupinách. U nás bývá spíše smíšený typ, s alkoholem. Zde se pak setkáváme s celkovou změnou osobnosti těchto typů: selhávání v jejich toxikomanické křehkosti, osobnostní nestálost, zejména při ohrožení jejich komfortu. Problémy mají v rámci abstinenčního syndromu: bolesti hlavy, poruchy spánku ("ještě jsem se nevyspal"), třes rukou, očních víček, neklid, vnitřní tenze; pak stav přechází do otupělosti, apatie. Vzácně, ale o to nebezpečnější jsou u těchto lidí halucinace, bludy, tranzitorně delirantní - amentní stavy, schizoformní psychózy, depresivní symptomatika.</w:t>
      </w:r>
    </w:p>
    <w:p>
      <w:pPr>
        <w:pStyle w:val="Normal"/>
        <w:autoSpaceDE w:val="false"/>
        <w:spacing w:before="120" w:after="0"/>
        <w:rPr/>
      </w:pPr>
      <w:r>
        <w:rPr/>
        <w:t xml:space="preserve"> </w:t>
      </w:r>
      <w:r>
        <w:rPr/>
        <w:t>U organických stavů, psychotických projevů v rámci endogenní psychózy i psychogení u abstinenčního syndromu se může vyskytnout amentní syndrom i s pozvolným průběhem se zmateností, poruchou vědomí, nesouvislým myšlením, s úzkostí, bezradností, sklonem k agresi. Vždy je však undulující průběh a ostrůvkovitá amnézie. Někdy se vyskytnou i delirantní stavy s vysokou sugestibilitou, bouřlivým průběhem, pestrou psychotickou symptomatologií v halucinacích a bludech.</w:t>
      </w:r>
    </w:p>
    <w:p>
      <w:pPr>
        <w:pStyle w:val="Normal"/>
        <w:autoSpaceDE w:val="false"/>
        <w:spacing w:before="120" w:after="0"/>
        <w:rPr/>
      </w:pPr>
      <w:r>
        <w:rPr/>
        <w:t xml:space="preserve"> </w:t>
      </w:r>
      <w:r>
        <w:rPr/>
        <w:t>Neurastenické obtíže z abstinenčního syndromu tlumíme Minitixenem (3x1 dražé), Chlorprotixenem 15 mg (3x1 dražé) až Chlorprotixenem 50 mg (3x1 dražé). Při psychotickém neklidu tlumíme Tisercinem dražé, eventuelně podáváme po 1 ampuli Tisercinu, příp. každých 20 minut jej střídáme s injekčním Plegomazinem (3).</w:t>
      </w:r>
    </w:p>
    <w:p>
      <w:pPr>
        <w:pStyle w:val="Normal"/>
        <w:autoSpaceDE w:val="false"/>
        <w:spacing w:before="120" w:after="0"/>
        <w:rPr/>
      </w:pPr>
      <w:r>
        <w:rPr/>
        <w:t>Akutní horská nemoc.</w:t>
      </w:r>
    </w:p>
    <w:p>
      <w:pPr>
        <w:pStyle w:val="Normal"/>
        <w:autoSpaceDE w:val="false"/>
        <w:spacing w:before="120" w:after="0"/>
        <w:rPr/>
      </w:pPr>
      <w:r>
        <w:rPr/>
        <w:t xml:space="preserve"> </w:t>
      </w:r>
      <w:r>
        <w:rPr/>
        <w:t>Zejména u zhoubné formy akutní horské nemoci, kam patří i výškový otok mozku, stejně jako u celé řady jiných onemocnění platí, že prvním tělesným projevům předchází psychiatrická symptomatologie. U postiženého pozorujeme neohrabanost, dezorientaci, někdy násilnické jednání. Organický syndrom trvá zejména v rigidnosti, nekritičnosti, monotématičnosti. Pak se objevují halucinace, pravé i nepravě iluze. Postupně se dostavuje letargie, předtím již nechutenství, bolest hlavy, event. i zvracení. Nakonec dochází ke zvlášnímu stavu otupělosti, smíření se se situací a nastupuje ostrůvkovitá ztráta vědomí, někdy i smrtelné následky (8).</w:t>
      </w:r>
    </w:p>
    <w:p>
      <w:pPr>
        <w:pStyle w:val="Normal"/>
        <w:autoSpaceDE w:val="false"/>
        <w:spacing w:before="120" w:after="0"/>
        <w:rPr/>
      </w:pPr>
      <w:r>
        <w:rPr/>
        <w:t xml:space="preserve"> </w:t>
      </w:r>
      <w:r>
        <w:rPr/>
        <w:t>Modální "normální" osobnost během expedice reaguje na zátěž euforicky-impulzívními stavy, které trvají i celý den a střídají se pak s několikadenními apaticko-depresívními syndromy. V tomto pořadí se tyto stavy objevují a stále se střídají (8). Předpokládá se, že změny nálady při vytrvalostní námaze souvisejí s hladinou endorfinu (9).</w:t>
      </w:r>
    </w:p>
    <w:p>
      <w:pPr>
        <w:pStyle w:val="Normal"/>
        <w:autoSpaceDE w:val="false"/>
        <w:spacing w:before="120" w:after="0"/>
        <w:rPr/>
      </w:pPr>
      <w:r>
        <w:rPr/>
        <w:t>Výšková astenie.</w:t>
      </w:r>
    </w:p>
    <w:p>
      <w:pPr>
        <w:pStyle w:val="Normal"/>
        <w:autoSpaceDE w:val="false"/>
        <w:spacing w:before="120" w:after="0"/>
        <w:rPr/>
      </w:pPr>
      <w:r>
        <w:rPr/>
        <w:t xml:space="preserve"> </w:t>
      </w:r>
      <w:r>
        <w:rPr/>
        <w:t>Tzv. výšková astenie postihuje snad všechny osoby, které se dostaly nad 5500 m. Projevuje se po návratu z expedice, přetrvává i tři měsíce, někdy až 12 měsíců. Okolí pozoruje sníženou obratnost, váznutí psychomotorické koordinace, sníženou výbavnost a zpomalené psaní. Sami postižení si stěžují na horší paměť, menší životní elán, ale nevidí to jako cosi patologického, spíše jako následek vyčerpání. Tyto stavy je těžké rozlišit od vlastních následků možných drobných tromboembolických příhod nebo od multiinfarktové demence.</w:t>
      </w:r>
    </w:p>
    <w:p>
      <w:pPr>
        <w:pStyle w:val="Normal"/>
        <w:autoSpaceDE w:val="false"/>
        <w:spacing w:before="120" w:after="0"/>
        <w:rPr/>
      </w:pPr>
      <w:r>
        <w:rPr/>
        <w:t xml:space="preserve"> </w:t>
      </w:r>
      <w:r>
        <w:rPr/>
        <w:t>Dále musíme vzít v úvahu stav, který vznikne návratem do normálního život bez stálého pocitu ohrožení života - tzv. maladaptace na mírový život, jak se tento stav nazývá ve vojenské terminologii (1).</w:t>
      </w:r>
    </w:p>
    <w:p>
      <w:pPr>
        <w:pStyle w:val="Normal"/>
        <w:autoSpaceDE w:val="false"/>
        <w:spacing w:before="120" w:after="0"/>
        <w:rPr/>
      </w:pPr>
      <w:r>
        <w:rPr/>
        <w:t xml:space="preserve"> </w:t>
      </w:r>
      <w:r>
        <w:rPr/>
        <w:t>V léčbě postupujeme jako u všech stavů organických psychosyndromů, viz encefalopatie, v případě psychotických syndromu jako u psychotických endogenních poruch.</w:t>
      </w:r>
    </w:p>
    <w:p>
      <w:pPr>
        <w:pStyle w:val="Normal"/>
        <w:autoSpaceDE w:val="false"/>
        <w:spacing w:before="120" w:after="0"/>
        <w:rPr/>
      </w:pPr>
      <w:r>
        <w:rPr/>
        <w:t>Stavy nespavosti.</w:t>
      </w:r>
    </w:p>
    <w:p>
      <w:pPr>
        <w:pStyle w:val="Normal"/>
        <w:autoSpaceDE w:val="false"/>
        <w:spacing w:before="120" w:after="0"/>
        <w:rPr/>
      </w:pPr>
      <w:r>
        <w:rPr/>
        <w:t xml:space="preserve"> </w:t>
      </w:r>
      <w:r>
        <w:rPr/>
        <w:t>Tam, kde je třeba člověka zklidnit před usnutím podáváme Nitrazepam, Somniton nebo Rohypnol. Na prodloužení délky spánku Thioridazin 25 mg. Při rušení spánku bolestí se podává levopromazin v tabletách - Milezin a Tisercin, nebo injekční Tisercin.</w:t>
      </w:r>
    </w:p>
    <w:p>
      <w:pPr>
        <w:pStyle w:val="Normal"/>
        <w:autoSpaceDE w:val="false"/>
        <w:spacing w:before="120" w:after="0"/>
        <w:rPr/>
      </w:pPr>
      <w:r>
        <w:rPr/>
        <w:t>Závěr.</w:t>
      </w:r>
    </w:p>
    <w:p>
      <w:pPr>
        <w:pStyle w:val="Normal"/>
        <w:autoSpaceDE w:val="false"/>
        <w:spacing w:before="120" w:after="0"/>
        <w:rPr/>
      </w:pPr>
      <w:r>
        <w:rPr/>
        <w:t xml:space="preserve"> </w:t>
      </w:r>
      <w:r>
        <w:rPr/>
        <w:t>Ve snaze odstranit celou řadu těchto stavů, pro zmenšení negativních tlaků ve skupinách, pro určitý komfort ve skupině i pro vlastní bezpečnost ("s kým se na lano navázat a s kým ne") se použilo mnoho testovacích metod a postupu pro výběr. Všechny však mají mnoho nedostatků. Pokud se provádějí v laboratorních podmínkách, nejsou validní. Pokud se provádějí v průběhu "soustředění, nácviku v lehčích terénech" setkávají se vyšetřující s dalšími problémy: Lidé se bojí testu, nechtějí je vyplňovat, nehledě k tomu, že řada lidí je vyplnit neumí. Často dochází i k úmyslnému zkreslování jednotlivými učastníky. Testy by bylo potřeba vyplnovat v průběhu celého výkonu, což opět technicky není proveditelné. Důsledkem je, že nelze postihnout dynamiku skupiny ani chování jedince ve skupině. Důležitý je i správný výběr testu, na kterém ztroskotaly snad všechny dosavadní metody (7). V každém případě by bylo nanejvýš vhodné vyšetření po návratu z expedice.</w:t>
      </w:r>
    </w:p>
    <w:p>
      <w:pPr>
        <w:pStyle w:val="Normal"/>
        <w:autoSpaceDE w:val="false"/>
        <w:spacing w:before="120" w:after="0"/>
        <w:rPr/>
      </w:pPr>
      <w:r>
        <w:rPr/>
        <w:t xml:space="preserve"> </w:t>
      </w:r>
      <w:r>
        <w:rPr/>
        <w:t>"Psychické poruchy budou asi i nadále charakterizovat pobyt člověka v horách, protože pobyt v extrémních výškách se svými faktory biologickými i psychologickými přesahuje možnosti lidského přizpůsobení" (Ryn).</w:t>
      </w:r>
    </w:p>
    <w:p>
      <w:pPr>
        <w:pStyle w:val="Normal"/>
        <w:autoSpaceDE w:val="false"/>
        <w:spacing w:before="120" w:after="0"/>
        <w:rPr/>
      </w:pPr>
      <w:r>
        <w:rPr/>
        <w:t>Literatura:</w:t>
      </w:r>
    </w:p>
    <w:p>
      <w:pPr>
        <w:pStyle w:val="Normal"/>
        <w:autoSpaceDE w:val="false"/>
        <w:spacing w:before="120" w:after="0"/>
        <w:rPr/>
      </w:pPr>
      <w:r>
        <w:rPr/>
        <w:t>1. Curran, D., Rees, R. a kolektiv: Lékařské zkušenosti z II. světové války. Naše Vojsko, Praha 1948. S. 320-324.</w:t>
      </w:r>
    </w:p>
    <w:p>
      <w:pPr>
        <w:pStyle w:val="Normal"/>
        <w:autoSpaceDE w:val="false"/>
        <w:spacing w:before="120" w:after="0"/>
        <w:rPr/>
      </w:pPr>
      <w:r>
        <w:rPr/>
        <w:t>2. Dušek, Chromý, Kalvach, Janík: První pomoc v psychiatrii. Avicenum, Praha 1975. S. 212.</w:t>
      </w:r>
    </w:p>
    <w:p>
      <w:pPr>
        <w:pStyle w:val="Normal"/>
        <w:autoSpaceDE w:val="false"/>
        <w:spacing w:before="120" w:after="0"/>
        <w:rPr/>
      </w:pPr>
      <w:r>
        <w:rPr/>
        <w:t>3. Dušek: První pomoc v psychiatrii. Praha 19088. S.100.</w:t>
      </w:r>
    </w:p>
    <w:p>
      <w:pPr>
        <w:pStyle w:val="Normal"/>
        <w:autoSpaceDE w:val="false"/>
        <w:spacing w:before="120" w:after="0"/>
        <w:rPr/>
      </w:pPr>
      <w:r>
        <w:rPr/>
        <w:t>4. Janík, A., Dušek, K.: Diferenciální diagnostika duševních poruch. Avicenum, Praha 1974. S. 113-114.</w:t>
      </w:r>
    </w:p>
    <w:p>
      <w:pPr>
        <w:pStyle w:val="Normal"/>
        <w:autoSpaceDE w:val="false"/>
        <w:spacing w:before="120" w:after="0"/>
        <w:rPr/>
      </w:pPr>
      <w:r>
        <w:rPr/>
        <w:t>5. Janík, A., Dušek, K.: Psychiatrie. Avicenum, Praha 1983. S. 212-213.</w:t>
      </w:r>
    </w:p>
    <w:p>
      <w:pPr>
        <w:pStyle w:val="Normal"/>
        <w:autoSpaceDE w:val="false"/>
        <w:spacing w:before="120" w:after="0"/>
        <w:rPr/>
      </w:pPr>
      <w:r>
        <w:rPr/>
        <w:t>6. Holub, L.: Psychologické aspekty účasti vojenského lékaře na řešení problémů adaptace v podmínkách vojenského života. Seminární práce. VLVDÚ Hradec Králové, 1983.</w:t>
      </w:r>
    </w:p>
    <w:p>
      <w:pPr>
        <w:pStyle w:val="Normal"/>
        <w:autoSpaceDE w:val="false"/>
        <w:spacing w:before="120" w:after="0"/>
        <w:rPr/>
      </w:pPr>
      <w:r>
        <w:rPr/>
        <w:t>7. Holub, L.: Turistika a duševní zdraví. Seminární práce. TŠ ČÚV ČSTV, Praha 1987.</w:t>
      </w:r>
    </w:p>
    <w:p>
      <w:pPr>
        <w:pStyle w:val="Normal"/>
        <w:autoSpaceDE w:val="false"/>
        <w:spacing w:before="120" w:after="0"/>
        <w:rPr/>
      </w:pPr>
      <w:r>
        <w:rPr/>
        <w:t>8. Ryn, Z.: Psychopatologie horolezectví. In: Rotman I.: Horolezectví a zdraví. Horolezecký svaz ČÚV ČSTV, Děčín 1988. S. 24-28.</w:t>
      </w:r>
    </w:p>
    <w:p>
      <w:pPr>
        <w:pStyle w:val="Normal"/>
        <w:autoSpaceDE w:val="false"/>
        <w:spacing w:lineRule="auto" w:line="480" w:before="120" w:after="0"/>
        <w:rPr/>
      </w:pPr>
      <w:r>
        <w:rPr/>
        <w:t>9. Šonka, K. In: Lékař a tělesná výchova, 1988, č. 3, s. 58-59.</w:t>
      </w:r>
      <w:r>
        <w:br w:type="page"/>
      </w:r>
    </w:p>
    <w:p>
      <w:pPr>
        <w:pStyle w:val="Normal"/>
        <w:autoSpaceDE w:val="false"/>
        <w:spacing w:before="120" w:after="0"/>
        <w:rPr/>
      </w:pPr>
      <w:r>
        <w:rPr/>
        <w:t>Lékařské zabezpečení expedic</w:t>
      </w:r>
    </w:p>
    <w:p>
      <w:pPr>
        <w:pStyle w:val="Normal"/>
        <w:autoSpaceDE w:val="false"/>
        <w:spacing w:before="120" w:after="0"/>
        <w:rPr/>
      </w:pPr>
      <w:r>
        <w:rPr/>
        <w:t>MUDr. Leoš Chládek</w:t>
      </w:r>
    </w:p>
    <w:p>
      <w:pPr>
        <w:pStyle w:val="Normal"/>
        <w:autoSpaceDE w:val="false"/>
        <w:spacing w:before="120" w:after="0"/>
        <w:rPr/>
      </w:pPr>
      <w:r>
        <w:rPr/>
        <w:t>Horolezectví je dnes rozděleno do mnoha disciplín. Kdysi platila posloupnost: začátky poblíž bydliště - na pískovcových, vápencových nebo jiných skalách; až se mladý lezec něco naučil - jel do Tater, potom do Alp nebo na Kavkaz. Mladého lezce to táhlo stále výš, až pro naši genereaci začal být dostupný i Himaláj a nejvyšší hory jiných kontinentů. Dnešní mladí lezci cvičí na skalkách, dělají bouldering a sní o hale s betonovou stěnou a navrtanými chyty. Myslím, že není daleko doba, kdy se tyto sportovní disciplíny oddělí.</w:t>
      </w:r>
    </w:p>
    <w:p>
      <w:pPr>
        <w:pStyle w:val="Normal"/>
        <w:autoSpaceDE w:val="false"/>
        <w:spacing w:before="120" w:after="0"/>
        <w:rPr/>
      </w:pPr>
      <w:r>
        <w:rPr/>
        <w:t>Nás zajímá skalkařská medicína a traumatologie také, ale vysokohorská medicína zejména. Právě horolezecká činnost ve vysokých horách má největší fyziologické zvláštnosti a vyžaduje náročnou přípravu lékaře, který chce svými znalostmi a zkušenostmi v extrémní situaci obstát. V horské medicíně problémy přibývají vzhledem k moderním trendům. Zejména jde o moderní lezení bez umělého kyslíku a o lezení alpským stylem. Tyto faktory významně zvyšují riziko velehorského podnikání. Lékař na expedici již nemůže plnit pouze roli preventisty a kurátora, ale v prvé řadě musí objektivizovat stupeň aklimatizace horolezců a tím výrazněji zasahovat do organizace výstupů.</w:t>
      </w:r>
    </w:p>
    <w:p>
      <w:pPr>
        <w:pStyle w:val="Normal"/>
        <w:autoSpaceDE w:val="false"/>
        <w:spacing w:before="120" w:after="0"/>
        <w:rPr>
          <w:u w:val="single"/>
        </w:rPr>
      </w:pPr>
      <w:r>
        <w:rPr>
          <w:u w:val="single"/>
        </w:rPr>
        <w:t>1. Výběr lezců a příprava expedice</w:t>
      </w:r>
    </w:p>
    <w:p>
      <w:pPr>
        <w:pStyle w:val="Normal"/>
        <w:autoSpaceDE w:val="false"/>
        <w:spacing w:before="120" w:after="0"/>
        <w:rPr/>
      </w:pPr>
      <w:r>
        <w:rPr/>
        <w:t>Ve výběru lezců nám lékařům přísluší pouze hlas poradní. Seznámíme se s okruhem lezců, který nám manažer expedice dodá. Bývá to soubor lidí, kterí splňují základní požadavky, tj. mimo technickou zdatnost uznanou trenérskou radou je to, s výjimkou státní expedice, především schopnost lezce zaplatit si značné výdaje. Tento základní fakt potom nepříznivě ovlivňuje celý průběh expedice, protože</w:t>
      </w:r>
      <w:r>
        <w:rPr>
          <w:u w:val="single"/>
        </w:rPr>
        <w:t xml:space="preserve"> sám</w:t>
      </w:r>
      <w:r>
        <w:rPr/>
        <w:t xml:space="preserve"> jsem si zaplatil,</w:t>
      </w:r>
      <w:r>
        <w:rPr>
          <w:u w:val="single"/>
        </w:rPr>
        <w:t xml:space="preserve"> sám</w:t>
      </w:r>
      <w:r>
        <w:rPr/>
        <w:t xml:space="preserve"> si rozhodnu co budu nebo nebudu dělat. Chybí podepsaná smlouva, kázeň je problematická a ve výpravě jsou prvky amatérismu s množstvím operativních změn díky nedostatkům organizace dopravy materiálu. Tyto nepříznivé předpoklady pramení z naprosto nedostatečných finančních a devizových zdrojů, což je chronickým nedostatkem všech československých horolezeckých výprav.</w:t>
      </w:r>
    </w:p>
    <w:p>
      <w:pPr>
        <w:pStyle w:val="Normal"/>
        <w:autoSpaceDE w:val="false"/>
        <w:spacing w:before="120" w:after="0"/>
        <w:rPr/>
      </w:pPr>
      <w:r>
        <w:rPr/>
        <w:t>Toto lékař již předem ví, očekává a nemůže změnit. Tak se aspoň seznámí s anamnézou horolezce, s jeho dosavadním působením ve vysokých horách a s potížemi, které přitom měl. Zjistí si smyslové hendikepy a Achillovy paty ve zdravotním stavu jedinců, poradí ošetření chrupu, zajistí doléčení starých úrazů a omrzlin. Radí k dlouhodobé fyzické přípravě vytrvalostního charakteru a musí zcela rezolutně trvat na provedení funkčních testů, nejlépe na jednom pracovišti ve formě soustředění k souměřitelnosti výsledků. Po tomto testování podá písemný návrh na složení expedice provozovateli výpravy s pořadím lezců podle zdravotního stavu, trénovanosti a vysokohorské anamnézy.</w:t>
      </w:r>
    </w:p>
    <w:p>
      <w:pPr>
        <w:pStyle w:val="Normal"/>
        <w:autoSpaceDE w:val="false"/>
        <w:spacing w:before="120" w:after="0"/>
        <w:rPr/>
      </w:pPr>
      <w:r>
        <w:rPr/>
        <w:t>Zdá se, že existuje jakési objektivní kritérium, podle kterého lze určit schopnost k aklimatizaci a slušné výkonnosti ve vysokých výškách. Je jím hodnota maximální spotřeby kyslíku (VO</w:t>
      </w:r>
      <w:r>
        <w:rPr>
          <w:position w:val="-6"/>
        </w:rPr>
        <w:t>2</w:t>
      </w:r>
      <w:r>
        <w:rPr/>
        <w:t>max), která činí u normální mužské populace 30-40 ml/min.kg. Hodnoty pro expediční lezce by měly být 50 ml/min.kg a vyšší, nižší by měly být limitem pro účast na vysokohorské akci.</w:t>
      </w:r>
    </w:p>
    <w:p>
      <w:pPr>
        <w:pStyle w:val="Normal"/>
        <w:autoSpaceDE w:val="false"/>
        <w:spacing w:before="120" w:after="0"/>
        <w:rPr>
          <w:u w:val="single"/>
        </w:rPr>
      </w:pPr>
      <w:r>
        <w:rPr>
          <w:u w:val="single"/>
        </w:rPr>
        <w:t>2. Materiální zabezpečení</w:t>
      </w:r>
    </w:p>
    <w:p>
      <w:pPr>
        <w:pStyle w:val="Normal"/>
        <w:autoSpaceDE w:val="false"/>
        <w:spacing w:before="120" w:after="0"/>
        <w:rPr/>
      </w:pPr>
      <w:r>
        <w:rPr/>
        <w:t>je dáno v posledních letech při letecké přepravě povoleným množstvím kilogramů. Ale z některých zásad nelze slevit. Je nutno mít lékařský kyslík a masky s redukčními ventily. Je nutno mít základní vybavení chirurgické a zubní. Léky a jejich množství stanovíme podle vzorce: počet účastníků výpravy krát počet dnů. Toto číslo dává počet tablet, které by teoreticky brali všichni účastníci jednou denně. Podle tohoto čísla určíme jednoduše podle typu akce nezbytné množství tablet vitamínů, analgetik, hypnotik. Podle odhadu dnů pobytu v epidemiologicky nebezpečných oblastech (města, pochody do hor) stanovíme nezbytné množství léků proti různým druhům průjmů a malarickou a amébovou prevenci. Podle daného schématu odhadnem potřebu antibiotik, vazodilatancií a ostatních druhů léků. Seznamy léků jsou v naší literatuře k disposici a expediční lékaři svoje seznamy konzultují. Pro publikační účely uvádím rozepsané remineralizační prášky a mast proti oparům.</w:t>
      </w:r>
    </w:p>
    <w:p>
      <w:pPr>
        <w:pStyle w:val="Normal"/>
        <w:autoSpaceDE w:val="false"/>
        <w:spacing w:before="120" w:after="0"/>
        <w:rPr/>
      </w:pPr>
      <w:r>
        <w:rPr>
          <w:u w:val="single"/>
        </w:rPr>
        <w:t>1.</w:t>
      </w:r>
      <w:r>
        <w:rPr/>
        <w:t xml:space="preserve"> bezvodý uhličitan sodný 0,05, bezvodý uhličitan draselný 0,07, prim.uhličitan vápenatý 0,27, chlorid sodný 0,5, kyslina vinná 0, 07, síran hořečnatý 0,01, M.f.p. S.: 1 prášek do 1/2 litru tekutiny.</w:t>
      </w:r>
    </w:p>
    <w:p>
      <w:pPr>
        <w:pStyle w:val="Normal"/>
        <w:autoSpaceDE w:val="false"/>
        <w:spacing w:before="120" w:after="0"/>
        <w:rPr/>
      </w:pPr>
      <w:r>
        <w:rPr>
          <w:u w:val="single"/>
        </w:rPr>
        <w:t>2.</w:t>
      </w:r>
      <w:r>
        <w:rPr/>
        <w:t xml:space="preserve"> Mentholi, Ol.camphorati aa 0,5, Benzocaini 3,0, Acidi carb.liquefacti 1,5, Pastae zinci oxid. ad 30,0. M.f.ung. S.: mast na opary.</w:t>
      </w:r>
    </w:p>
    <w:p>
      <w:pPr>
        <w:pStyle w:val="Normal"/>
        <w:autoSpaceDE w:val="false"/>
        <w:spacing w:before="120" w:after="0"/>
        <w:rPr/>
      </w:pPr>
      <w:r>
        <w:rPr/>
        <w:t>Do péče lékaře patří i ochrana před UV zářením včetně krémů s vysokým filtrem. K urychlení aklimatizace mnozí lezci s důvěrou užívají vitamin E nebo Potatium orotate.</w:t>
      </w:r>
    </w:p>
    <w:p>
      <w:pPr>
        <w:pStyle w:val="Normal"/>
        <w:autoSpaceDE w:val="false"/>
        <w:spacing w:before="120" w:after="0"/>
        <w:rPr>
          <w:u w:val="single"/>
        </w:rPr>
      </w:pPr>
      <w:r>
        <w:rPr>
          <w:u w:val="single"/>
        </w:rPr>
        <w:t>3. Strategie výstupu</w:t>
      </w:r>
    </w:p>
    <w:p>
      <w:pPr>
        <w:pStyle w:val="Normal"/>
        <w:autoSpaceDE w:val="false"/>
        <w:spacing w:before="120" w:after="0"/>
        <w:rPr/>
      </w:pPr>
      <w:r>
        <w:rPr/>
        <w:t>je věcí vedoucího expedice. Moudrý vedoucí však dopřává sluchu názorům zkušených lezců nebo technického vedoucího, event. vedoucího skupiny lezců. Lékař radí, kdo z lezců není toho času zdravotně způsobilý k výstupům, vyšetřuje v základním táboře vracející se lezce a okamžitě začíná s jejich reedukací. Toto vše zaznamenává do zdravotního deníku,který má nezastupitelnou dokumentační funkci.</w:t>
      </w:r>
    </w:p>
    <w:p>
      <w:pPr>
        <w:pStyle w:val="Normal"/>
        <w:autoSpaceDE w:val="false"/>
        <w:spacing w:before="120" w:after="0"/>
        <w:rPr/>
      </w:pPr>
      <w:r>
        <w:rPr/>
        <w:t>Důležitou funkcí lékaře je sledování stupně aklimatizace, k čemuž slouží různé modifikace zátěžových testů, které dávají kupodivu velmi přesvědčivé výsledky i přes svoji primitivnost. Těmito testy v počátečních dnech aklimatizace při maximální zátěži na organimus, který si zvyká na práci ve výšce kolem 5000 m jsem několikrát odhalil srdeční arytmie a dvakrát ischemie srdeční, později verifikované objektivními metodami.</w:t>
      </w:r>
    </w:p>
    <w:p>
      <w:pPr>
        <w:pStyle w:val="Normal"/>
        <w:autoSpaceDE w:val="false"/>
        <w:spacing w:before="120" w:after="0"/>
        <w:rPr/>
      </w:pPr>
      <w:r>
        <w:rPr/>
        <w:t>Snahou expedičního lékaře je i zabezpečení a kontrola možnosti hygieny, což je spojeno s vybojováváním energetických rezerv na ohřev teplé vody. Významný je podíl lékaře na stravování horolezců, na výškové stravě a při respektování individuálních zvyklostí vysokohorské stravy.</w:t>
      </w:r>
    </w:p>
    <w:p>
      <w:pPr>
        <w:pStyle w:val="Normal"/>
        <w:autoSpaceDE w:val="false"/>
        <w:spacing w:before="120" w:after="0"/>
        <w:rPr/>
      </w:pPr>
      <w:r>
        <w:rPr/>
        <w:t>Lékař se snaží o co nejkratší pobyt expedice ve vysokých horách, protože i naše zkušenosti prokazují geometrický nárůst zdravotních problémů, zejména cévních, při pobytu nad 5000 m delším než 7 týdnů.</w:t>
      </w:r>
    </w:p>
    <w:p>
      <w:pPr>
        <w:pStyle w:val="Normal"/>
        <w:autoSpaceDE w:val="false"/>
        <w:spacing w:before="120" w:after="0"/>
        <w:rPr/>
      </w:pPr>
      <w:r>
        <w:rPr/>
        <w:t>Na druhé straně je po minulých zkušenostech nutné trvat na reedukaci a odpočinku lezců před vrcholovými nebo zejména druhými útoky v nižších polohách, kolem 3500 m.</w:t>
      </w:r>
    </w:p>
    <w:p>
      <w:pPr>
        <w:pStyle w:val="Normal"/>
        <w:autoSpaceDE w:val="false"/>
        <w:spacing w:before="120" w:after="0"/>
        <w:rPr>
          <w:u w:val="single"/>
        </w:rPr>
      </w:pPr>
      <w:r>
        <w:rPr>
          <w:u w:val="single"/>
        </w:rPr>
        <w:t>4. Nejčastější problematika horské medicíny</w:t>
      </w:r>
    </w:p>
    <w:p>
      <w:pPr>
        <w:pStyle w:val="Normal"/>
        <w:autoSpaceDE w:val="false"/>
        <w:spacing w:before="120" w:after="0"/>
        <w:rPr/>
      </w:pPr>
      <w:r>
        <w:rPr>
          <w:u w:val="single"/>
        </w:rPr>
        <w:t>Horská nemoc.</w:t>
      </w:r>
      <w:r>
        <w:rPr/>
        <w:t xml:space="preserve"> Z praxe nutno zdůraznit nesmírnou šíři a pestrost počátečních příznaků. Spíše lze říci, že veškeré změny zdravotního stavu nad 6000 m nutí k vylučování horské nemoci (HN). K prvním příznakům postřehnutelných okolím patří známky psychické - přes ztrátu sebekritiky až k halucinacím. Dále potíže zažívací od nevolnosti po zvracení a křeče s neschopností cokoli pozřít bez dávivého reflexu. HN je charakteristická bolestmi hlavy a dýchacími potížemi zejména v noci již v prodromálním stadiu. Rozvinutá HN s otokem plic vyžaduje rychlý transport do nižších výšek a užití kyslíku, kortikoidů, kardiotonik, diuretik i antibiotik připomínající nejhrubší léčebnou polypragmasii.</w:t>
      </w:r>
    </w:p>
    <w:p>
      <w:pPr>
        <w:pStyle w:val="Normal"/>
        <w:autoSpaceDE w:val="false"/>
        <w:spacing w:before="120" w:after="0"/>
        <w:rPr/>
      </w:pPr>
      <w:r>
        <w:rPr/>
        <w:t>Nedá mi, abych se zde nezmínil o charakteristice Everestu a svých domněnkách na známé katastrofy. Everest je zcela výjimečný proti ostatním osmitisícovým vrcholům. Je to skoro devítitisícovka. Těžké cesty předpokládají 1-2 bivaky nad 8000 m. Tuto dobu přežije ve slušné fyzické kondici pouze menší část členů vrcholových družstev. Považuji za neústu k vysokým horám, když lezci po návratu ze Lhoce mluvili o aklimatizačním výstupu. Po výstupu na Lhoce měl následovat odpočinek v nižší poloze (v Peričhe nebo Tjangbokče), jak praktikovali před vrcholovým útokem Sověti nebo Bulhaři, abych uvedl méně tradiční himalájské státy. Naše nešťastná čtveřice v roce 1988 odpočívala v základním táboře ve výšce 5300 m a do osudné Bonningtonovy cesty, odkud nad komínem není návratu stejnou cestou, nastoupila podle mého mínění v degradační fázi aklimatizace (v období zhoršování celkového zdravotního stavu se sníženou schopností přizpůsobení výšce).</w:t>
      </w:r>
    </w:p>
    <w:p>
      <w:pPr>
        <w:pStyle w:val="Normal"/>
        <w:autoSpaceDE w:val="false"/>
        <w:spacing w:before="120" w:after="0"/>
        <w:rPr/>
      </w:pPr>
      <w:r>
        <w:rPr/>
        <w:t>Znovu opakuji, že postavení lékaře expedice na nejvyšší hory je v době snah o alpský styl a lezení bez kyslíku velmi těžké a musíme tyto lidi vybavit znalostmi a zkušenostmi našimi i lékařů a lékařských výprav jiných států, které měly možnost objektivizovat laboratorních podmínkách i v podmínkách extrémních výšek klinické zkušenosti.</w:t>
      </w:r>
    </w:p>
    <w:p>
      <w:pPr>
        <w:pStyle w:val="Normal"/>
        <w:autoSpaceDE w:val="false"/>
        <w:spacing w:before="120" w:after="0"/>
        <w:rPr>
          <w:u w:val="single"/>
        </w:rPr>
      </w:pPr>
      <w:r>
        <w:rPr>
          <w:u w:val="single"/>
        </w:rPr>
        <w:t>Omrzliny.</w:t>
      </w:r>
    </w:p>
    <w:p>
      <w:pPr>
        <w:pStyle w:val="Normal"/>
        <w:autoSpaceDE w:val="false"/>
        <w:spacing w:before="120" w:after="0"/>
        <w:rPr/>
      </w:pPr>
      <w:r>
        <w:rPr/>
        <w:t>Někteří lezci říkají, že omrzliny jsou problémem inteligence. Do jisté míry na tom něco je. Lezec musí o svoje ruce a nohy pečovat. Musí mít vhodné volné dvojité boty, podle náchylnosti k omrznutí nosit rezervní vnitřní botičky, které lze vyměňovat i během výstupu. Mít vhodné návleky pro extrémní výšku a chlad z goretexu nebo neoprenu, vyloučit tlak fixace stoupacích želez na noze apod. Bohužel platí, že kdo byl již dříve omrzlý, je náchylný k recidivě. Sklon k omrznutí lze v přípravné fázi expedice objektivizovat termografií. Lezci po těžkých omrzlinách, léčených např. plastikami, by měli být z extrémních akcí vyloučeni. Prevenci omrzlin vidím v technických zásadách, maximálně v užívání vazodilatačních mastí. Varuji před preventivním užíváním vazodilatačních léků. Zažil jsem ztroskotání vrcholového útoku dvou špičkových lezců, kteří si v noci před útokem vzali vazodilatační tablety. Pro křeče žaludku a zvracení byli vyřazeni z pokusu o vrchol Lhoce-Šar. Problematika celkového podchlazení - mimo zimní expedice - ustoupila do pozadí díky technickému pokroku v oblékání (Goretex), obouvání (plastikové duplexy s vyměnitelnými vnitřními botičkami) a izolačním materiálům (izolační matrace, vhodné spací pytle, dvojité stany).</w:t>
      </w:r>
    </w:p>
    <w:p>
      <w:pPr>
        <w:pStyle w:val="Normal"/>
        <w:autoSpaceDE w:val="false"/>
        <w:spacing w:before="120" w:after="0"/>
        <w:rPr/>
      </w:pPr>
      <w:r>
        <w:rPr/>
        <w:t>V samotném léčení omrzlin již dávno neplatí chirurgická radikalita z padesátých let. Naopak je s podivem, jaké těžké klinické obrazy omrzlin jsou schopny reparace. Léčí se vazodilatačními infúzemi, častými koupelemi s odlučováním nekrotických částeček tkání, pečlivou místní léčbou s častými převazy v prvních dnech. Nedáváme již intraarteriální vazodilatancia, naposledy na Makalu v r. 1976.</w:t>
      </w:r>
    </w:p>
    <w:p>
      <w:pPr>
        <w:pStyle w:val="Normal"/>
        <w:autoSpaceDE w:val="false"/>
        <w:spacing w:before="120" w:after="0"/>
        <w:rPr>
          <w:u w:val="single"/>
        </w:rPr>
      </w:pPr>
      <w:r>
        <w:rPr>
          <w:u w:val="single"/>
        </w:rPr>
        <w:t>Úrazovost.</w:t>
      </w:r>
    </w:p>
    <w:p>
      <w:pPr>
        <w:pStyle w:val="Normal"/>
        <w:autoSpaceDE w:val="false"/>
        <w:spacing w:before="120" w:after="0"/>
        <w:rPr/>
      </w:pPr>
      <w:r>
        <w:rPr/>
        <w:t>Kupodivu úrazů. které vyžadují lékařskou péči bývá velmi málo. Za nejčastější považuji úrazy při kopané na různých ambasádách a v době čekání ve městech. Při pochodech do hor lezci většinou neriskují a nedochází ke zbytečným úrazům. Při lezecké činnosti jsou nejčastější úrazy padajícím kamením. Zde je nezastupitelné užití přílby, což dnes lezci plně respektují. Vážnější úrazy jsou řídké, vždy však je problém transportu do základního tábora. Dnes již všude v Asii existuje záchranná vrtulníková služba. Vrtulník přistane maximálně v 5000 m, tj. ve výškách základních táborů. Zůstává problém komunikační - jak vrtulník brzy přivolat a problém finanční.</w:t>
      </w:r>
    </w:p>
    <w:p>
      <w:pPr>
        <w:pStyle w:val="Normal"/>
        <w:autoSpaceDE w:val="false"/>
        <w:spacing w:before="120" w:after="0"/>
        <w:rPr/>
      </w:pPr>
      <w:r>
        <w:rPr/>
        <w:t>Neslyšel jsem ani nečetl, že by v asijských horách došlo k poranění divokým zvířetem nebo hadem a vzhledem k ekologii je tato možnost stále menší.</w:t>
      </w:r>
    </w:p>
    <w:p>
      <w:pPr>
        <w:pStyle w:val="Normal"/>
        <w:autoSpaceDE w:val="false"/>
        <w:spacing w:before="120" w:after="0"/>
        <w:rPr/>
      </w:pPr>
      <w:r>
        <w:rPr/>
        <w:t>Ohrožení zločinci a teroristy naopak stoupá. Je dobré zrušit plánovanou akci v oblasti, kde není klid a kde je náboženské nebo nacionalistické napětí. Nebezpečí zločinnosti je zejména v mohamedánských oblastech.</w:t>
      </w:r>
    </w:p>
    <w:p>
      <w:pPr>
        <w:pStyle w:val="Normal"/>
        <w:autoSpaceDE w:val="false"/>
        <w:spacing w:before="120" w:after="0"/>
        <w:rPr>
          <w:u w:val="single"/>
        </w:rPr>
      </w:pPr>
      <w:r>
        <w:rPr>
          <w:u w:val="single"/>
        </w:rPr>
        <w:t>Onemocnění dýchacích cest.</w:t>
      </w:r>
    </w:p>
    <w:p>
      <w:pPr>
        <w:pStyle w:val="Normal"/>
        <w:autoSpaceDE w:val="false"/>
        <w:spacing w:before="120" w:after="0"/>
        <w:rPr/>
      </w:pPr>
      <w:r>
        <w:rPr/>
        <w:t>Sužuje všechny horolezce ve vysokých horách. Horský kašel dráždivého charakteru, často se záněty nosohltanu. Je způsoben suchým vzduchem a výkyvy teploty, jejíž rozdíly mezi dnem a nocí, mezi sluncem na ledovci a mrazivou vichřicí dosahují kolem 50</w:t>
      </w:r>
      <w:r>
        <w:rPr>
          <w:position w:val="6"/>
        </w:rPr>
        <w:t xml:space="preserve"> o</w:t>
      </w:r>
      <w:r>
        <w:rPr/>
        <w:t>C. Odstranit tento kašel nelze, po sestupu do nižších výšek jsou všichni bez potíží. K léčení tedy mimo běžných antitusik zůstávají jen komplikace typu laryngitid, hnisavých bronchitid s bohatou expektorací, záněty středního ucha, záněty dutin a bronchopneumonie, které jsou ale častější po proběhlé plicní formě horské nemoci (otoku plic).</w:t>
      </w:r>
    </w:p>
    <w:p>
      <w:pPr>
        <w:pStyle w:val="Normal"/>
        <w:autoSpaceDE w:val="false"/>
        <w:spacing w:before="120" w:after="0"/>
        <w:rPr>
          <w:u w:val="single"/>
        </w:rPr>
      </w:pPr>
      <w:r>
        <w:rPr>
          <w:u w:val="single"/>
        </w:rPr>
        <w:t>Průjmová onemocnění</w:t>
      </w:r>
    </w:p>
    <w:p>
      <w:pPr>
        <w:pStyle w:val="Normal"/>
        <w:autoSpaceDE w:val="false"/>
        <w:spacing w:before="120" w:after="0"/>
        <w:rPr/>
      </w:pPr>
      <w:r>
        <w:rPr/>
        <w:t>jsou doménou Asie a neznám horolezce, který by tyto problémy neměl. Úspěchem lékaře je dodržovat pitný režim, nepít nepřevařenou vodu a nemít průjmovou epidemii. První průjmy jsou po příletu ze změny počasí, posunu časového pásma, změn alimentárních. Zde pomáhá Reasec. Potom se sporadicky objeví akutní gastroenteritidy po obědě v nové hospodě, kde je sice laciněji, ale s hygienou při mytí zeleniny už je to asi trochu slabší. Nejsou výjimkou paratyfus, tyfus, amébiáza. Diagnostika a léčení je těžká, hodně záleží na endemitě. Při cestě do hor se vyžaduje tvrdá epidemiologická disciplína ve městech. Potíže končí s příchodem do čisté přírody a do hor. Tam je pouze potíž s vybráním vodního zdroje - např. na ledovci - a se substitucí minerálů. Španělé měli na Everestu průjem do té doby, než jsme jim poradili lepší zdroj vody na ledovci, kde již tábořily stovky výprav.</w:t>
      </w:r>
    </w:p>
    <w:p>
      <w:pPr>
        <w:pStyle w:val="Normal"/>
        <w:autoSpaceDE w:val="false"/>
        <w:spacing w:before="120" w:after="0"/>
        <w:rPr/>
      </w:pPr>
      <w:r>
        <w:rPr/>
        <w:t>Větší potíže s průjmovými chorobami bývají při návratu domů, kdy opadá pozornost a zábrany a kde se bagatelizuje nebezpečí metropolí bez kanalizace a se špatnou vodou. Tyto potíže už většinou neřeší expediční lékař, ale hygienická stanice v místě bydliště účastníka expedice.</w:t>
      </w:r>
    </w:p>
    <w:p>
      <w:pPr>
        <w:pStyle w:val="Normal"/>
        <w:autoSpaceDE w:val="false"/>
        <w:spacing w:before="120" w:after="0"/>
        <w:rPr/>
      </w:pPr>
      <w:r>
        <w:rPr/>
        <w:t>Z uvedené části problematiky lékařského zajištění expedic do nejvyšších hor je zcela zřejmé, že pokud lékař snáší vysoké výšky a nezpůsobí svou účastí expedici potíže, je nutné, aby se na svou úlohu expedičního lékaře připravoval dlouhodobě a cílevědomě. Jen samotný pobyt v nehostinných základních táborech je fyziologicky náročný až bolestivý. Pokud bude lékař dokonale připraven, pokud horolezci vylezou svůj vrchol a pokud se vrátí všichni členové výpravy, je to velká radost a zásluha.</w:t>
      </w:r>
      <w:r>
        <w:br w:type="page"/>
      </w:r>
    </w:p>
    <w:p>
      <w:pPr>
        <w:pStyle w:val="Normal"/>
        <w:autoSpaceDE w:val="false"/>
        <w:spacing w:before="120" w:after="0"/>
        <w:rPr/>
      </w:pPr>
      <w:r>
        <w:rPr/>
      </w:r>
    </w:p>
    <w:p>
      <w:pPr>
        <w:pStyle w:val="Normal"/>
        <w:autoSpaceDE w:val="false"/>
        <w:spacing w:before="120" w:after="0"/>
        <w:rPr/>
      </w:pPr>
      <w:r>
        <w:rPr/>
        <w:t>Lékařské zabezpečení zájezdů do velehor</w:t>
      </w:r>
    </w:p>
    <w:p>
      <w:pPr>
        <w:pStyle w:val="Normal"/>
        <w:autoSpaceDE w:val="false"/>
        <w:spacing w:before="120" w:after="0"/>
        <w:rPr/>
      </w:pPr>
      <w:r>
        <w:rPr/>
        <w:t>MUDr. Jaroslava Říhová, MUDr. Bedřich Hradil</w:t>
      </w:r>
    </w:p>
    <w:p>
      <w:pPr>
        <w:pStyle w:val="Normal"/>
        <w:autoSpaceDE w:val="false"/>
        <w:spacing w:before="120" w:after="0"/>
        <w:rPr/>
      </w:pPr>
      <w:r>
        <w:rPr/>
        <w:t>Již třetím rokem pokračuje spolupráce zdravotnické komise Českého horolezeckého svazu a Cestovní kanceláře Sport-Turist při zdravotnickém zabezpečení zájezdů na Kavkaz. Ze 14 zájezdů bylo zabezpečeno 13, jeden lékař se omluvil těsně před zájezdem pro vážné onemocnění. Zájezdů se zúčastnilo 296 turistů, horolezců a milovníků hor. Jejich průměrný věk byl 37 let.</w:t>
      </w:r>
    </w:p>
    <w:p>
      <w:pPr>
        <w:pStyle w:val="Normal"/>
        <w:autoSpaceDE w:val="false"/>
        <w:spacing w:before="120" w:after="0"/>
        <w:rPr/>
      </w:pPr>
      <w:r>
        <w:rPr/>
        <w:t>Již ve zprávách z minulých let a v rozborech onemocnění, se kterými se lidé do velehor vydávají, jsme navrhovali, aby se jako podmínka účasti na zájezdu vyžadovala lékařská prohlídka a účastníci byli vybaveni osobní lékárničkou tak, jak k tomu vedeme horolezce při jejich výpravách do velehor. V loňském roce již tuto podmínku někteří účastníci splňovali, i když jen členové ČSTV.</w:t>
      </w:r>
    </w:p>
    <w:p>
      <w:pPr>
        <w:pStyle w:val="Normal"/>
        <w:autoSpaceDE w:val="false"/>
        <w:spacing w:before="120" w:after="0"/>
        <w:rPr/>
      </w:pPr>
      <w:r>
        <w:rPr/>
        <w:t>Lékaři zájezdů hodnotili fyzickou kondici účastníků jako dobrou.</w:t>
      </w:r>
    </w:p>
    <w:p>
      <w:pPr>
        <w:pStyle w:val="Normal"/>
        <w:autoSpaceDE w:val="false"/>
        <w:spacing w:before="120" w:after="0"/>
        <w:rPr/>
      </w:pPr>
      <w:r>
        <w:rPr/>
        <w:t>Tabulka č. 1. Zátěž chronickými onemocněními (25 osob, 8,4%)</w:t>
      </w:r>
    </w:p>
    <w:p>
      <w:pPr>
        <w:pStyle w:val="Normal"/>
        <w:autoSpaceDE w:val="false"/>
        <w:spacing w:before="120" w:after="0"/>
        <w:rPr/>
      </w:pPr>
      <w:r>
        <w:rPr/>
        <w:t>hypertenzní choroba 5</w:t>
      </w:r>
    </w:p>
    <w:p>
      <w:pPr>
        <w:pStyle w:val="Normal"/>
        <w:autoSpaceDE w:val="false"/>
        <w:spacing w:before="120" w:after="0"/>
        <w:rPr/>
      </w:pPr>
      <w:r>
        <w:rPr/>
        <w:t>pohybový aparát 4</w:t>
      </w:r>
    </w:p>
    <w:p>
      <w:pPr>
        <w:pStyle w:val="Normal"/>
        <w:autoSpaceDE w:val="false"/>
        <w:spacing w:before="120" w:after="0"/>
        <w:rPr/>
      </w:pPr>
      <w:r>
        <w:rPr/>
        <w:t>ischemická choroba srdeční 3 (jednou po srdečním infarktu)</w:t>
      </w:r>
    </w:p>
    <w:p>
      <w:pPr>
        <w:pStyle w:val="Normal"/>
        <w:autoSpaceDE w:val="false"/>
        <w:spacing w:before="120" w:after="0"/>
        <w:rPr/>
      </w:pPr>
      <w:r>
        <w:rPr/>
        <w:t>bronchiální astma 3</w:t>
      </w:r>
    </w:p>
    <w:p>
      <w:pPr>
        <w:pStyle w:val="Normal"/>
        <w:autoSpaceDE w:val="false"/>
        <w:spacing w:before="120" w:after="0"/>
        <w:rPr/>
      </w:pPr>
      <w:r>
        <w:rPr/>
        <w:t>epilepsie 2</w:t>
      </w:r>
    </w:p>
    <w:p>
      <w:pPr>
        <w:pStyle w:val="Normal"/>
        <w:autoSpaceDE w:val="false"/>
        <w:spacing w:before="120" w:after="0"/>
        <w:rPr/>
      </w:pPr>
      <w:r>
        <w:rPr/>
        <w:t>Po jednom případě: silikóza, senná rýma, stav po operaci srdeční chlopně, smíšená alergie, dorsopatie, stav po operaci mozku a dělohy (pro novotvary).</w:t>
      </w:r>
    </w:p>
    <w:p>
      <w:pPr>
        <w:pStyle w:val="Normal"/>
        <w:autoSpaceDE w:val="false"/>
        <w:spacing w:before="120" w:after="0"/>
        <w:rPr/>
      </w:pPr>
      <w:r>
        <w:rPr/>
        <w:t>Z tabulky č. 1 vyplývá zátěž chronickým onemocněním a četnost výskytu určitých chorob. I přehled těchto nemocí zdůvodňuje široké veřejnosti přítomnost lékaře na zájezdech do velehor. Během zájezdů lékaři ošetřili celkem 164 osob (55% účastníků), tj. 12,6 osoby na jeden zájezd. Bylo provedeno 284 ošetření, průměrně 22 ošetření v zájezdu. Vyskytlo se 167 akutních onemocnění a z tabulky č. 2 je patrná jejich různorodost.</w:t>
      </w:r>
    </w:p>
    <w:p>
      <w:pPr>
        <w:pStyle w:val="Normal"/>
        <w:autoSpaceDE w:val="false"/>
        <w:spacing w:before="120" w:after="0"/>
        <w:rPr/>
      </w:pPr>
      <w:r>
        <w:rPr/>
        <w:t>Tabulka č. 2. Výskyt onemocnění v zájezdech u 296 účastníků</w:t>
      </w:r>
    </w:p>
    <w:p>
      <w:pPr>
        <w:pStyle w:val="Normal"/>
        <w:autoSpaceDE w:val="false"/>
        <w:spacing w:before="120" w:after="0"/>
        <w:rPr/>
      </w:pPr>
      <w:r>
        <w:rPr/>
        <w:t>Diagnóza: Počet %</w:t>
      </w:r>
    </w:p>
    <w:p>
      <w:pPr>
        <w:pStyle w:val="Normal"/>
        <w:autoSpaceDE w:val="false"/>
        <w:spacing w:before="120" w:after="0"/>
        <w:rPr/>
      </w:pPr>
      <w:r>
        <w:rPr/>
        <w:t>otlaky dolních končetin 43 14,5</w:t>
      </w:r>
    </w:p>
    <w:p>
      <w:pPr>
        <w:pStyle w:val="Normal"/>
        <w:autoSpaceDE w:val="false"/>
        <w:spacing w:before="120" w:after="0"/>
        <w:rPr/>
      </w:pPr>
      <w:r>
        <w:rPr/>
        <w:t>popálení UV zářením 36 12,0</w:t>
      </w:r>
    </w:p>
    <w:p>
      <w:pPr>
        <w:pStyle w:val="Normal"/>
        <w:autoSpaceDE w:val="false"/>
        <w:spacing w:before="120" w:after="0"/>
        <w:rPr/>
      </w:pPr>
      <w:r>
        <w:rPr/>
        <w:t>katary horních cest dýchacích 14 4,7</w:t>
      </w:r>
    </w:p>
    <w:p>
      <w:pPr>
        <w:pStyle w:val="Normal"/>
        <w:autoSpaceDE w:val="false"/>
        <w:spacing w:before="120" w:after="0"/>
        <w:rPr/>
      </w:pPr>
      <w:r>
        <w:rPr/>
        <w:t>zácpa 14 4,7</w:t>
      </w:r>
    </w:p>
    <w:p>
      <w:pPr>
        <w:pStyle w:val="Normal"/>
        <w:autoSpaceDE w:val="false"/>
        <w:spacing w:before="120" w:after="0"/>
        <w:rPr/>
      </w:pPr>
      <w:r>
        <w:rPr/>
        <w:t>průjmy 11 3,7</w:t>
      </w:r>
    </w:p>
    <w:p>
      <w:pPr>
        <w:pStyle w:val="Normal"/>
        <w:autoSpaceDE w:val="false"/>
        <w:spacing w:before="120" w:after="0"/>
        <w:rPr/>
      </w:pPr>
      <w:r>
        <w:rPr/>
        <w:t>opary (herpes labialis) 9 3,0</w:t>
      </w:r>
    </w:p>
    <w:p>
      <w:pPr>
        <w:pStyle w:val="Normal"/>
        <w:autoSpaceDE w:val="false"/>
        <w:spacing w:before="120" w:after="0"/>
        <w:rPr/>
      </w:pPr>
      <w:r>
        <w:rPr/>
        <w:t>kloubní obtíže 9 3,0</w:t>
      </w:r>
    </w:p>
    <w:p>
      <w:pPr>
        <w:pStyle w:val="Normal"/>
        <w:autoSpaceDE w:val="false"/>
        <w:spacing w:before="120" w:after="0"/>
        <w:rPr/>
      </w:pPr>
      <w:r>
        <w:rPr/>
        <w:t>zánět žaludku a střev 7 2,4</w:t>
      </w:r>
    </w:p>
    <w:p>
      <w:pPr>
        <w:pStyle w:val="Normal"/>
        <w:autoSpaceDE w:val="false"/>
        <w:spacing w:before="120" w:after="0"/>
        <w:rPr/>
      </w:pPr>
      <w:r>
        <w:rPr/>
        <w:t>záněty spojivek 6 2,0</w:t>
      </w:r>
    </w:p>
    <w:p>
      <w:pPr>
        <w:pStyle w:val="Normal"/>
        <w:autoSpaceDE w:val="false"/>
        <w:spacing w:before="120" w:after="0"/>
        <w:rPr/>
      </w:pPr>
      <w:r>
        <w:rPr/>
        <w:t>angina 3 1,0</w:t>
      </w:r>
    </w:p>
    <w:p>
      <w:pPr>
        <w:pStyle w:val="Normal"/>
        <w:autoSpaceDE w:val="false"/>
        <w:spacing w:before="120" w:after="0"/>
        <w:rPr/>
      </w:pPr>
      <w:r>
        <w:rPr/>
        <w:t>bolesti zubů 2 0,7</w:t>
      </w:r>
    </w:p>
    <w:p>
      <w:pPr>
        <w:pStyle w:val="Normal"/>
        <w:autoSpaceDE w:val="false"/>
        <w:spacing w:before="120" w:after="0"/>
        <w:rPr/>
      </w:pPr>
      <w:r>
        <w:rPr/>
        <w:t>poruchy srdečního rytmu (ES) 2 0,7</w:t>
      </w:r>
    </w:p>
    <w:p>
      <w:pPr>
        <w:pStyle w:val="Normal"/>
        <w:autoSpaceDE w:val="false"/>
        <w:spacing w:before="120" w:after="0"/>
        <w:rPr/>
      </w:pPr>
      <w:r>
        <w:rPr/>
        <w:t>úpal 2 0,7</w:t>
      </w:r>
    </w:p>
    <w:p>
      <w:pPr>
        <w:pStyle w:val="Normal"/>
        <w:autoSpaceDE w:val="false"/>
        <w:spacing w:before="120" w:after="0"/>
        <w:rPr/>
      </w:pPr>
      <w:r>
        <w:rPr/>
        <w:t>Po jednom případu: poruchy trávení (dyspepsie), hnisavý zánět podkoží (flegmóna), bederní ústřel. neurasténie, pohmoždění stehna a zad, zánět močového měchýře, žlučníkový záchvat, pohmoždění oka. Celkem posiženo 167 osob (56,4%).</w:t>
      </w:r>
    </w:p>
    <w:p>
      <w:pPr>
        <w:pStyle w:val="Normal"/>
        <w:autoSpaceDE w:val="false"/>
        <w:spacing w:before="120" w:after="0"/>
        <w:rPr/>
      </w:pPr>
      <w:r>
        <w:rPr/>
        <w:t>Zvláštní pozornosti si však zaslouží projevy akutní horské nemoci, jak vyplyne z následujícího.</w:t>
      </w:r>
    </w:p>
    <w:p>
      <w:pPr>
        <w:pStyle w:val="Normal"/>
        <w:autoSpaceDE w:val="false"/>
        <w:spacing w:before="120" w:after="0"/>
        <w:rPr/>
      </w:pPr>
      <w:r>
        <w:rPr/>
        <w:t>Náročnost túr hodnotili lékaři jako přiměřenou, výhrady měli k jejich pořadí, protože průvodce Inturistu nevolil vždy způsob postupného zvyšování zátěže. Osobitou kapitolu tvoří problematika výstupu na Elbrus. V roce 1989 byly zájezdy, které se na Prijut 11 nedostaly, u jiných si účastníci pronajali horského vůdce a část z nich na Elbrus vystoupila.</w:t>
      </w:r>
    </w:p>
    <w:p>
      <w:pPr>
        <w:pStyle w:val="Normal"/>
        <w:autoSpaceDE w:val="false"/>
        <w:spacing w:before="120" w:after="0"/>
        <w:rPr/>
      </w:pPr>
      <w:r>
        <w:rPr/>
        <w:t>Před výstupem na Prijut 11 se všichni účastníci podrobili orientační lékařské prohlídce a 30 osob (10%) bylo vyloučeno z výstupu buď na vlastní žádost či podle rozhodnutí lékaře. Zda se výstup podaří, limituje též počasí, zprávy ze zájezdů ale naznačují, že otázky aklimatizace se doposud řeší živelně. Snad tedy nově zřízená Sekce horské medicíny a její členové svou osvětovou činnosti napomohou tomu, že se zásady aklimatizace rozšíří i mezi "laiky", kteří do velehor cestují.</w:t>
      </w:r>
    </w:p>
    <w:p>
      <w:pPr>
        <w:pStyle w:val="Normal"/>
        <w:autoSpaceDE w:val="false"/>
        <w:spacing w:before="120" w:after="0"/>
        <w:rPr/>
      </w:pPr>
      <w:r>
        <w:rPr/>
        <w:t>Při vlastním výstupu mělo 145 osob, tj. 54,5% z vystupujících příznaky, akutní horské nemoci (AHN). Tabulka č. 3 ukazuje nemocnost při zájezdech v roce 1988, kdy AHN postihla mnohem méně účastníků. Převládala nespavost, dále bolest hlavy, zvracení, vyskytla se i porucha paměti, průjem, pokles výkonu.</w:t>
      </w:r>
    </w:p>
    <w:p>
      <w:pPr>
        <w:pStyle w:val="Normal"/>
        <w:autoSpaceDE w:val="false"/>
        <w:spacing w:before="120" w:after="0"/>
        <w:rPr/>
      </w:pPr>
      <w:r>
        <w:rPr/>
        <w:t>I když lékaři tento problém zvládli, zůstává otevřenou otázka pro zdravotnickou komisi, jaké stanovisko zaujmout k organizaci zájezdů, kde výstup na Elbrus bez patřičné aklimatizace přináší rizika, na druhé straně přispívá jistě k atraktivitě zájezdů. Přestože naším zájmem je obsazovat zájezdy lékaři, kteří jsou seznámeni s problematikou horské medicíny a chceme autoritu lékaře zdůrazňovat již v propozicích zájezdů (možná se nám podaří spolupráce se Sport-Turistem i do jiných velehor), měl by lékař rozhodovat o výstupu na Elbrus podle zdravotního stavu účastníků a podle jejich schopnosti aklimatizovat se během předcházejících výstupů.</w:t>
      </w:r>
    </w:p>
    <w:p>
      <w:pPr>
        <w:pStyle w:val="Normal"/>
        <w:autoSpaceDE w:val="false"/>
        <w:spacing w:before="120" w:after="0"/>
        <w:rPr/>
      </w:pPr>
      <w:r>
        <w:rPr/>
      </w:r>
    </w:p>
    <w:p>
      <w:pPr>
        <w:pStyle w:val="Normal"/>
        <w:autoSpaceDE w:val="false"/>
        <w:spacing w:before="120" w:after="0"/>
        <w:rPr/>
      </w:pPr>
      <w:r>
        <w:rPr/>
        <w:t>Tabulka č. 3. Onemocnění účastníků zájezdů v r. 1988</w:t>
      </w:r>
    </w:p>
    <w:p>
      <w:pPr>
        <w:pStyle w:val="Normal"/>
        <w:autoSpaceDE w:val="false"/>
        <w:spacing w:before="120" w:after="0"/>
        <w:rPr/>
      </w:pPr>
      <w:r>
        <w:rPr/>
        <w:t>Diagnóza: Počet %</w:t>
      </w:r>
    </w:p>
    <w:p>
      <w:pPr>
        <w:pStyle w:val="Normal"/>
        <w:autoSpaceDE w:val="false"/>
        <w:spacing w:before="120" w:after="0"/>
        <w:rPr/>
      </w:pPr>
      <w:r>
        <w:rPr/>
        <w:t>horská nemoc 58 19,5</w:t>
      </w:r>
    </w:p>
    <w:p>
      <w:pPr>
        <w:pStyle w:val="Normal"/>
        <w:autoSpaceDE w:val="false"/>
        <w:spacing w:before="120" w:after="0"/>
        <w:rPr/>
      </w:pPr>
      <w:r>
        <w:rPr/>
        <w:t>popálení UV zářením (1 úžeh) 28 9,4</w:t>
      </w:r>
    </w:p>
    <w:p>
      <w:pPr>
        <w:pStyle w:val="Normal"/>
        <w:autoSpaceDE w:val="false"/>
        <w:spacing w:before="120" w:after="0"/>
        <w:rPr/>
      </w:pPr>
      <w:r>
        <w:rPr/>
        <w:t>otlaky 26 8,7</w:t>
      </w:r>
    </w:p>
    <w:p>
      <w:pPr>
        <w:pStyle w:val="Normal"/>
        <w:autoSpaceDE w:val="false"/>
        <w:spacing w:before="120" w:after="0"/>
        <w:rPr/>
      </w:pPr>
      <w:r>
        <w:rPr/>
        <w:t>zánět žaludku a střev 22 7,4</w:t>
      </w:r>
    </w:p>
    <w:p>
      <w:pPr>
        <w:pStyle w:val="Normal"/>
        <w:autoSpaceDE w:val="false"/>
        <w:spacing w:before="120" w:after="0"/>
        <w:rPr/>
      </w:pPr>
      <w:r>
        <w:rPr/>
        <w:t>opary (herpes simplex lab.) 19 6,4</w:t>
      </w:r>
    </w:p>
    <w:p>
      <w:pPr>
        <w:pStyle w:val="Normal"/>
        <w:autoSpaceDE w:val="false"/>
        <w:spacing w:before="120" w:after="0"/>
        <w:rPr/>
      </w:pPr>
      <w:r>
        <w:rPr/>
        <w:t>zánět spojivek 18 6,0</w:t>
      </w:r>
    </w:p>
    <w:p>
      <w:pPr>
        <w:pStyle w:val="Normal"/>
        <w:autoSpaceDE w:val="false"/>
        <w:spacing w:before="120" w:after="0"/>
        <w:rPr/>
      </w:pPr>
      <w:r>
        <w:rPr/>
        <w:t>nachlazení, virózy 17 5,7</w:t>
      </w:r>
    </w:p>
    <w:p>
      <w:pPr>
        <w:pStyle w:val="Normal"/>
        <w:autoSpaceDE w:val="false"/>
        <w:spacing w:before="120" w:after="0"/>
        <w:rPr/>
      </w:pPr>
      <w:r>
        <w:rPr/>
        <w:t>vysoký krevní tlak 11 3,7</w:t>
      </w:r>
    </w:p>
    <w:p>
      <w:pPr>
        <w:pStyle w:val="Normal"/>
        <w:autoSpaceDE w:val="false"/>
        <w:spacing w:before="120" w:after="0"/>
        <w:rPr/>
      </w:pPr>
      <w:r>
        <w:rPr/>
        <w:t>kloubní potíže a dorsopatie 9 3,0</w:t>
      </w:r>
    </w:p>
    <w:p>
      <w:pPr>
        <w:pStyle w:val="Normal"/>
        <w:autoSpaceDE w:val="false"/>
        <w:spacing w:before="120" w:after="0"/>
        <w:rPr/>
      </w:pPr>
      <w:r>
        <w:rPr/>
        <w:t>zubní onemocnění 7 2,3</w:t>
      </w:r>
    </w:p>
    <w:p>
      <w:pPr>
        <w:pStyle w:val="Normal"/>
        <w:autoSpaceDE w:val="false"/>
        <w:spacing w:before="120" w:after="0"/>
        <w:rPr/>
      </w:pPr>
      <w:r>
        <w:rPr/>
        <w:t>onemocnění šlach 5 1,7</w:t>
      </w:r>
    </w:p>
    <w:p>
      <w:pPr>
        <w:pStyle w:val="Normal"/>
        <w:autoSpaceDE w:val="false"/>
        <w:spacing w:before="120" w:after="0"/>
        <w:rPr/>
      </w:pPr>
      <w:r>
        <w:rPr/>
        <w:t>zácpa 3 1,0</w:t>
      </w:r>
    </w:p>
    <w:p>
      <w:pPr>
        <w:pStyle w:val="Normal"/>
        <w:autoSpaceDE w:val="false"/>
        <w:spacing w:before="120" w:after="0"/>
        <w:rPr/>
      </w:pPr>
      <w:r>
        <w:rPr/>
        <w:t>Celkem 298 100,0</w:t>
      </w:r>
    </w:p>
    <w:p>
      <w:pPr>
        <w:pStyle w:val="Normal"/>
        <w:autoSpaceDE w:val="false"/>
        <w:spacing w:before="120" w:after="0"/>
        <w:rPr/>
      </w:pPr>
      <w:r>
        <w:rPr/>
        <w:t>Přestože byly zajištěny léky a zdravotnický materiál pro chatu Sokol, lékaři kritizovali jejich uložení. Byly volně přístupné a docházelo k poškozování či ztrátě (nástroje, tonometr). Tabulka č. 4 uvádí nejčastěji používané léky.</w:t>
      </w:r>
    </w:p>
    <w:p>
      <w:pPr>
        <w:pStyle w:val="Normal"/>
        <w:autoSpaceDE w:val="false"/>
        <w:spacing w:before="120" w:after="0"/>
        <w:rPr/>
      </w:pPr>
      <w:r>
        <w:rPr/>
        <w:t>Tabulka č. 4. Nejčastěji používané léky:</w:t>
      </w:r>
    </w:p>
    <w:p>
      <w:pPr>
        <w:pStyle w:val="Normal"/>
        <w:autoSpaceDE w:val="false"/>
        <w:spacing w:before="120" w:after="0"/>
        <w:rPr/>
      </w:pPr>
      <w:r>
        <w:rPr>
          <w:u w:val="single"/>
        </w:rPr>
        <w:t>Tablety:</w:t>
      </w:r>
      <w:r>
        <w:rPr/>
        <w:t xml:space="preserve"> Acylpyrin. Brufen, Diazepam, Endiaron, Endiform, Reasec, Rohypnol, Sodanton, Somniton, Spasmoveralgin, Superpyrin, Syntophyllin, Trimepranol, vitamíny, Baralgin.</w:t>
      </w:r>
    </w:p>
    <w:p>
      <w:pPr>
        <w:pStyle w:val="Normal"/>
        <w:autoSpaceDE w:val="false"/>
        <w:spacing w:before="120" w:after="0"/>
        <w:rPr/>
      </w:pPr>
      <w:r>
        <w:rPr>
          <w:u w:val="single"/>
        </w:rPr>
        <w:t>Injekce:</w:t>
      </w:r>
      <w:r>
        <w:rPr/>
        <w:t xml:space="preserve"> Hydrocortizon, Mezocain, No-Spa, Palerol, Syntophyllin.</w:t>
      </w:r>
    </w:p>
    <w:p>
      <w:pPr>
        <w:pStyle w:val="Normal"/>
        <w:autoSpaceDE w:val="false"/>
        <w:spacing w:before="120" w:after="0"/>
        <w:rPr/>
      </w:pPr>
      <w:r>
        <w:rPr>
          <w:u w:val="single"/>
        </w:rPr>
        <w:t>Antibiotika:</w:t>
      </w:r>
      <w:r>
        <w:rPr/>
        <w:t xml:space="preserve"> Amoclen, Penclen, Tetracyklin, Deoxymykoin.</w:t>
      </w:r>
    </w:p>
    <w:p>
      <w:pPr>
        <w:pStyle w:val="Normal"/>
        <w:autoSpaceDE w:val="false"/>
        <w:spacing w:before="120" w:after="0"/>
        <w:rPr/>
      </w:pPr>
      <w:r>
        <w:rPr>
          <w:u w:val="single"/>
        </w:rPr>
        <w:t>Masti:</w:t>
      </w:r>
      <w:r>
        <w:rPr/>
        <w:t xml:space="preserve"> Framykoin, Heparoid, Ketazon, Yellon gel.</w:t>
      </w:r>
    </w:p>
    <w:p>
      <w:pPr>
        <w:pStyle w:val="Normal"/>
        <w:autoSpaceDE w:val="false"/>
        <w:spacing w:before="120" w:after="0"/>
        <w:rPr/>
      </w:pPr>
      <w:r>
        <w:rPr>
          <w:u w:val="single"/>
        </w:rPr>
        <w:t>Jiné:</w:t>
      </w:r>
      <w:r>
        <w:rPr/>
        <w:t xml:space="preserve"> Triamcinolon foam, Panthenol spray, Septonex spray, Guttalax, glycerínové čípky, obvazy, náplasti, iontový nápoj</w:t>
      </w:r>
    </w:p>
    <w:p>
      <w:pPr>
        <w:pStyle w:val="Normal"/>
        <w:autoSpaceDE w:val="false"/>
        <w:spacing w:before="120" w:after="0"/>
        <w:rPr/>
      </w:pPr>
      <w:r>
        <w:rPr/>
        <w:t>Z uvedeného vyplývá, že by neměl být problém zajistit léky ze zdrojů Sport-turistu centrálně a lékaři by si vezli jen léky, se kterými mají osobní zkušenosti. Infúzní roztoky, nástroje, obvazový materiál, tonometr atd. by měly být zajištěny Sport-Turistem. Jedná se o položku přibližně 2000 Kčs, tj. asi 150 Kčs na jeden zájezd. Otázkou je doplňování materiálu, které by nesmělo selhat.</w:t>
      </w:r>
    </w:p>
    <w:p>
      <w:pPr>
        <w:pStyle w:val="Normal"/>
        <w:autoSpaceDE w:val="false"/>
        <w:spacing w:before="120" w:after="0"/>
        <w:rPr/>
      </w:pPr>
      <w:r>
        <w:rPr/>
        <w:t>Závěrem je nutné opakovat, že účast lékařů na zájezdech do velehor je nezbytná. Erudici horolezce i zkušenosti s aklimatizací by měl mít i průvodce Sport-Turistu. I když charakter zájezdů na Kavkaz je turistický, stává se lékař garantem dobrého průběhu zájezdu.</w:t>
      </w:r>
      <w:r>
        <w:br w:type="page"/>
      </w:r>
    </w:p>
    <w:p>
      <w:pPr>
        <w:pStyle w:val="Normal"/>
        <w:autoSpaceDE w:val="false"/>
        <w:spacing w:before="120" w:after="0"/>
        <w:rPr/>
      </w:pPr>
      <w:r>
        <w:rPr/>
      </w:r>
    </w:p>
    <w:p>
      <w:pPr>
        <w:pStyle w:val="Normal"/>
        <w:autoSpaceDE w:val="false"/>
        <w:spacing w:before="120" w:after="0"/>
        <w:rPr/>
      </w:pPr>
      <w:r>
        <w:rPr/>
        <w:t>Záchrana v horách</w:t>
      </w:r>
    </w:p>
    <w:p>
      <w:pPr>
        <w:pStyle w:val="Normal"/>
        <w:autoSpaceDE w:val="false"/>
        <w:spacing w:before="120" w:after="0"/>
        <w:rPr/>
      </w:pPr>
      <w:r>
        <w:rPr/>
        <w:t>MUDr. Juljo Hasík</w:t>
      </w:r>
    </w:p>
    <w:p>
      <w:pPr>
        <w:pStyle w:val="Normal"/>
        <w:autoSpaceDE w:val="false"/>
        <w:spacing w:before="120" w:after="0"/>
        <w:rPr/>
      </w:pPr>
      <w:r>
        <w:rPr/>
        <w:t>Záchranu v horách můžeme rozdělit do dvou kategorií. Tou první rozumíme profesionální, druhou pak svépomoc postižených. Všichni si uvědomujeme, že toto dělítko je nepřesné a vzájemně se překrývá. Profesionální pomoc mnohdy poskytují členové Horské služby bez účasti lékaře a obráceně, amatérská svépomoc je často záležitostí lékařů.</w:t>
      </w:r>
    </w:p>
    <w:p>
      <w:pPr>
        <w:pStyle w:val="Normal"/>
        <w:autoSpaceDE w:val="false"/>
        <w:spacing w:before="120" w:after="0"/>
        <w:rPr/>
      </w:pPr>
      <w:r>
        <w:rPr/>
        <w:t>Účinná záchrana je limitována technickými možnostmi - přístupem ke zraněnému, možností navázání spojení, rychlou a šetrnou přepravou apod. Na druhé straně nemůže ani nejdokonaleji organizovaná záchranná služba zlepšit prognózu tam, kde chybí účinná první pomoc. O reálných nadějích na úspěch lze hovořit jen tehdy, když se obě složky vhodným způsobem kombinují.</w:t>
      </w:r>
    </w:p>
    <w:p>
      <w:pPr>
        <w:pStyle w:val="Normal"/>
        <w:autoSpaceDE w:val="false"/>
        <w:spacing w:before="120" w:after="0"/>
        <w:rPr/>
      </w:pPr>
      <w:r>
        <w:rPr/>
        <w:t>Pokud jde o organizaci záchranné služby, dominují alpské země. Tamní záchranné služby disponují vrtulníky, zkušeným personálem, špičkovou technikou a také odpovídajícím nemocničním zázemím. Pracovišti s odborníky specializovanými na léčbu podchlazení a omrzlin, polytraumat apod.</w:t>
      </w:r>
    </w:p>
    <w:p>
      <w:pPr>
        <w:pStyle w:val="Normal"/>
        <w:autoSpaceDE w:val="false"/>
        <w:spacing w:before="120" w:after="0"/>
        <w:rPr/>
      </w:pPr>
      <w:r>
        <w:rPr/>
        <w:t xml:space="preserve">V mnoha horských oblastech světa nic podobného neexistuje, horolezci jsou odkázáni sami na sebe. Vzdálenost od civilizace se pohybuje řádově ve dnech až týdnech, nemocnice nejsou fakticky dosažitelné. Je to klasický problém Sovětského svazu, a to jak v asijské části, tak i v oblasti Kavkazu. Totéž se pochopitelně týká Himaláje, Hindukúše, Karákoramu, And a dalších méně navštěvovaných pohoří. </w:t>
      </w:r>
    </w:p>
    <w:p>
      <w:pPr>
        <w:pStyle w:val="Normal"/>
        <w:autoSpaceDE w:val="false"/>
        <w:spacing w:before="120" w:after="0"/>
        <w:rPr/>
      </w:pPr>
      <w:r>
        <w:rPr/>
        <w:t>Jak jsme na tom ve Vysokých Tatrách? Záchrana je organizována Horskou službou, vzdálenost od civilizace je otázkou hodin. Týmy HS sice mají lékaře, ale ne vždy je přítomen, používaná technika hluboko zaostává za evropským standardem, transport není vyřešen. Pouze vrtulník umožní včasnou přepravu do nemocnice a tak sníží počet zbytečných úmrtí u traumat spojených s krvácením a rozvojem šoku. Nemocnice v Popradu se svým vybavením a zaměřením neliší od jiných okresních nemocnic. Nedisponuje specialisty zaměřenými na komplexní léčbu charakteristických horských polytraumat. Mimo jiné i proto, že se tam tito pacienti málokdy dostanou.</w:t>
      </w:r>
    </w:p>
    <w:p>
      <w:pPr>
        <w:pStyle w:val="Normal"/>
        <w:autoSpaceDE w:val="false"/>
        <w:spacing w:before="120" w:after="0"/>
        <w:rPr/>
      </w:pPr>
      <w:r>
        <w:rPr/>
        <w:t>Pokud se týká pomoci na místě nehody, je přímo závislá na přítomnosti lékaře a pochopitelně též na jeho erudici a vybavení. Navzdory tomu se stále setkáváme s výpravami pro něž je lékař zbytečným luxusem. Pochopitelně, že tyto případy zákonitě končí tragicky. Na druhé straně jsou některé akce zajištěny dvěma lékaři. Dojde-li k nehodě ohrožující život, oba mají plné ruce práce. Důkazem je úspěšná záchranná akce na Kavkazu. Dr. Říhová a Dr. Herrmann poskytli nejen kvalitní první pomoc, ale pokračovali v účinné léčbě v průběhu transportu i v místních nemocnicích. Díky jejich lidskému i odbornému úsilí, postižený žije a vrátil se do normálního života. Záchrana je dále limitována zevními podmínkami. Ve zmiňovaném případě se jednalo o pád do trhliny, do záchranných prací se zapojila celá skupina zdatných horolezců a při transportu se podílela i výprava jejich sovětských kolegů. Akce se odehrávala za příznivého počasí a ve snadném terénu. Kdyby se totéž přihodilo vyčerpané skupině bojující s nepřízní počasí, chladem a omrzlinami, naděje na záchranu by se výrazně snížila.</w:t>
      </w:r>
    </w:p>
    <w:p>
      <w:pPr>
        <w:pStyle w:val="Normal"/>
        <w:autoSpaceDE w:val="false"/>
        <w:spacing w:before="120" w:after="0"/>
        <w:rPr/>
      </w:pPr>
      <w:r>
        <w:rPr/>
        <w:t>To obecně platí u případů nehod ve velkých výškách, tam, kde lékaři nejsou přítomni, a pokud ano, nemají k dispozici vybavení nebo bojují sami o sebe. V takových situacích je šance na úspěch minimální. Platí to také u horolezců postižených horskou nemocí v těchto extrémních podmínkách. Lékař znalý uvedené problematiky může zahájit léčbu, ale pokud není současně možnost sestupu či transportu do nižší polohy, stává se situace neřešitelnou.</w:t>
      </w:r>
    </w:p>
    <w:p>
      <w:pPr>
        <w:pStyle w:val="Normal"/>
        <w:autoSpaceDE w:val="false"/>
        <w:spacing w:before="120" w:after="0"/>
        <w:rPr/>
      </w:pPr>
      <w:r>
        <w:rPr/>
        <w:t>Ke problémům resuscitace - neznám publikovaný případ úspěšné kardiopulmonální resuscitace ve výšce nad 6000 m. Nejsou zde splněny základní fyzikální a fyziologické předpoklady pro uplatnění běžných resusucitačních postupů. Užití techniky dýchání z úst do úst nemůže být účinné, protože při nízkém parciálním tlaku kyslíku nelze vydechovaným vzduchem zachránce dosáhnout dostatečného okysličení, nehledě na to, že by záhy došlo k vyčerpání zachránců. Naději na úspěch by mohlo mít použití poloautomatických dýchacích přístrojů typu Saturn-Oxy. Na to je nutné myslet při zabezpečení výprav. Příslušné vybavení nestačí v základním táboře. Nezbytně nutná je jeho vynáška do výškových táborů.</w:t>
      </w:r>
    </w:p>
    <w:p>
      <w:pPr>
        <w:pStyle w:val="Normal"/>
        <w:autoSpaceDE w:val="false"/>
        <w:spacing w:before="120" w:after="0"/>
        <w:rPr/>
      </w:pPr>
      <w:r>
        <w:rPr/>
        <w:t>Na druhé straně aplikovaná znalost kardiopulmonální resuscitace úspěšně vyřeší kritické situace v nižších pohořích. Jako jediný příklad za všechny mohu uvést laickou úspěšnou resuscitaci člena našeho oddílu Zemana. V Julských Alpách dokázal zachránit život spolulezce zasaženého bleskem. Analogicky lze usuzovat, že do výše 4000 m má křísení naději na úspěch i bez použití kyslíku, pokud jsou příznivé zevní podmínky tj. počasí a způsobilý terén a kdy se jedná o úrazovou příčinu stavu, nikoli selhání životních funkcí způsobené horskou nemocí nebo celkovým vyčerpáním.</w:t>
      </w:r>
    </w:p>
    <w:p>
      <w:pPr>
        <w:pStyle w:val="Normal"/>
        <w:autoSpaceDE w:val="false"/>
        <w:spacing w:before="120" w:after="0"/>
        <w:rPr/>
      </w:pPr>
      <w:r>
        <w:rPr/>
        <w:t>Speciální problematiku představují stavy podchlazení. Bohaté zkušenosti jsou z alpských zemí, naše znalosti jsou pouze teoretické. Je všeobecně známo, že snížená tělesná teplota prodlužuje životnost mozkových buněk. Základním problémem zůstává znovuobnovení krevního oběhu. Vždy je nutné umělé dýchání, tentokrát z úst do úst, protože vzduch je ohřátý a obohacen vodními parami. Při použití přístroje by vdechovaná směs měla být současně zahřívána a zvlhčována, což lze docílit zpravidla pouze v nemocnici. V zahraničí má vybavená horská služba k dispozici speciální přeosné přístroje na zahřívání vdechovaného vzduchu. Při zástavě oběhu je nezbytná i nepřímá srdeční masáž, i když může zástavu srdce převést k míhání srdečních komor. Ostatně při teplotě pod 30</w:t>
      </w:r>
      <w:r>
        <w:rPr>
          <w:position w:val="6"/>
        </w:rPr>
        <w:t xml:space="preserve"> o</w:t>
      </w:r>
      <w:r>
        <w:rPr/>
        <w:t>C je fibrilace komor pravidlem. Škodlivé je rychlé zahřívání, ale toho v terénu stejně nelze docílit. Čeho však je třeba se zásadně vyvarovat, je další ochlazení tělesného jádra po pasívních pohybech končetin. Zachránci užívají Hiblerových zábalů přikládaných na hrudník a metalizované fólie. Pro přežití hluboce podchlazených osob není rozhodující křísení na místě nehody, ale zachování uvedených podmínek v průběhu transportu. Dále pak odpovídající nemocniční léčba. Je popsáno mnoho úspěšných případů, vesměs se jedná o kasuistiky z alpských zemí, u nás zkušenosti nejsou. Případy podchlazení se ponejvíce týkají osob vyproštěných z lavin. Jsou to situace, kdy osudy postižených závisejí na dobře organizované záchranné službě, přímými účastníky či svědky nehody řešitelné nejsou.</w:t>
      </w:r>
    </w:p>
    <w:p>
      <w:pPr>
        <w:pStyle w:val="Normal"/>
        <w:autoSpaceDE w:val="false"/>
        <w:spacing w:before="120" w:after="0"/>
        <w:rPr/>
      </w:pPr>
      <w:r>
        <w:rPr/>
        <w:t>Z uvedeného plyne, že tatranská horská služba má značné rezervy jak v technickém vybavení, tak v organizaci. Bude-li řešena otázka transportu, jistě se sníží úmrtnost u traumatických stavů, v ostatních případech není důvodů k přílišnému optimismu.</w:t>
      </w:r>
    </w:p>
    <w:p>
      <w:pPr>
        <w:pStyle w:val="Normal"/>
        <w:autoSpaceDE w:val="false"/>
        <w:spacing w:before="120" w:after="0"/>
        <w:rPr/>
      </w:pPr>
      <w:r>
        <w:rPr/>
        <w:t>Závěrem svého příspěvku chci dosavadní pesimismus zmírnit. Nemusíme propadat nihilistické beznaději, v mnoha případech šance existuje. Profesionální etika velí vyzkoušet vše, co skýtá teoretickou naději. Smysluplné je trvalé procvičování cvičitelů v první pomoci. Nadále musíme klást důraz na osvětu a prevenci. Vždyť právě horská nemoc je často dílem chybné taktiky, neznalosti aklimatizačních postupů i zásady, že po objevení prvních příznaků je nejúčinnější léčbou sestup. Na lékařích horolezeckých výprav záleží usměrnění taktiky, včasná diagnostika iniciálních příznaků a nekompromisní léčebná i organizační opatření.</w:t>
      </w:r>
    </w:p>
    <w:p>
      <w:pPr>
        <w:pStyle w:val="Normal"/>
        <w:autoSpaceDE w:val="false"/>
        <w:spacing w:lineRule="auto" w:line="480" w:before="120" w:after="0"/>
        <w:rPr/>
      </w:pPr>
      <w:r>
        <w:rPr/>
        <w:t>Máme-li svěřeny životy kamarádů, musíme tomu podřídit jak teoretickou přípravu,tak materiální vybavení. Nesmí nám chybět resusucitační pomůcky, dýchací přístroj, infúzní roztoky apod. Při respektování výše uvedených zásad můžeme jít do akce s vědomím, že poskytneme jistou šanci za předpokladu, že i ostatní okolnosti budou příznivé. Pokud tak neučiníme, předem se odsuzujeme do role bezmocných statistů.</w:t>
      </w:r>
      <w:r>
        <w:br w:type="page"/>
      </w:r>
    </w:p>
    <w:p>
      <w:pPr>
        <w:pStyle w:val="Normal"/>
        <w:autoSpaceDE w:val="false"/>
        <w:spacing w:before="120" w:after="0"/>
        <w:rPr/>
      </w:pPr>
      <w:r>
        <w:rPr/>
        <w:t>Letectvo a zdravotníctvo</w:t>
      </w:r>
    </w:p>
    <w:p>
      <w:pPr>
        <w:pStyle w:val="Normal"/>
        <w:autoSpaceDE w:val="false"/>
        <w:spacing w:before="120" w:after="0"/>
        <w:rPr/>
      </w:pPr>
      <w:r>
        <w:rPr/>
        <w:t>MUDr. Igor Miko, Ing. Juraj Rokfalusy</w:t>
      </w:r>
    </w:p>
    <w:p>
      <w:pPr>
        <w:pStyle w:val="Normal"/>
        <w:autoSpaceDE w:val="false"/>
        <w:spacing w:before="120" w:after="0"/>
        <w:rPr/>
      </w:pPr>
      <w:r>
        <w:rPr/>
        <w:t>Pravdepodobná prvá preprava pacienta vzduchom sa uskutočnila v roku 1870 pri obliehaní Paríža, keď 16 balónov prepravilo vyše 150 pacientov. Počiatkom 20. storočia začala preprava pacientov letadlami. Najprv boli pripútaní k trupu, neskôr vnútri. 2. svetová vojna znamenala prelom. Napr. USA prepravili letecky 1,6 mil. poranených. Prvé väčšie nasadenie vrtuĺníkov bolo v kórejskej vojne. Oproti 2. svetovej vojne kde na 100 poranení bolo 4,5 úmrtí, v Kórei to bolo len 2,5. Ďalší rozvoj v používaní vrtuĺníkov na záchranné účely a aj ďalšie významné zníženie úmrtnosti bolo vo Vietname.</w:t>
      </w:r>
    </w:p>
    <w:p>
      <w:pPr>
        <w:pStyle w:val="Normal"/>
        <w:autoSpaceDE w:val="false"/>
        <w:spacing w:before="120" w:after="0"/>
        <w:rPr/>
      </w:pPr>
      <w:r>
        <w:rPr/>
        <w:t>Tieto skúsenosti viedli postupne vo všetkých vyspelých a neskôr i mnohých rozvojových krajinách k zavádzaniu vrtuĺníkov do záchrany a transportu postihnutých. Zvlášť výhodným sa ukázalo byť využívanie v horách. Na základe poznatkov z prvých pokusov v Alpách začala pomerne veĺmi skoro i naša Horská služba (HS) so snahami i praktickým prevádzaním tejto formy záchrany. Dlho to bola z civilných organizácií u nás len HS, ktorá usilovala o leteckú záchranu.</w:t>
      </w:r>
    </w:p>
    <w:p>
      <w:pPr>
        <w:pStyle w:val="Normal"/>
        <w:autoSpaceDE w:val="false"/>
        <w:spacing w:before="120" w:after="0"/>
        <w:rPr/>
      </w:pPr>
      <w:r>
        <w:rPr/>
        <w:t>V roku 1985 sme sa viacerí mali možnosť zúčastniť 2. medzinárodného kongresu o využití letectva pri záchrane a transporte chorých - AIRMEDu, ktorý sa konal v Curychu. Nebol tam síce nik za čs. zdravotníctvo, ale okrem HS i zástupcovia Federáleno ministerstva dopravy, podniku Slovair a letky Federálneho ministerstva vnútra. Ako sa ukázalo, malo to svoj značný význam. Po návrate sme sa spojili a vystupňovali svoje snahy v prvom rade o pravidelnú letecku záchranu (LZ) v horách, ale i o vytvorienie celoštátnej siete leteckej záchrannej služby (LZS). Vtedy sme vedeli o nedostatkoch našej techniky, napriek tomu sa prevádzali i veĺmi náročné spôsoby záchrany. Vedeli sme o predstihu v organizácii a materiálnom zabezpečení v niektorých súsedných štátoch, ale až tam sme si uvedomili závažnosť nášho zaostávania i v ďalších otázkach. Okrem prepracovanosti systému záchrany, vo výuke a prípravenosti posádok z medicínskeho hĺadiska, vybavenosti prístrojami i ďalším výstrojom, v prístupoch pri ošetrovaní pred letom a počas neho atď.</w:t>
      </w:r>
    </w:p>
    <w:p>
      <w:pPr>
        <w:pStyle w:val="Normal"/>
        <w:autoSpaceDE w:val="false"/>
        <w:spacing w:before="120" w:after="0"/>
        <w:rPr/>
      </w:pPr>
      <w:r>
        <w:rPr/>
        <w:t>Podarilo sa nám o tom presvedčiť i naše vrcholné zdravotnícke orgány a od 1. apríla 1987 bola zahájena skúšobná prevádzka LZS. Jedným zo stredisk hneď v prvej fáze bol Poprad, kde bolo potrebné koordinovať potreby a úsilie zdravotníkych zariadení a HS. Prvými lietajúcimi zdravotníkmi v tejto službe boli lekári HS z viacerých oblastí Slovenska a hlavne z oblasti V. Tatier. Často za značných osobných ťažkostí a komplikácií na vlastnom pracovisku, bez akéhokoĺvek finančného zvýhodnenia, obetavo prevádzali túto náročnú činnosť. Záchrancovia HS - pracovníci z povolania, plnili zároveň aj úlohu lietajúceho ošetrovateĺa a asistenta lekára. Postupne bolo treba pribrať a HS vycvičiť i niektorých lekárov z nemocnice v Poprade a Polikliniky v Smokovci. Jednak kvôli väčšiemu počtu (menej služieb), ale i kvôli zvýšeniu odbornej úrovne. Išlo o lekárov so skúsenosťami z Rýchlej zdravotnickej pomoci (RZP). Celá táto činnosť vlastne prebiehala na báze napojenia na stanicu RZP a s riadiacim ústredím v Nemocnici s poliklinikou v Poprade.</w:t>
      </w:r>
    </w:p>
    <w:p>
      <w:pPr>
        <w:pStyle w:val="Normal"/>
        <w:autoSpaceDE w:val="false"/>
        <w:spacing w:before="120" w:after="0"/>
        <w:rPr/>
      </w:pPr>
      <w:r>
        <w:rPr/>
        <w:t>Vzhĺadom na nevhodnosť techniky pre horskú záchranu sa táto prevádzka čoraz viac prezentovala vo forme sekundárnych letov pre nemocnicu Poprad, priĺahlé okresy a potreby zdravotníctva vo Východoslovenskom kraji. To odporovalo pôvodnému zámeru primárneho využitia a hlavne v horskej záchrane. Došlo k negatívnym stanoviskám zo strany profesionálneho kádra HS TANAPu i pilotov Slovairu (pre nasadenie v horách). V súčasnosti sme zasa tam, kde už viackrát v doterajšom viac ako 25 ročnom vývoji. T.j. na počiatku, bez leteckej záchrany v Tatrách, s viacerými možnými riešeniami do budúcnosti, ktoré však nie sú v centre pozornosti a v štádiu rozhodovania tam, kde jedine môže vzísť dalšia budúcnosť - u najvyšších štátnych orgánov. Pokračuje LZS pri nemocnici v Poprade aj s účasťou lekárov HS.</w:t>
      </w:r>
    </w:p>
    <w:p>
      <w:pPr>
        <w:pStyle w:val="Normal"/>
        <w:autoSpaceDE w:val="false"/>
        <w:spacing w:before="120" w:after="0"/>
        <w:rPr/>
      </w:pPr>
      <w:r>
        <w:rPr/>
        <w:t>Pritom doterajšie výsledky boli viac ako sĺubné. Veĺkého ocenenia sa dostalo našej LZS a menovite snahám záchrancov HS od prezidenta Medzinárodnej asociácie leteckých zdravotníckych služieb (ISAS), Dr. Ch. Bühlera a prezidenta Americkej asociácie LZS (AAMS) Dr. F. Thomasa, ktorí navštívili začiatkom leta minulého roka strediská LZS v Prahe, Brne, B.Bystrici i v Poprade. Neboli ocenené len dosiahnuté časy, práca dispečingov, vysoká technická úroveň a náročnosť prevádzaných úkonov pri záchrane v horách, ale aj fakt, že už v tom čase bolo možné dokumentovať záchranu života značného počtu pacientov pričinením existencie LZS.</w:t>
      </w:r>
    </w:p>
    <w:p>
      <w:pPr>
        <w:pStyle w:val="Normal"/>
        <w:autoSpaceDE w:val="false"/>
        <w:spacing w:before="120" w:after="0"/>
        <w:rPr/>
      </w:pPr>
      <w:r>
        <w:rPr/>
        <w:t>Veď vôbec toto je hlavný dôvod všetkých snáh. Na veĺkom štatistickom materiáli v USA, kde pracuje vyše 200 stredísk LZS pri nemocniciach a ročne sa uskuteční asi 150 000 zásahov pri naliehavých stavoch rôzneho druhu, udávajú až 52% zníženie úmrtnosti oproti situácii v minulosti. Mať pri nemocnici LZS je tam otázkou prestiže a zvýšenej dôvery a teda aj záujmu pacientov.</w:t>
      </w:r>
    </w:p>
    <w:p>
      <w:pPr>
        <w:pStyle w:val="Normal"/>
        <w:autoSpaceDE w:val="false"/>
        <w:spacing w:before="120" w:after="0"/>
        <w:rPr/>
      </w:pPr>
      <w:r>
        <w:rPr/>
        <w:t>Pokiaĺ ide o leteckú záchranu v horách, je to taká náročná činnosť, že pre budúcnosť predpokladáme skôr znižovanie počtu záchrancov, ktorí však budú pracovať na ďaleko vyššem odbornom základe a profesionálnom princípe (vyžaduje sa neustály cvik a zautomatizovanie činnosti, zlietanosť posádok a vzájomna dôvera členov navzájom). Stane sa ako inde, špecializovanou činnosťou v rámci dobre fungujúcej celoštátnej siete LZS, s veĺkými možnosťami účinne zasiahnúť za zvlástnych podmienok v krajne ťažkých situáciach i mimo horského prostredia.</w:t>
      </w:r>
    </w:p>
    <w:p>
      <w:pPr>
        <w:pStyle w:val="Normal"/>
        <w:autoSpaceDE w:val="false"/>
        <w:spacing w:before="120" w:after="0"/>
        <w:rPr/>
      </w:pPr>
      <w:r>
        <w:rPr/>
        <w:t>Niekoĺko poznámok k 28 ročnej - prerušovanej a pohnutej histórii LZ vo Vysokých Tatrách.</w:t>
      </w:r>
    </w:p>
    <w:p>
      <w:pPr>
        <w:pStyle w:val="Normal"/>
        <w:autoSpaceDE w:val="false"/>
        <w:spacing w:before="120" w:after="0"/>
        <w:rPr/>
      </w:pPr>
      <w:r>
        <w:rPr>
          <w:u w:val="single"/>
        </w:rPr>
        <w:t>1. Prevádzkovatelia:</w:t>
      </w:r>
      <w:r>
        <w:rPr/>
        <w:t xml:space="preserve"> väčšinou letecký odiel FMV, na začátka armáda, menej Slovair, ktorý však prevádzkuje tzv. skúšobnú prevádzku LZS v posledných troch rokoch.</w:t>
      </w:r>
    </w:p>
    <w:p>
      <w:pPr>
        <w:pStyle w:val="Normal"/>
        <w:autoSpaceDE w:val="false"/>
        <w:spacing w:before="120" w:after="0"/>
        <w:rPr/>
      </w:pPr>
      <w:r>
        <w:rPr>
          <w:u w:val="single"/>
        </w:rPr>
        <w:t>2. Stroje:</w:t>
      </w:r>
      <w:r>
        <w:rPr/>
        <w:t xml:space="preserve"> Mi-4, havária r. 1969 vo Veĺkej Studenej doline, 1 mŕtvy zamestnanec HS, 2 ťažko poranení členovia posádky (armáda). V sedemdesiatych rokoch stroje Mi-2. Mi-8 - havária r. 1979 v Mlynickej doline, 5 mŕtvych prac. HS, 2 mŕtvi z posádky (FMV), 2 ťažko poranení s trvalými následkami (po jednom z HS a FMV). Od r. 1983 sa lietalo znova s Mi-8, od r. 1987 skúšobná prevádzka, väčšinou s Mi-2, menej s Mi-8, väčšinou Slovair, menej FMV.</w:t>
      </w:r>
    </w:p>
    <w:p>
      <w:pPr>
        <w:pStyle w:val="Normal"/>
        <w:autoSpaceDE w:val="false"/>
        <w:spacing w:before="120" w:after="0"/>
        <w:rPr/>
      </w:pPr>
      <w:r>
        <w:rPr>
          <w:u w:val="single"/>
        </w:rPr>
        <w:t>3. Terajšia situácia:</w:t>
      </w:r>
      <w:r>
        <w:rPr/>
        <w:t xml:space="preserve"> V jeseni 1989 odmietli piloti Slovairu od Mi-8 účasť na záchrane v horách z dôvodov bezpečnosti. Pripojili sa pracovníci HS TANAPu a vztiahli tento postoj i na stroje Mi-8 bezpečnosti, kde 2-3 piloti boli ochotní lietať dalej.</w:t>
      </w:r>
    </w:p>
    <w:p>
      <w:pPr>
        <w:pStyle w:val="Normal"/>
        <w:autoSpaceDE w:val="false"/>
        <w:spacing w:before="120" w:after="0"/>
        <w:rPr/>
      </w:pPr>
      <w:r>
        <w:rPr/>
        <w:t>- Využitie Mi-2 v LZS: HS nechcela používať tieto stroje pre nedostatok výkonu vo vyšších polohách. V lete máva problémy i na Hrebienku, alebo Štrbskom Plese. Piloti nie sú skúsení v horách, lebo všetka stavebnomontážna činnosť Slovairu v Tatrách išla s Mi-8. Výnimočne, pokiaĺ je na akcii lekár a signalizuje nutnosť vrtuĺníka, zasiahne Mi-2 z LZS v Poprade, iba tam kde sa dá sadnúť a len do určitej výšky (Hrebienok, Skalnaté Pleso, Sliezský dom, Popradské Pleso apod.). Pracovníci HS sa letov nezúčastňujú. (Pilot, lekár, stredný zdravotník, prípadne posledný sa kvôli odĺahčeniu vynechává i s časťou materiálu a nosidlami).</w:t>
      </w:r>
    </w:p>
    <w:p>
      <w:pPr>
        <w:pStyle w:val="Normal"/>
        <w:autoSpaceDE w:val="false"/>
        <w:spacing w:before="120" w:after="0"/>
        <w:rPr/>
      </w:pPr>
      <w:r>
        <w:rPr/>
        <w:t>- HS TANAPu založila konto a vyhlásila národnú zbierku na zakúpenie západného stroja (je tam asi 1,3 mil. Kčs, z toho milión dal MsNV Smokovec, je prísĺub ministra lesov na podstatnú sumu a organizovanie nákupu). Nie je jasná koncepcia, kto a ako bude prevádzkovať, financovať, využívať. TANAP sa snaží minimalizovať spoluprácu so zdravotníctvom a nechce sa včleniť do siete LZS.</w:t>
      </w:r>
    </w:p>
    <w:p>
      <w:pPr>
        <w:pStyle w:val="Normal"/>
        <w:autoSpaceDE w:val="false"/>
        <w:spacing w:before="120" w:after="0"/>
        <w:rPr/>
      </w:pPr>
      <w:r>
        <w:rPr/>
        <w:t>- Na stanici LZS v Poprade máme miestnosť, slúžime denne, celý rok od 7.00 do západu slnka podĺa ročnej doby do 15.15-19.30. Striedame sa 16 z toho 12 lekári HS. (Anaesth. 2, chir. 2, traumatológ 1, orthopéd 1, internisti 4, všeobecní lekári 1, pediatri 3, neurolog 1, gynekológ 1). 10 slúžia súčasne i RZP, ostatní majú skúsenosť v záchrannej činnosti HS. 5 z nich sú z nemocnice v Poprade, 3 z Polikliniky v Smokovci. Spôsobilosť lekárov pre nasadenie v horách sa vlastne teraz nevyužíva. Ako "lietajúci" strední zdravotníci slúžia 2 muži a 1 sestra z ARO a RZP. Keď bola Mi-8 (do októbra 1989) a slúžievali i pracovníci HS z povolania. Boli tam vždy 2. Na Slovensku je vycvičených 35 leteckých záchrancov HS, až do minulého roku pravidelne 2x ročne po tri dni doškoĺovaných v technických otázkach. Väčšina z nich nepravidelne stážovala v nemocniciach, ale pomerne málo.</w:t>
      </w:r>
    </w:p>
    <w:p>
      <w:pPr>
        <w:pStyle w:val="Normal"/>
        <w:autoSpaceDE w:val="false"/>
        <w:spacing w:before="120" w:after="0"/>
        <w:rPr/>
      </w:pPr>
      <w:r>
        <w:rPr>
          <w:u w:val="single"/>
        </w:rPr>
        <w:t>4. Dosiahnutá úroveň:</w:t>
      </w:r>
      <w:r>
        <w:rPr/>
        <w:t xml:space="preserve"> Už dávno sme robili všetko čo v Alpách, ale s horšou technikou, väčším rizikom a improvizáciou. Okrem nedostatov vo výkone, veĺkej hmotnosti a rozmeroch strojov Mi-8, limitoval nás aj poruchový naviják, dimenzovaný len pre jednu osobu. Od pilotov bola snaha robiť za visu aj tam kde išlo sadnúť, kvôli rozmerom a pomalej reakcii Mi-8 (aby mal prehĺad v teréne). Stroje za visu sa prehrievajú a niekedy je potrebný okamžitý dopredný let aj keď činnosť pod vrtuĺníkom nie je skončená. Výsadok sme väčšinou robili zlanováním. Často sme volili radšej podves ako naviják a transport na miesto, kde sa dalo bezpečne sadnúť a preložiť do kabíny (z vyše uvedených dôvodov).</w:t>
      </w:r>
    </w:p>
    <w:p>
      <w:pPr>
        <w:pStyle w:val="Normal"/>
        <w:autoSpaceDE w:val="false"/>
        <w:spacing w:before="120" w:after="0"/>
        <w:rPr/>
      </w:pPr>
      <w:r>
        <w:rPr>
          <w:u w:val="single"/>
        </w:rPr>
        <w:t>5. Finančné zabezpečenie:</w:t>
      </w:r>
      <w:r>
        <w:rPr/>
        <w:t xml:space="preserve"> prvé 3 roky Slovenská štátna poisťovňa, od 1.1.1990 KNV Vsl. kraja. Bezpečnosť sa zapájala sporadicky so strojom Mi-2 a gratis.</w:t>
      </w:r>
    </w:p>
    <w:p>
      <w:pPr>
        <w:pStyle w:val="Normal"/>
        <w:autoSpaceDE w:val="false"/>
        <w:spacing w:before="120" w:after="0"/>
        <w:rPr/>
      </w:pPr>
      <w:r>
        <w:rPr>
          <w:u w:val="single"/>
        </w:rPr>
        <w:t>6. Hodnotenie</w:t>
      </w:r>
      <w:r>
        <w:rPr/>
        <w:t xml:space="preserve"> v skúšobné prevádzke preukázalo mnohé</w:t>
      </w:r>
      <w:r>
        <w:rPr>
          <w:u w:val="single"/>
        </w:rPr>
        <w:t xml:space="preserve"> nedostatky </w:t>
      </w:r>
      <w:r>
        <w:rPr/>
        <w:t>v spolupráci zúčastnených strán (prevádzkovateĺ, HS, zdravotníctvo), ktoré sa nepodarilo vyriešiť, ale aj</w:t>
      </w:r>
      <w:r>
        <w:rPr>
          <w:u w:val="single"/>
        </w:rPr>
        <w:t xml:space="preserve"> názorové rozdiely</w:t>
      </w:r>
      <w:r>
        <w:rPr/>
        <w:t>. Vcelku v horách za daných možností a podmienok nesplnila svoj účel a HS skôr odradila od ďalšej spolupráce so zdravotníctvom. Táto je však podĺa nás, lekárov i niektorých funkcionárov HS nutná z viacerých dôvodov.</w:t>
      </w:r>
    </w:p>
    <w:p>
      <w:pPr>
        <w:pStyle w:val="Normal"/>
        <w:autoSpaceDE w:val="false"/>
        <w:spacing w:before="120" w:after="0"/>
        <w:rPr/>
      </w:pPr>
      <w:r>
        <w:rPr/>
        <w:t>Situácia teraz nie je dobrá. LZS v horách se už robí 27-28 rokov "na kolene" a vlastne je na odchode už 2. generácia leteckých záchrancov HS, bez toho, aby sa boli dočkali vyriešenia problému od kompetentných orgánov. OÚNZ bojuje za udrženie LZS v Poprade hlavne s odôvodnením horskej záchrany, ale HS sa snaží o svoju, nezávislú LZ. Má to ďalekosiahle dôsledky na prevádzku.</w:t>
      </w:r>
    </w:p>
    <w:p>
      <w:pPr>
        <w:pStyle w:val="Normal"/>
        <w:autoSpaceDE w:val="false"/>
        <w:spacing w:before="120" w:after="0"/>
        <w:rPr/>
      </w:pPr>
      <w:r>
        <w:rPr/>
        <w:t>Existuje "Návrh projektu rozvoje LZS v ČSR" už asi 2 roky, na jeho vypracovaní sme sa podieĺali. Zohĺadňoval aj potreby a názory HS. Nedostal sa do vlády, mal by tam ísť v najbližšom čase. Počíta s 12 strediskami LZS v ČSR a z toho 5 na Slovensku. Poprad a B. Bystrica by mali robiť i záchranu v našich horách. Uvažovaným vrtuĺníkom, ktorý chce kúpiť TANAP by bol Alouette 3 (ale je už vo výbehu výroby), alebo BELL UH-1D.</w:t>
      </w:r>
    </w:p>
    <w:p>
      <w:pPr>
        <w:pStyle w:val="Normal"/>
        <w:autoSpaceDE w:val="false"/>
        <w:spacing w:before="120" w:after="0"/>
        <w:rPr/>
      </w:pPr>
      <w:r>
        <w:rPr>
          <w:u w:val="single"/>
        </w:rPr>
        <w:t>7. Prehĺad činnosti LZS od začiatku do 11.4.1990.</w:t>
      </w:r>
    </w:p>
    <w:p>
      <w:pPr>
        <w:pStyle w:val="Normal"/>
        <w:autoSpaceDE w:val="false"/>
        <w:spacing w:before="120" w:after="0"/>
        <w:rPr/>
      </w:pPr>
      <w:r>
        <w:rPr/>
        <w:t>- Počet dní 498</w:t>
      </w:r>
    </w:p>
    <w:p>
      <w:pPr>
        <w:pStyle w:val="Normal"/>
        <w:autoSpaceDE w:val="false"/>
        <w:spacing w:before="120" w:after="0"/>
        <w:rPr/>
      </w:pPr>
      <w:r>
        <w:rPr/>
        <w:t xml:space="preserve"> </w:t>
      </w:r>
      <w:r>
        <w:rPr/>
        <w:t>(v jednotlivých rokoch neboli pokryté všetky mesiace)</w:t>
      </w:r>
    </w:p>
    <w:p>
      <w:pPr>
        <w:pStyle w:val="Normal"/>
        <w:autoSpaceDE w:val="false"/>
        <w:spacing w:before="120" w:after="0"/>
        <w:rPr/>
      </w:pPr>
      <w:r>
        <w:rPr/>
        <w:t>- Počet dní bez požiadaviek 225 (45%)</w:t>
      </w:r>
    </w:p>
    <w:p>
      <w:pPr>
        <w:pStyle w:val="Normal"/>
        <w:autoSpaceDE w:val="false"/>
        <w:spacing w:before="120" w:after="0"/>
        <w:rPr/>
      </w:pPr>
      <w:r>
        <w:rPr/>
        <w:t>- Počet výziev 370</w:t>
      </w:r>
    </w:p>
    <w:p>
      <w:pPr>
        <w:pStyle w:val="Normal"/>
        <w:autoSpaceDE w:val="false"/>
        <w:spacing w:before="120" w:after="0"/>
        <w:rPr/>
      </w:pPr>
      <w:r>
        <w:rPr/>
        <w:t>- Počet primárnych letov 70</w:t>
      </w:r>
    </w:p>
    <w:p>
      <w:pPr>
        <w:pStyle w:val="Normal"/>
        <w:autoSpaceDE w:val="false"/>
        <w:spacing w:before="120" w:after="0"/>
        <w:rPr/>
      </w:pPr>
      <w:r>
        <w:rPr/>
        <w:t>- Z toho na výzvu HS 50 (55 postihnutých)</w:t>
      </w:r>
    </w:p>
    <w:p>
      <w:pPr>
        <w:pStyle w:val="Normal"/>
        <w:autoSpaceDE w:val="false"/>
        <w:spacing w:before="120" w:after="0"/>
        <w:rPr/>
      </w:pPr>
      <w:r>
        <w:rPr/>
        <w:t>- Práca z visu 22</w:t>
      </w:r>
    </w:p>
    <w:p>
      <w:pPr>
        <w:pStyle w:val="Normal"/>
        <w:autoSpaceDE w:val="false"/>
        <w:spacing w:before="120" w:after="0"/>
        <w:rPr/>
      </w:pPr>
      <w:r>
        <w:rPr/>
        <w:t>- Priemerný čas trvania akcie 51 min</w:t>
      </w:r>
    </w:p>
    <w:p>
      <w:pPr>
        <w:pStyle w:val="Normal"/>
        <w:autoSpaceDE w:val="false"/>
        <w:spacing w:before="120" w:after="0"/>
        <w:rPr/>
      </w:pPr>
      <w:r>
        <w:rPr/>
        <w:t>- Skladba uskutočnených sekundárnych zásahov</w:t>
      </w:r>
    </w:p>
    <w:p>
      <w:pPr>
        <w:pStyle w:val="Normal"/>
        <w:autoSpaceDE w:val="false"/>
        <w:spacing w:before="120" w:after="0"/>
        <w:rPr/>
      </w:pPr>
      <w:r>
        <w:rPr/>
        <w:t xml:space="preserve"> </w:t>
      </w:r>
      <w:r>
        <w:rPr/>
        <w:t>Pri 245 letoch bolo prepravených 267 pacientov, z toho:</w:t>
      </w:r>
    </w:p>
    <w:p>
      <w:pPr>
        <w:pStyle w:val="Normal"/>
        <w:autoSpaceDE w:val="false"/>
        <w:spacing w:before="120" w:after="0"/>
        <w:rPr/>
      </w:pPr>
      <w:r>
        <w:rPr/>
        <w:t xml:space="preserve"> </w:t>
      </w:r>
      <w:r>
        <w:rPr/>
        <w:t>- internistických 54</w:t>
      </w:r>
    </w:p>
    <w:p>
      <w:pPr>
        <w:pStyle w:val="Normal"/>
        <w:autoSpaceDE w:val="false"/>
        <w:spacing w:before="120" w:after="0"/>
        <w:rPr/>
      </w:pPr>
      <w:r>
        <w:rPr/>
        <w:t xml:space="preserve"> </w:t>
      </w:r>
      <w:r>
        <w:rPr/>
        <w:t>- poúrazových stavov 53</w:t>
      </w:r>
    </w:p>
    <w:p>
      <w:pPr>
        <w:pStyle w:val="Normal"/>
        <w:autoSpaceDE w:val="false"/>
        <w:spacing w:before="120" w:after="0"/>
        <w:rPr/>
      </w:pPr>
      <w:r>
        <w:rPr/>
        <w:t xml:space="preserve"> </w:t>
      </w:r>
      <w:r>
        <w:rPr/>
        <w:t>- prevozov na CT vyšetrenie 46</w:t>
      </w:r>
    </w:p>
    <w:p>
      <w:pPr>
        <w:pStyle w:val="Normal"/>
        <w:autoSpaceDE w:val="false"/>
        <w:spacing w:before="120" w:after="0"/>
        <w:rPr/>
      </w:pPr>
      <w:r>
        <w:rPr/>
        <w:t xml:space="preserve"> </w:t>
      </w:r>
      <w:r>
        <w:rPr/>
        <w:t>- neurologických 38</w:t>
      </w:r>
    </w:p>
    <w:p>
      <w:pPr>
        <w:pStyle w:val="Normal"/>
        <w:autoSpaceDE w:val="false"/>
        <w:spacing w:before="120" w:after="0"/>
        <w:rPr/>
      </w:pPr>
      <w:r>
        <w:rPr/>
        <w:t xml:space="preserve"> </w:t>
      </w:r>
      <w:r>
        <w:rPr/>
        <w:t>- prevoz malých detí v inkubátoroch 29</w:t>
      </w:r>
    </w:p>
    <w:p>
      <w:pPr>
        <w:pStyle w:val="Normal"/>
        <w:autoSpaceDE w:val="false"/>
        <w:spacing w:before="120" w:after="0"/>
        <w:rPr/>
      </w:pPr>
      <w:r>
        <w:rPr/>
        <w:t xml:space="preserve"> </w:t>
      </w:r>
      <w:r>
        <w:rPr/>
        <w:t>- popálenin 20</w:t>
      </w:r>
    </w:p>
    <w:p>
      <w:pPr>
        <w:pStyle w:val="Normal"/>
        <w:autoSpaceDE w:val="false"/>
        <w:spacing w:before="120" w:after="0"/>
        <w:rPr/>
      </w:pPr>
      <w:r>
        <w:rPr/>
        <w:t xml:space="preserve"> </w:t>
      </w:r>
      <w:r>
        <w:rPr/>
        <w:t>- chirurgických 14</w:t>
      </w:r>
    </w:p>
    <w:p>
      <w:pPr>
        <w:pStyle w:val="Normal"/>
        <w:autoSpaceDE w:val="false"/>
        <w:spacing w:before="120" w:after="0"/>
        <w:rPr/>
      </w:pPr>
      <w:r>
        <w:rPr/>
        <w:t xml:space="preserve"> </w:t>
      </w:r>
      <w:r>
        <w:rPr/>
        <w:t>- orthopedických 6</w:t>
      </w:r>
    </w:p>
    <w:p>
      <w:pPr>
        <w:pStyle w:val="Normal"/>
        <w:autoSpaceDE w:val="false"/>
        <w:spacing w:before="120" w:after="0"/>
        <w:rPr/>
      </w:pPr>
      <w:r>
        <w:rPr/>
        <w:t xml:space="preserve"> </w:t>
      </w:r>
      <w:r>
        <w:rPr/>
        <w:t>- psychiatrických 2</w:t>
      </w:r>
    </w:p>
    <w:p>
      <w:pPr>
        <w:pStyle w:val="Normal"/>
        <w:autoSpaceDE w:val="false"/>
        <w:spacing w:before="120" w:after="0"/>
        <w:rPr/>
      </w:pPr>
      <w:r>
        <w:rPr/>
        <w:t xml:space="preserve"> </w:t>
      </w:r>
      <w:r>
        <w:rPr/>
        <w:t>- gynekologických 1</w:t>
      </w:r>
    </w:p>
    <w:p>
      <w:pPr>
        <w:pStyle w:val="Normal"/>
        <w:autoSpaceDE w:val="false"/>
        <w:spacing w:before="120" w:after="0"/>
        <w:rPr/>
      </w:pPr>
      <w:r>
        <w:rPr/>
        <w:t xml:space="preserve"> </w:t>
      </w:r>
      <w:r>
        <w:rPr/>
        <w:t>- otravy 1</w:t>
      </w:r>
    </w:p>
    <w:p>
      <w:pPr>
        <w:pStyle w:val="Normal"/>
        <w:autoSpaceDE w:val="false"/>
        <w:spacing w:before="120" w:after="0"/>
        <w:rPr/>
      </w:pPr>
      <w:r>
        <w:rPr/>
        <w:t xml:space="preserve"> </w:t>
      </w:r>
      <w:r>
        <w:rPr/>
        <w:t>okrem toho - 1 prevoz transplantátu ĺadvín</w:t>
      </w:r>
    </w:p>
    <w:p>
      <w:pPr>
        <w:pStyle w:val="Normal"/>
        <w:autoSpaceDE w:val="false"/>
        <w:spacing w:before="120" w:after="0"/>
        <w:rPr/>
      </w:pPr>
      <w:r>
        <w:rPr/>
        <w:t xml:space="preserve"> </w:t>
      </w:r>
      <w:r>
        <w:rPr/>
        <w:t>- 4 urgentné prevozy krvi</w:t>
      </w:r>
    </w:p>
    <w:p>
      <w:pPr>
        <w:pStyle w:val="Normal"/>
        <w:autoSpaceDE w:val="false"/>
        <w:spacing w:before="120" w:after="0"/>
        <w:rPr/>
      </w:pPr>
      <w:r>
        <w:rPr/>
        <w:t xml:space="preserve"> </w:t>
      </w:r>
      <w:r>
        <w:rPr/>
        <w:t>- 1 prevoz operačného teamu z Košíc do nemocnice v Poprade kvôli zranenému horolezcov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5:11:00Z</dcterms:created>
  <dc:creator>Ivan Rotman</dc:creator>
  <dc:description>Filtr T602 id: </dc:description>
  <dc:language>en-US</dc:language>
  <cp:lastModifiedBy>Ivan Rotman</cp:lastModifiedBy>
  <dcterms:modified xsi:type="dcterms:W3CDTF">2000-12-16T15:17:00Z</dcterms:modified>
  <cp:revision>4</cp:revision>
  <dc:subject/>
  <dc:title> ČESKÁ SPOLEČNOST TĚLOVÝCHOVNÉHO LÉKAŘSTVÍ</dc:title>
</cp:coreProperties>
</file>